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  <w:lang w:val="en-US"/>
        </w:rPr>
      </w:pPr>
      <w:r>
        <w:rPr>
          <w:rFonts w:eastAsia="Calibri" w:cs="Courier New" w:ascii="Courier New" w:hAnsi="Courier New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/>
          <w:sz w:val="30"/>
          <w:szCs w:val="30"/>
        </w:rPr>
        <w:t>Сценарий праздника 8 марта  для старшей и подготовительной груп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/>
          <w:b/>
          <w:sz w:val="32"/>
          <w:szCs w:val="32"/>
        </w:rPr>
        <w:t>"</w:t>
      </w:r>
      <w:r>
        <w:rPr>
          <w:rFonts w:eastAsia="Calibri"/>
          <w:b/>
          <w:sz w:val="36"/>
          <w:szCs w:val="36"/>
        </w:rPr>
        <w:t>Детский сад жужжит, как улей, скоро праздник у мамулей!</w:t>
      </w:r>
      <w:r>
        <w:rPr>
          <w:rFonts w:eastAsia="Calibri"/>
          <w:b/>
          <w:sz w:val="32"/>
          <w:szCs w:val="32"/>
        </w:rPr>
        <w:t>"</w:t>
      </w:r>
      <w:r>
        <w:rPr>
          <w:rFonts w:eastAsia="Calibri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alibri" w:cs="Courier New"/>
          <w:sz w:val="20"/>
          <w:szCs w:val="20"/>
        </w:rPr>
      </w:pPr>
      <w:r>
        <w:rPr>
          <w:rFonts w:eastAsia="Calibri"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7"/>
          <w:szCs w:val="27"/>
        </w:rPr>
      </w:pPr>
      <w:r>
        <w:rPr>
          <w:rFonts w:eastAsia="Calibri"/>
          <w:b/>
          <w:sz w:val="27"/>
          <w:szCs w:val="27"/>
        </w:rPr>
        <w:t>Действующие лица взрослые :</w:t>
      </w:r>
      <w:r>
        <w:rPr>
          <w:rFonts w:eastAsia="Calibri"/>
          <w:sz w:val="27"/>
          <w:szCs w:val="27"/>
        </w:rPr>
        <w:t xml:space="preserve"> </w:t>
      </w:r>
      <w:r>
        <w:rPr>
          <w:rFonts w:eastAsia="Calibri"/>
          <w:sz w:val="28"/>
          <w:szCs w:val="28"/>
        </w:rPr>
        <w:t xml:space="preserve">Ведущий, Художн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rFonts w:eastAsia="Calibri"/>
          <w:b/>
          <w:sz w:val="27"/>
          <w:szCs w:val="27"/>
        </w:rPr>
        <w:t>Действующие лица дети:</w:t>
      </w:r>
      <w:r>
        <w:rPr>
          <w:rFonts w:eastAsia="Calibri"/>
          <w:sz w:val="27"/>
          <w:szCs w:val="27"/>
        </w:rPr>
        <w:t xml:space="preserve">     Краски – дев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</w:t>
      </w:r>
      <w:r>
        <w:rPr>
          <w:rFonts w:eastAsia="Calibri"/>
          <w:b/>
          <w:sz w:val="27"/>
          <w:szCs w:val="27"/>
        </w:rPr>
        <w:t>ХОД ПРАЗД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(Под музыку дети с шарами в виде сердца </w:t>
      </w:r>
      <w:r>
        <w:rPr>
          <w:sz w:val="21"/>
          <w:szCs w:val="21"/>
          <w:u w:val="single"/>
        </w:rPr>
        <w:t>или из картона</w:t>
      </w:r>
      <w:r>
        <w:rPr>
          <w:sz w:val="28"/>
          <w:szCs w:val="28"/>
          <w:u w:val="single"/>
        </w:rPr>
        <w:t xml:space="preserve"> входят в зал</w:t>
      </w:r>
      <w:r>
        <w:rPr>
          <w:rFonts w:eastAsia="Calibri"/>
          <w:sz w:val="28"/>
          <w:szCs w:val="28"/>
          <w:u w:val="single"/>
        </w:rPr>
        <w:t xml:space="preserve">  Исполняют композицию с сердцами.  Дети участвующие в диалоге выходят вперед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ий сад жужжит, как уле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ро праздник у мамулей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естренок и бабулей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м же всех нам удиви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 поздравить, что дарить?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осим мы у Виолетты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до подарить конфеты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моя мама говорит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нщин сладкое полнит…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 – й    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И фигуре их вредит!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(</w:t>
      </w:r>
      <w:r>
        <w:rPr>
          <w:i/>
          <w:sz w:val="28"/>
          <w:szCs w:val="28"/>
          <w:u w:val="single"/>
        </w:rPr>
        <w:t>ЗВУЧИТ МУЗЫКА,</w:t>
      </w:r>
      <w:r>
        <w:rPr>
          <w:b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Дети возвращаются на места, все хлопают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ЕСНЯ «ЧТО  - ЖЕ МАМЕ ПОДАРИТЬ?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садятся на мест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Выходят 4 ребен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у крепко поцелую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бниму ее родную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Очень я люблю ее, 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 – солнышко мое!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скажу вам по секрету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я маме подарю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Только ей не говорите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Очень – очень вас прошу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3.Я для мамочки любимой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риготовила сюрприз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Перемою всю посуду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же новенький сервиз!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4. Наведу порядок в доме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Вытру пыль, полью цветы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а с радостью мне скажет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«Молодец, какая ты!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Я слеплю из пластилина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е рыжего кота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И воскликнет тогда мама: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«Ах, какая красота!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Мама, так тебя люблю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Заявляю прямо!</w:t>
      </w:r>
    </w:p>
    <w:p>
      <w:pPr>
        <w:pStyle w:val="Normal"/>
        <w:spacing w:lineRule="auto" w:line="360"/>
        <w:ind w:left="720" w:hanging="0"/>
        <w:rPr>
          <w:b/>
          <w:b/>
          <w:sz w:val="28"/>
          <w:szCs w:val="28"/>
        </w:rPr>
      </w:pPr>
      <w:r>
        <w:rPr>
          <w:sz w:val="28"/>
          <w:szCs w:val="28"/>
        </w:rPr>
        <w:t>Я большому кораблю,</w:t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Дам названье – «Мама!»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7.  Солнышко играет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Лучики сверкают.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С праздником  весенним,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  <w:t>Маму  поздравляют!</w:t>
      </w:r>
    </w:p>
    <w:p>
      <w:pPr>
        <w:pStyle w:val="Normal"/>
        <w:spacing w:lineRule="auto" w:line="360"/>
        <w:ind w:left="720" w:hanging="0"/>
        <w:rPr/>
      </w:pPr>
      <w:r>
        <w:rPr/>
      </w:r>
    </w:p>
    <w:p>
      <w:pPr>
        <w:pStyle w:val="Normal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чтецы садятся на места, выходят дети на танец)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ТАНЕЦ  </w:t>
      </w:r>
      <w:r>
        <w:rPr>
          <w:b/>
          <w:color w:val="000000"/>
          <w:sz w:val="28"/>
          <w:szCs w:val="28"/>
        </w:rPr>
        <w:t>СОЛНЦА</w:t>
      </w:r>
    </w:p>
    <w:p>
      <w:pPr>
        <w:pStyle w:val="Normal"/>
        <w:spacing w:lineRule="auto" w:line="36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 – это первый весенний меся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 приносит нам долгожданное тепло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марте расцветают первые весенние цветы – подснежник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се в природе оживае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рт дарит нам этот светлый и радостный праздник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мы хотим поздравить и наших бабушек с этим замечательным праздником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ДЕТИ ЧИТАЮТ СТИХ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Выходят 3 ребенка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8. </w:t>
      </w:r>
      <w:r>
        <w:rPr>
          <w:sz w:val="28"/>
          <w:szCs w:val="28"/>
        </w:rPr>
        <w:t>Со мною бабушка мо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значит главный в доме – я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афы мне можно открывать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веты кефиром поливать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грать подушкою в футбол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 полотенцем чистить п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Могу я есть руками торт,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Нарочно хлопать дверью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 мамой это не пройд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же проверил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0.</w:t>
      </w:r>
      <w:r>
        <w:rPr>
          <w:sz w:val="28"/>
          <w:szCs w:val="28"/>
        </w:rPr>
        <w:t xml:space="preserve"> Помогаю бабушке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уже больш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ыбнулась бабушк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стала молодой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Мы с моею бабушкой – старые друзь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чего ж хорошая, бабушка мо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азок знает столько – что не перечесть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гда в запасе, новенькая е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2. А вот руки бабушки – это просто клад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яжут и готовят, без дела не си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бабушкой любимой, дружно мы живем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месте приготовим, песенку споем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ЕДУЩИ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рогие бабушки! А сейчас ваши внучата поздравят вас с праздником!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есня «Лучше друга не найти»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Дети садятся на места, остаются чтецы)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ускай,  не сняты вале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ускай мороз ворчи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все – таки проталинк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ернеют ,как грач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Чуть слышно пробива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солнышке тра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сна еще стесняется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ойти в свои права.                                              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>Куда – то иней пряч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леса уходит сне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сулькам горько плачется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чается их в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Ручьи бегут во все концы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 окнами вдоль улиц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мой веселые скворцы,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Из теплых стран вернулись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С днем восьмого марта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раздником веселы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первыми цветами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мы дорог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абушки родные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Няни, воспитатели,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 ХОРОМ : ПОЗДРАВЛЯЕМ ВАС!!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>Песня «Наступает праздник наших мам»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ти садятся на места)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  ЧАСТЬ ПРАЗДНИ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(Звучит музыка – в зал входит художник)</w:t>
      </w:r>
    </w:p>
    <w:p>
      <w:pPr>
        <w:pStyle w:val="Normal"/>
        <w:spacing w:lineRule="auto" w:line="36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УДОЖ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Здравствуйте, ребята!  (Дети здороваются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те, гос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очень рад, что  сегодня пришел на ваш праздни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Вы все такие по -весеннему красивые и нарядные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Так и хочется вас нарисовать !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сейчас я хочу задать вам один вопрос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Знаете ли вы, как называются предметы, которые вы видите в моих руках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(Показывает палитру с красками и кисть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 ОТВЕЧАЮТ:     Палитра и кист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УДОЖ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ильно, это главные инструменты художни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в моих руках это не простые инструменты, а волшебны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т мне взмахнуть этой кистью и произнести волшебные слова, как краски, которые вы видите на моей палитре  - ОЖИВУ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и окрасят ваш праздник еще в более радостные и яркие тона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ебята! Хотите тоже стать волшебниками?  </w:t>
      </w:r>
      <w:r>
        <w:rPr>
          <w:i/>
          <w:sz w:val="28"/>
          <w:szCs w:val="28"/>
        </w:rPr>
        <w:t>(ответ детей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огда повторяйте за мной волшебные слов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АСНЫЙ, СИНИЙ, ГОЛУБОЙ,</w:t>
        <w:br/>
        <w:t>ВСЕ  ЦВЕТА НА  ВКУС  ЛЮБОЙ!</w:t>
        <w:br/>
        <w:t>ЛИШЬ  ВЗМАХНЕМ  МЫ  КИСТЬЮ  - РАЗ,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КРАСКИ  ЯВЯТСЯ   ТОТ ЧАС!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(девочки – краски и обегают Художник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ТАНЕЦ С ЛЕНТОЧКАМ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ХУДОЖНИ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мотрите, палитра моя оживает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яркими красками мам поздравляет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еленую краску привел я с собою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на вас сама поздравит с весною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sz w:val="28"/>
          <w:szCs w:val="28"/>
        </w:rPr>
        <w:t>18.ЗЕЛЕНАЯ КРАСКА</w:t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  <w:shd w:fill="FFFFFF" w:val="clear"/>
        </w:rPr>
        <w:t>Зелёный лес шумит, волнуется,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 зелёном платьице Весн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Цветком подснежником любуется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толетняя, замшелая сосна.</w:t>
      </w:r>
      <w:r>
        <w:rPr>
          <w:color w:val="333333"/>
          <w:sz w:val="28"/>
          <w:szCs w:val="28"/>
        </w:rPr>
        <w:br/>
        <w:t>19.</w:t>
      </w:r>
      <w:r>
        <w:rPr>
          <w:rStyle w:val="StrongEmphasis"/>
          <w:color w:val="333333"/>
          <w:sz w:val="28"/>
          <w:szCs w:val="28"/>
          <w:shd w:fill="FFFFFF" w:val="clear"/>
        </w:rPr>
        <w:t>Зелёной</w:t>
      </w:r>
      <w:r>
        <w:rPr>
          <w:color w:val="333333"/>
          <w:sz w:val="28"/>
          <w:szCs w:val="28"/>
          <w:shd w:fill="FFFFFF" w:val="clear"/>
        </w:rPr>
        <w:t>, яркой краской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веркает пряный май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Планету нашу ласково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Солнце согревай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 в веселый этот час,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 хотим  поздравит вас!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333333"/>
          <w:sz w:val="28"/>
          <w:szCs w:val="28"/>
          <w:shd w:fill="FFFFFF" w:val="clear"/>
        </w:rPr>
      </w:pPr>
      <w:r>
        <w:rPr>
          <w:b/>
          <w:i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20. ГОЛУБАЯ КРАСКА</w:t>
        <w:br/>
      </w:r>
      <w:r>
        <w:rPr>
          <w:color w:val="333333"/>
          <w:sz w:val="28"/>
          <w:szCs w:val="28"/>
          <w:shd w:fill="FFFFFF" w:val="clear"/>
        </w:rPr>
        <w:t>Я – голубая краска, друзья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Без меня обойтись просто нельзя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Я реки раскрашу и море и небо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 первый подснежник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Что вырос из снега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РАНЖЕВАЯ КРАСКА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21. Дар подаренный весной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Это ведь веснушки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очему их так не любят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ногие девчушки?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 xml:space="preserve"> </w:t>
      </w:r>
      <w:r>
        <w:rPr>
          <w:b/>
          <w:color w:val="333333"/>
          <w:sz w:val="28"/>
          <w:szCs w:val="28"/>
          <w:shd w:fill="FFFFFF" w:val="clear"/>
        </w:rPr>
        <w:t>ПЕСНЯ «ВЕСНУШКИ»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22. КРАСНАЯ КРАСКА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от и я пришла, друзья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ды видеть вы меня?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Приглашаю я всех встать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 со мною поиграть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ИГРА « ЧЕЙ КРУЖОК БЫСТРЕЕ СОБЕРЕТСЯ»»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Описание игры: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зал вызываются 3 мамы, они встают на расстоянии. К каждой маме вызываются дети, они встают в кружок вокруг мам. Звучит музыка – дети за руки идут вокруг « своей» мамы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оспитатель хлопает в ладоши, музыка останавливается,   и все дети идут к задней стенке зала, они поворачиваются спиной к зрителям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амы в это время меняются местами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7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ВОСПИТАТЕЛЬ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Раз, два, три – свой кружок НАЙДИ!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ети находят свой кружок.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23. ЖЕЛТАЯ КРАСКА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Как вы могли обо мне позабыть?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а праздник весенний не пригласить.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ВЕДУЩИЙ</w:t>
      </w:r>
      <w:r>
        <w:rPr>
          <w:color w:val="333333"/>
          <w:sz w:val="28"/>
          <w:szCs w:val="28"/>
          <w:shd w:fill="FFFFFF" w:val="clear"/>
        </w:rPr>
        <w:br/>
        <w:t>Рады видеть мы тебя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Мы же все твои друзья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ставайся, веселись,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у же, красочка , не злись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ЖЕЛТАЯ КРАСКА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у ладно, так и быть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Не буду злиться.</w:t>
      </w:r>
    </w:p>
    <w:p>
      <w:pPr>
        <w:pStyle w:val="Normal"/>
        <w:spacing w:lineRule="auto" w:line="360"/>
        <w:rPr>
          <w:color w:val="FF0000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Буду с вами веселиться!</w:t>
      </w:r>
    </w:p>
    <w:p>
      <w:pPr>
        <w:pStyle w:val="Normal"/>
        <w:spacing w:lineRule="auto" w:line="360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танец МАЛЬЧИКОВ С цветами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ЗАКЛЮЧИТЕЛЬНАЯ ЧАСТЬ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ХУДОЖНИК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орогие мамочки, бабушки, сестренки, воспитатели – все присутствующие на этом замечательном празднике! Поздравляю вас с началом весны. Пусть день 8 марта, как и ваша жизнь, наполняется для вас радостью и счастьем! Здоровья вам и терпения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А вас, ребята, я хочу поблагодарить за прекрасные рисунки, песни и танцы.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8</w:t>
      </w:r>
    </w:p>
    <w:p>
      <w:pPr>
        <w:pStyle w:val="Normal"/>
        <w:spacing w:lineRule="auto" w:line="360"/>
        <w:rPr>
          <w:i/>
          <w:i/>
          <w:color w:val="333333"/>
          <w:sz w:val="28"/>
          <w:szCs w:val="28"/>
          <w:u w:val="single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Спасибо вам большое! Я прощаюсь с вами, до свидания!</w:t>
      </w:r>
    </w:p>
    <w:p>
      <w:pPr>
        <w:pStyle w:val="Normal"/>
        <w:spacing w:lineRule="auto" w:line="360"/>
        <w:jc w:val="center"/>
        <w:rPr>
          <w:b/>
          <w:b/>
          <w:color w:val="333333"/>
          <w:sz w:val="28"/>
          <w:szCs w:val="28"/>
          <w:shd w:fill="FFFFFF" w:val="clear"/>
        </w:rPr>
      </w:pPr>
      <w:r>
        <w:rPr>
          <w:i/>
          <w:color w:val="333333"/>
          <w:sz w:val="28"/>
          <w:szCs w:val="28"/>
          <w:u w:val="single"/>
          <w:shd w:fill="FFFFFF" w:val="clear"/>
        </w:rPr>
        <w:t>(Дети прощаются, художник уходит, дети встают врассыпную)</w:t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24.</w:t>
      </w:r>
      <w:r>
        <w:rPr>
          <w:color w:val="333333"/>
          <w:sz w:val="28"/>
          <w:szCs w:val="28"/>
          <w:shd w:fill="FFFFFF" w:val="clear"/>
        </w:rPr>
        <w:t>Мама – какое красивое, нежное слово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но так ласково звучит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но во всем тебе поможет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 никогда не огорчит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/>
      </w:pPr>
      <w:r>
        <w:rPr>
          <w:b/>
          <w:color w:val="333333"/>
          <w:sz w:val="28"/>
          <w:szCs w:val="28"/>
          <w:shd w:fill="FFFFFF" w:val="clear"/>
        </w:rPr>
        <w:t>25.</w:t>
      </w:r>
      <w:r>
        <w:rPr>
          <w:color w:val="333333"/>
          <w:sz w:val="28"/>
          <w:szCs w:val="28"/>
          <w:shd w:fill="FFFFFF" w:val="clear"/>
        </w:rPr>
        <w:t xml:space="preserve"> Оно в мороз тебя согреет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 жару немножко охладит.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Да, это слово золотое,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Оно всем близкое такое!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ДЕТИ  ХОРОМ:</w:t>
        <w:br/>
        <w:t>За все мы вас благодарим,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Спасибо мамам говорим!</w:t>
      </w:r>
    </w:p>
    <w:p>
      <w:pPr>
        <w:pStyle w:val="Normal"/>
        <w:spacing w:lineRule="auto" w:line="360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  <w:t>ПЕСНЯ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shd w:fill="FFFFFF" w:val="clear"/>
        </w:rPr>
      </w:pPr>
      <w:r>
        <w:rPr>
          <w:b/>
          <w:bCs/>
          <w:color w:val="333333"/>
          <w:sz w:val="28"/>
          <w:szCs w:val="28"/>
          <w:shd w:fill="FFFFFF" w:val="clear"/>
        </w:rPr>
        <w:t>« Мама золотая»</w:t>
      </w:r>
      <w:r>
        <w:rPr>
          <w:i/>
          <w:color w:val="333333"/>
          <w:sz w:val="28"/>
          <w:szCs w:val="28"/>
          <w:u w:val="single"/>
          <w:shd w:fill="FFFFFF" w:val="clear"/>
        </w:rPr>
        <w:br/>
        <w:t>(Дети выходят из зала)</w:t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Гости и родители покидают зал</w:t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jc w:val="center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33"/>
          <w:sz w:val="28"/>
          <w:szCs w:val="28"/>
        </w:rPr>
        <w:br/>
      </w:r>
      <w:r>
        <w:rPr>
          <w:b/>
          <w:bCs/>
          <w:color w:val="333333"/>
          <w:sz w:val="28"/>
          <w:szCs w:val="28"/>
          <w:shd w:fill="FFFFFF" w:val="clear"/>
        </w:rPr>
        <w:b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0:49:00Z</dcterms:created>
  <dc:creator>user</dc:creator>
  <dc:description/>
  <cp:keywords/>
  <dc:language>en-US</dc:language>
  <cp:lastModifiedBy>Admin</cp:lastModifiedBy>
  <cp:lastPrinted>2016-01-17T20:26:00Z</cp:lastPrinted>
  <dcterms:modified xsi:type="dcterms:W3CDTF">2016-01-17T17:31:00Z</dcterms:modified>
  <cp:revision>3</cp:revision>
  <dc:subject/>
  <dc:title/>
</cp:coreProperties>
</file>