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>
          <w:rFonts w:cs="Trebuchet MS" w:ascii="Trebuchet MS" w:hAnsi="Trebuchet MS"/>
          <w:b/>
          <w:color w:val="CC0066"/>
          <w:sz w:val="32"/>
        </w:rPr>
        <w:t>Снежная Баба в гостях у малышей. Сценарий Нового года для детей раннего возраста</w:t>
      </w:r>
      <w:r>
        <w:rPr/>
        <w:t xml:space="preserve"> </w:t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>
          <w:rFonts w:cs="Helvetica Neue;Arial" w:ascii="Helvetica Neue;Arial" w:hAnsi="Helvetica Neue;Arial"/>
          <w:i/>
          <w:color w:val="000000"/>
          <w:sz w:val="23"/>
        </w:rPr>
        <w:t>Ведущий  вводит детей в зал.</w:t>
      </w:r>
      <w:r>
        <w:rPr/>
        <w:t xml:space="preserve"> </w:t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>
          <w:i/>
          <w:i/>
          <w:iCs/>
        </w:rPr>
      </w:pP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Ведущий: </w:t>
      </w:r>
      <w:r>
        <w:rPr>
          <w:rFonts w:cs="Helvetica Neue;Arial" w:ascii="Helvetica Neue;Arial" w:hAnsi="Helvetica Neue;Arial"/>
          <w:color w:val="000000"/>
          <w:sz w:val="23"/>
        </w:rPr>
        <w:t>Ребятки, посмотрите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Ярко елочка сверкает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семи блестками огней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С Новым годом поздравляет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сех ребяток и гостей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дойдем-ка все поближе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посмотрим выше…ниже…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На ветвях висят игрушки –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Бусы, шарики, хлопушки!</w:t>
      </w:r>
      <w:r>
        <w:rPr/>
        <w:b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Дети вместе с воспитателями обходят елку и выстраиваются полукругом перед елкой.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Ведущий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раздник приближается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Елка наряжается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Новый год у ворот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Ребятишек елка ждет!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</w:rPr>
        <w:t>Ну-ка, маленький народ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Становись-ка в хоровод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Здесь у елочки у нашей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Каждый пляшет и поет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i/>
          <w:color w:val="000000"/>
          <w:sz w:val="23"/>
          <w:u w:val="single"/>
        </w:rPr>
        <w:t>ХОРОВОД «Праздник новогодний» + (перед елкой)</w:t>
      </w:r>
      <w:r>
        <w:rPr>
          <w:rFonts w:cs="Helvetica Neue;Arial" w:ascii="Helvetica Neue;Arial" w:hAnsi="Helvetica Neue;Arial"/>
          <w:i/>
          <w:color w:val="000000"/>
          <w:sz w:val="23"/>
        </w:rPr>
        <w:br/>
      </w:r>
      <w:r>
        <w:rP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После хоровода детей уводят на стульчики.</w:t>
      </w:r>
      <w:r>
        <w:rPr/>
        <w:b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Ведущий: </w:t>
      </w:r>
      <w:r>
        <w:rPr>
          <w:rFonts w:cs="Helvetica Neue;Arial" w:ascii="Helvetica Neue;Arial" w:hAnsi="Helvetica Neue;Arial"/>
          <w:color w:val="000000"/>
          <w:sz w:val="23"/>
        </w:rPr>
        <w:t>Что за елка – всем на диво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Как нарядна и красива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Будем праздник продолжать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ра Снегурочку позвать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Снегурочка! Ау, ау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риди поздравить детвору!</w:t>
      </w:r>
      <w:r>
        <w:rPr/>
        <w:b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Дети зовут Снегурочку.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Ведущий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Ой! Кто это? Это не Снегурочка!.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Снег метелкой разметая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дет Баба Снеговая!</w:t>
      </w:r>
      <w:r>
        <w:rPr/>
        <w:b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 xml:space="preserve">Под музыку в зале появляется Снежная Баба </w:t>
        <w:br/>
        <w:t xml:space="preserve"> «Снежная баба»  (+ ) 1 купл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Ведущий: </w:t>
      </w:r>
      <w:r>
        <w:rPr>
          <w:rFonts w:cs="Helvetica Neue;Arial" w:ascii="Helvetica Neue;Arial" w:hAnsi="Helvetica Neue;Arial"/>
          <w:color w:val="000000"/>
          <w:sz w:val="23"/>
        </w:rPr>
        <w:t>Кто ж пришел, ребятки к нам?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жная Баба: </w:t>
      </w:r>
      <w:r>
        <w:rPr>
          <w:rFonts w:cs="Helvetica Neue;Arial" w:ascii="Helvetica Neue;Arial" w:hAnsi="Helvetica Neue;Arial"/>
          <w:color w:val="000000"/>
          <w:sz w:val="23"/>
        </w:rPr>
        <w:t>Я пришла на праздник к вам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Снежной Бабой я зовусь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К вам я в гости тороплюсь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Ведущий:</w:t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Мы очень рады тебе, Снежная Баба! Но…мы с ребятками звали Снегурочку…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жная Баб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Не выбраться Снегурочке из снежного плена. Уж такая метель разыгралась сегодня, что позаметала все тропинки в лесу. Даже не знаю, кто нам сможет помочь…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Ведущий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А я знаю, кто сможет выручить Снегурочку из беды! Посмотри, сколько у нас на празднике Снеговичков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жная Баб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 xml:space="preserve">И, правда! Ну-ка, внучкИ-Снеговички, 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Разметем с дорожки снег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Сразу жарко станет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мороз Снеговичкам</w:t>
      </w:r>
      <w:r>
        <w:rPr>
          <w:rFonts w:cs="Helvetica Neue;Arial" w:ascii="Helvetica Neue;Arial" w:hAnsi="Helvetica Neue;Arial"/>
          <w:color w:val="000000"/>
          <w:sz w:val="23"/>
          <w:lang w:val="en-US"/>
        </w:rPr>
        <w:t xml:space="preserve"> 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Щечки разрумянит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ТАНЕЦ СНЕГОВИЧКОВ С МЕТЕЛКАМИ</w:t>
      </w:r>
      <w:r>
        <w:rP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После танца Снежная Баба обращает внимание детей на домик Снегурочки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жная Баба:</w:t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Вот и домик у дорожки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Он мне, кажется, знаком.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Ну-ка, я сейчас в окошко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гляжу одним глазком.</w:t>
      </w:r>
      <w:r>
        <w:rP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(Заглядывает в окошко.)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Этот домик интересный,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Этот домик не простой.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звоню-ка я разок,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Чей услышу голосок? </w:t>
      </w:r>
      <w:r>
        <w:rP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(Звонит в колокольчик.)</w:t>
      </w:r>
      <w:r>
        <w:rPr/>
        <w:br/>
        <w:br/>
      </w:r>
      <w:r>
        <w:rPr>
          <w:i/>
          <w:iCs/>
        </w:rPr>
        <w:t>Под музыку</w:t>
      </w:r>
      <w:r>
        <w:rPr/>
        <w:t xml:space="preserve"> </w:t>
      </w:r>
      <w:r>
        <w:rPr>
          <w:rFonts w:cs="Helvetica Neue;Arial" w:ascii="Helvetica Neue;Arial" w:hAnsi="Helvetica Neue;Arial"/>
          <w:i/>
          <w:color w:val="000000"/>
          <w:sz w:val="23"/>
        </w:rPr>
        <w:t>из домика выходит Снегурочка.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гурочк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В снежном домике своем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Мы дружно с дедушкой живем,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не страшен холод нам.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Рады мы морозным дням.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Словно легкие пушинки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Кружат белые снежинки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танцуем с ними вместе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покружимся на месте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Эй, Снежинки, выходите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со мною попляшите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ТАНЕЦ СНЕГУРОЧКИ И СНЕЖИНОК</w:t>
      </w:r>
      <w:r>
        <w:rP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br/>
        <w:t>Снегурочка:</w:t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А теперь стихи прочтите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всех нас развеселите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ыступайте, ребятки, старательно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А вы, зрители, слушайте внимательно!</w:t>
      </w:r>
      <w:r>
        <w:rPr/>
        <w:br/>
        <w:br/>
        <w:t xml:space="preserve">!!! </w:t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ТИХИ (по возможностям детей)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гурочка: </w:t>
      </w:r>
      <w:r>
        <w:rPr>
          <w:rFonts w:cs="Helvetica Neue;Arial" w:ascii="Helvetica Neue;Arial" w:hAnsi="Helvetica Neue;Arial"/>
          <w:color w:val="000000"/>
          <w:sz w:val="23"/>
        </w:rPr>
        <w:t>С новым годом, с Новым годом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здравляю всех детей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озле елки в хороводе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раздник станет веселей!</w:t>
      </w:r>
      <w:r>
        <w:rPr/>
        <w:b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Детей выстраивают возле елки.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жная Баб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Ой, Снегурочка, наша ёлочка стоит, огоньками не горит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гурочка: </w:t>
      </w:r>
      <w:r>
        <w:rPr>
          <w:rFonts w:cs="Helvetica Neue;Arial" w:ascii="Helvetica Neue;Arial" w:hAnsi="Helvetica Neue;Arial"/>
          <w:color w:val="000000"/>
          <w:sz w:val="23"/>
        </w:rPr>
        <w:t>Эту мы беду исправим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Елочку гореть заставим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Как притопнут каблучки –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Так зажгутся огоньки!</w:t>
      </w:r>
      <w:r>
        <w:rPr/>
        <w:br/>
      </w:r>
    </w:p>
    <w:p>
      <w:pPr>
        <w:pStyle w:val="Normal"/>
        <w:widowControl/>
        <w:spacing w:lineRule="atLeast" w:line="330"/>
        <w:rPr>
          <w:i/>
          <w:i/>
          <w:iCs/>
        </w:rPr>
      </w:pPr>
      <w:r>
        <w:rPr>
          <w:i/>
          <w:iCs/>
        </w:rPr>
        <w:t>Пляска-хоровод «Пяточка носочек раз, два, три!» +</w:t>
      </w:r>
    </w:p>
    <w:p>
      <w:pPr>
        <w:pStyle w:val="Normal"/>
        <w:widowControl/>
        <w:spacing w:lineRule="atLeast" w:line="330"/>
        <w:rPr/>
      </w:pPr>
      <w:r>
        <w:rP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Проводится игра (подули на ёлочку) с елочкой. Елка зажигается.Звуковой эффект зажигания огней на ёлке.+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ХОРОВОД «Веселый хоровод»  + (дети остаются в хороводе):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жная Баб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Буду с детками играть – начинаю колдовать!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Берегитесь-ка, друзья!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ас морозить буду я! 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ИГРА «ЗАМОРОЖУ»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Ведущий: </w:t>
      </w:r>
      <w:r>
        <w:rPr>
          <w:rFonts w:cs="Helvetica Neue;Arial" w:ascii="Helvetica Neue;Arial" w:hAnsi="Helvetica Neue;Arial"/>
          <w:color w:val="000000"/>
          <w:sz w:val="23"/>
        </w:rPr>
        <w:t>Знаешь, Снежная Баба, а мы совсем и не боимся мороза! Правда, друзья мои? (ответы детей) Потому, что мы научились греться! Хочешь, и тебя со Снегурочкой научим?</w:t>
      </w:r>
      <w:r>
        <w:rPr/>
        <w:br/>
        <w:br/>
        <w:t xml:space="preserve">(+)  </w:t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ПЛЯСКА «МЫ ПОГРЕЕМСЯ НЕМНОЖКО»: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Ведущий: </w:t>
      </w:r>
      <w:r>
        <w:rPr>
          <w:rFonts w:cs="Helvetica Neue;Arial" w:ascii="Helvetica Neue;Arial" w:hAnsi="Helvetica Neue;Arial"/>
          <w:color w:val="000000"/>
          <w:sz w:val="23"/>
        </w:rPr>
        <w:t>Ну, вот все и согрелись! Пора нам показать еще свои таланты!</w:t>
      </w:r>
      <w:r>
        <w:rPr/>
        <w:br/>
        <w:br/>
        <w:t xml:space="preserve">!!! </w:t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ТИХИ (по возможностям детей)</w:t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br/>
      </w:r>
      <w:r>
        <w:rP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Во время чтения стихов Снежная Баба незаметно уходит за занавес и потом выкатывает</w:t>
        <w:br/>
        <w:t>санки с бутафорским ведром, в котором лежат подарки. </w:t>
        <w:br/>
        <w:t>Сверху подарки прикрыты снежками.</w:t>
        <w:br/>
      </w:r>
      <w:r>
        <w:rP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ЮРПРИЗНЫЙ МОМЕНТ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гурочка:</w:t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Как мы весело играли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есни пели и плясали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сейчас, ребятки, вам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Я подарочки раздам! </w:t>
      </w:r>
    </w:p>
    <w:p>
      <w:pPr>
        <w:pStyle w:val="Normal"/>
        <w:widowControl/>
        <w:spacing w:lineRule="atLeast" w:line="330"/>
        <w:rPr/>
      </w:pPr>
      <w:r>
        <w:rP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РАЗДАЧА ПОДАРКОВ</w:t>
      </w:r>
    </w:p>
    <w:p>
      <w:pPr>
        <w:pStyle w:val="Normal"/>
        <w:widowControl/>
        <w:spacing w:lineRule="atLeast" w:line="330"/>
        <w:rPr/>
      </w:pPr>
      <w:r>
        <w:rPr>
          <w:rFonts w:cs="Helvetica Neue;Arial" w:ascii="Helvetica Neue;Arial" w:hAnsi="Helvetica Neue;Arial"/>
          <w:i/>
          <w:color w:val="000000"/>
          <w:sz w:val="23"/>
        </w:rPr>
        <w:br/>
        <w:t>ОБЩИЙ ХОРОВОД</w:t>
      </w:r>
      <w:r>
        <w:rPr/>
        <w:t xml:space="preserve">  « Делай так Новогодняя» +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20:57:00Z</dcterms:created>
  <dc:creator>Admin</dc:creator>
  <dc:description/>
  <cp:keywords/>
  <dc:language>en-US</dc:language>
  <cp:lastModifiedBy>Admin</cp:lastModifiedBy>
  <cp:lastPrinted>2015-10-25T16:30:00Z</cp:lastPrinted>
  <dcterms:modified xsi:type="dcterms:W3CDTF">2015-10-25T13:32:00Z</dcterms:modified>
  <cp:revision>2</cp:revision>
  <dc:subject/>
  <dc:title/>
</cp:coreProperties>
</file>