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образовательное учреждение Детский сад №25 </w:t>
        <w:br/>
        <w:t>компенсирующего вида Петродворцового района г. Санкт-Петербурга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Непосредственно образовательная деятельность </w:t>
        <w:br/>
        <w:t xml:space="preserve">с детьми с ТНР старшей группы </w:t>
        <w:br/>
        <w:t xml:space="preserve">на тему «Уроки для Буратино» 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 воспитатель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кина Татьяна Павловна</w:t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осредственно образовательная деятельность для детей с ТНР старшей группы на тему «Уроки для Буратино»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- формировать у детей представление о предметах и ситуациях, которые могут угрожать жизни и здоровью людей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ые: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репить с детьми знания о правилах уличного движения и поведения на улице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ть формировать у детей правила поведения в быту, предостерегать их от несчастных случаев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формировать элементарные знания о пожарной безопасности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знания о лесных пожарах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ражнять в выразительном чтении стихов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е чувствовать и передавать в своих ответах настроение картин;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ствовать осмыслению содержания текста, понимаю взаимосвязи описанного с реальностью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: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у детей умение логически выстраивать свои высказывания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внимание и наблюдательность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ррекционные: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ражнять детей в умении отвечать на вопросы четко, полным ответом, используя в речи сложные предложения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совывать существительные и прилагательные;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, чтобы дети подбирали к тексту близкие по звучанию или подходящие по смыслу слова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ые: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питывать бережное отношение к природе.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и: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овые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 сберегающие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очные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чинительство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:</w:t>
      </w:r>
    </w:p>
    <w:p>
      <w:pPr>
        <w:pStyle w:val="Normal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ушка «Буратино», картинка-задания № 3, 5, 7, 8, 9 из книги «Безопасность». Авторы: Н.Н. Авдеева, О.Л. Князева, Р.Б. Стеркина. Картины с изображением леса до пожара и после пожара. Книга «Осторожные сказки», рассказ «Осколок стекла», письмо от огненной змейки, яркий шар или мяч, карточка с условием игры «Если возник пожар» - книга «Как обеспечить безопасность дошкольников», цветик-семицветик.</w:t>
      </w:r>
    </w:p>
    <w:sectPr>
      <w:type w:val="nextPage"/>
      <w:pgSz w:w="11906" w:h="16838"/>
      <w:pgMar w:left="1701" w:right="73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0000"/>
      <w:sz w:val="16"/>
      <w:szCs w:val="16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1:00Z</dcterms:created>
  <dc:creator>Admin</dc:creator>
  <dc:description/>
  <cp:keywords/>
  <dc:language>en-US</dc:language>
  <cp:lastModifiedBy>1</cp:lastModifiedBy>
  <cp:lastPrinted>2018-06-22T15:22:00Z</cp:lastPrinted>
  <dcterms:modified xsi:type="dcterms:W3CDTF">2018-06-22T12:22:00Z</dcterms:modified>
  <cp:revision>4</cp:revision>
  <dc:subject/>
  <dc:title>Санкт-Петербургское государственное бюджетное образовательное учреждение дополнительного образования детей</dc:title>
</cp:coreProperties>
</file>