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«ВОЛШЕБНЫЕ БУСЫ ДЕДА МОРОЗА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таршая групп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7-18г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МУЗЫКА. В ЗАЛ ЗАХОДИТ ОЛЕ ЛУКОЙЕ С ПЕСТРЫМ ЗОНТОМ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.Л. (В час когда уснут все звери…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юбой  из нас, конечно, ждет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елый праздник Новый год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о больше всех на свете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Ждут этот праздник дети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мелей вбегайте, детвора!</w:t>
      </w:r>
    </w:p>
    <w:p>
      <w:pPr>
        <w:pStyle w:val="Style1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десь  праздник начинать пора!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 ЛУКОЙЕ ЗАВОДИТ ДЕТЕЙ – (Снова распахнуты двери…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.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Здравствуйте, здравствуйте, милые дети!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еня вы узнали, скорее ответьте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Я  Оле-Лукойе, волшебник из сказ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ишь ночка  наступит, закроете глаз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Я зонтик открою над вами цветной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 сон вам приснится волшебный тако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-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 новым годом поздравляю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частья радости желаю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смотрите:  елка -  диво!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 кругом все так красиво!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глушить свет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се ушли, мурлычет кот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н приходит снова…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то такое Новый год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ва волшебных слова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 уже готов ответ…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ПО ОЧЕРЕДИ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Это хвойный запах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еребристый лунный свет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а еловых лапах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весомые шары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 яркою обсыпкой…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 мерцанье мишуры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полудреме зыбко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Это праздничный пирог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 подарков груд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е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Это сказочный порог</w:t>
      </w:r>
    </w:p>
    <w:p>
      <w:pPr>
        <w:pStyle w:val="Style16"/>
        <w:rPr/>
      </w:pPr>
      <w:r>
        <w:rPr>
          <w:sz w:val="24"/>
          <w:szCs w:val="24"/>
        </w:rPr>
        <w:t>За которым чудо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ЕСНЯ «СНОВА ПРИШЕЛ НОВЫЙ ГОД» К-40-07-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Елка летом просто елка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олько тронешь – пальцам колко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аутиной ствол обви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ухомор внизу стои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т когда зима приде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Елка будто оживет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морозе распушитс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 ветрами распрямитс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овсе не колючая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 цветок пахуча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ахнет не росой, не медом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Елка пахнет Новым годом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удет весело сегодн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удет некогда скучат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Здравствуй праздник новогодний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ы пришли тебя встреча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ы встречаем самый добрый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амый славный Новый год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Возле елки закружитс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овогодний хоровод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РОВОД  ПРО ЕЛКУ – (Под новый год как в сказке…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Веселья и смеха настала пора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гости уже собралис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елка зажжет огоньки нам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ети: Ур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Как только ей скажем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Все: ЗАЖГИС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етелица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ДЕТИ ПОВТОРЯЮТ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ЕЛКА НЕ ЗАЖИГАЕТСЯ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мотрите, здесь на елочке какое-то письмо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нтересно от кого оно?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ЧИТАЕТ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Ага! Это от Дедушки Мороз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н пишет, что сюда прид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И  бусы волшебные принесет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Чтоб веселье не умолкло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Чтобы нам  здесь не скуч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Эту  праздничную елку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Он будет с нами зажига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ВУЧИТ МУЗЫКА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ЯВЛЯЕТСЯ  СНЕЖНАЯ КОРОЛЕВА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Я Королева Снежная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Холодная и злая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 пургою белоснежною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д миром я летаю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В царстве дальне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В царстве бело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Среди снега, среди льдин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Я живу как Королев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Холод спутник мой один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еня, Снежную Королеву, владычицу вечных льдов, забыли пригласить на новогодний праздник? Этого я вам не прощу и праздника не допущу! Волшебством чуть-чуть владею, наказать я вас сумею! Без бус волшебных елку не зажечь, а слуги мои верные забрали их у Деда Мороза и  рассыпали по сказочным мирам! Пока будете искать,  праздник пройдет!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ассыпались бусы волшебные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о сказочным разным мирам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х нужно собрать обязательно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о,  кто, же поможет нам?!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ЕТИ: Дед Мороз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ЛЕ ЛУКОЙЕ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равильно! Мороза надо нам позв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И все про бусы рассказать!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 чтоб не сбился он с пути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Надо песню завести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ЕСНЯ ПРО ДЕДА МОРОЗА (К-24=02-29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«Дед Мороз – гость наш новогодний»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ЫХОД 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ЗДРАВЛЕНИЕ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РОВОД – (Один лишь раз в году приходит…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Звали? Вот я и добрался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Хоть немного задержался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олодец, Метель-подруг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ного снега намела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дорога в ваш детсадик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чень мягкая был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Здравствуйте, уважаемый Оле! Давненько мы с вами  не виделис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я очень раз вас видеть,  старин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А что это вы такие грустные?  Сейчас достану бусы волшебные, зажгу огоньки на елочке и сразу всем станет весело! (ищет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И где же твои волшебные  бусы, дедуленька?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Да вот  что-то не могу найти! Неужели дома забыл?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не найдешь! Слуги мои верные, льдинки скверные, рассыпали их по сказочным мирам, теперь собери, попробуй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Ай, ай, ай, Снежная Королева! Нехорошо! Ты бы не злилась, а с нами веселилас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етелица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ебята, давайте скажем Снежной Королеве добрые и ласковые слова. Может она станет добрее?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ЕТИ ГОВОРЯТ ДОБРЫЕ СЛОВА С.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.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й, кажется,  меняюсь я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умели все ж, ребята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еня вы победи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умели в моем сердце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Все льдинки растопи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Теперь я песни, танцы обожаю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А от слез горячих просто таю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сти меня Д.М., я больше так не буду!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аз Вы теперь совсем не злая, можно мы будем Вас называть Нежная Королев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rPr/>
      </w:pPr>
      <w:r>
        <w:rPr>
          <w:rFonts w:cs="Calibri" w:ascii="Calibri" w:hAnsi="Calibri"/>
        </w:rPr>
        <w:t xml:space="preserve">Что ж, мне нравится! Отныне я – Королева Нежная!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узыка пускай играет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сех на танец приглашаю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АНЕЦ  А.Е. (подо льдом застыло море 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Это очень хорошо, но огоньки-то на елочке не горят?!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до в сказку нам зайти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до бусинки найти!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rPr/>
      </w:pPr>
      <w:r>
        <w:rPr>
          <w:rFonts w:cs="Calibri" w:ascii="Calibri" w:hAnsi="Calibri"/>
        </w:rPr>
        <w:t>Давайте скорее бусинки собирать! У меня есть волшебное зеркальце! Глядите-ка,  что оно показывает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ам какой-то звездный свет…</w:t>
      </w:r>
    </w:p>
    <w:p>
      <w:pPr>
        <w:pStyle w:val="Normal"/>
        <w:rPr/>
      </w:pPr>
      <w:r>
        <w:rPr>
          <w:rFonts w:cs="Calibri" w:ascii="Calibri" w:hAnsi="Calibri"/>
        </w:rPr>
        <w:t>Но есть ли бусы или нет,  не видно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АНЕЦ ЗВЕЗД  - (В темном небе россыпь звезд…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Сказочные звездочки,  мы собираем волшебные бусы, чтобы зажечь праздничную новогоднюю елку, нет ли их  у вас?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Звезд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- Мы по небу проплывали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С бусинками поиграли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- Бусы в небе все сверкали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Песни пели, танцевали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-  Знаем мы,  зачем вы пришл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И бусинки вам уже принесли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БЛАГОДАРЯТ ЗВЕЗДОЧЕ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у вот, несколько бусинок у нас уже ес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Что нам дальше зеркальце подскажет? Взгляни-ка, нежная ты наша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(смотрит в зеркало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Вижу воду! Много воды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А на дне бусинки лежат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 же это такое?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 (заглядывает в зеркало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оре!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Вот оно какое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ловно песня шум прибоя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А Русалки,  там какие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ловно рыбки голубые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АНЕЦ РУСАЛОК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УСАЛКИ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1я. Посмотрите-ка, соседки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К нам сюда спустились детки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2я. Не мальки и не икрята –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стоящие ребят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3я. Плавников нет, нет хвоста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Чешуя у них не т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4я. Водоросли там и тут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 макушках их растут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усалочки, милые, мы собираем волшебные бусинки, чтобы зажечь праздничную новогоднюю елку и некоторые из них у вас. Они нам очень нужны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усалки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у,  если это так важно, конечно берите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Кто же дальше нам поможет?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У меня есть волшебное колечко, отправлю-ка я его к гномам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Ты катись, катись, колечко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рямо к гномам на крылечко…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МУЗЫКА. ГНОМЫ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-1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од горой проходы роем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Чтоб богатство сосчитат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-2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 учете все у гномов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ичему не пропадат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-3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од землей в пещерах мглистых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Есть у нас сокровищ груды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-4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о про это ни за чт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ы рассказывать не буде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-5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ы любим веселитьс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песни распеват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м хочется сегодн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ш танец показа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АНЕЦ ГНОМОВ – (есть одна полянка возле речки…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Уважаемые гномы, помогите нам зажечь праздничную елку, вам не попадались чудесные сказочные бусинки?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-6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од горой проходы роем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Чтоб богатство сосчитат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 учете все у гномов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ичему не пропадат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ном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Есть у нас несколько бусинок! Раз вам они нужны для хорошего дела, берите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пасибо, вам уважаемые гномики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Где же дальше бусинки нам искать? Осталось немного их собрать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опробую еще раз помощи от колечка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Ты катись, катись,  колечко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рямо к снежным человечкам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МУЗЫКА. ВЫХОД СНЕГОВИКОВ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Сн.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Милые Снеговички, мы собираем волшебные бусинки, чтобы зажечь праздничную новогоднюю елку Помогите  нам, пожалуйст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НЕГОВИ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Мы примчались к вам на зов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Каждый вам помочь готов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НЕГОВИК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нег мы быстро размете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Бусинки вам соберем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АНЕЦ СНЕГОВИКОВ – (Марш снеговиков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НЕГОВИК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Эти бусинки-резвушки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ля нас были как подружки,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о у нас вы их возьмите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к сестричкам отнесите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Наконец-то мы нашли все бусинки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сталось их только собрать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Помогайте, ребят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ГРА «СОБЕРИ БУСЫ»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УЗЫКА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ВЕ КОМАНДЫ СОБИРАЮТ БУСЫ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А вот и огонечки мигают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Елку дружно зажигают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ЕЛКА ОСВЕЩАЕТС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пять ты зажглась новогодняя елк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Опять ребятишек в кружок собрала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грушки сверкают в душистых иголках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И песенка наша опять весела!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РОВОД – (Новогодний праздник ближе с каждым днем…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ГРЫ С Д.М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rPr/>
      </w:pPr>
      <w:r>
        <w:rPr>
          <w:rFonts w:cs="Calibri" w:ascii="Calibri" w:hAnsi="Calibri"/>
        </w:rPr>
        <w:t>Раз растаял в моем сердце снег и ле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сех удивить настал и мой черед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т вам волшебная шкатулка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 что в ней волшебного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 она все-все знает! Знает,  даже кто стихи нам прочитает! А ты. Дедуля, посиди пока, отдохни, да послушай детские стихи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ИХИ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ЕСНЯ О ЗИМЕ  - «ПРОСТО ПРИШЛА ЗИМА» К-24-02-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 ХВАЛИТ ДЕТЕЙ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едушка Мороз, у  нас есть сюрприз для тебя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ы, ребята не просты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узыканты удалы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нструменты есть у нас –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Заиграем мы сейчас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РКЕСТР И ПЛЯСКА Д.М. Джингл Беллс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СЮРПРИЗ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«ВАРЕЖКИ ДЕДА МОРОЗА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х,  и жарко стало мне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е привык я жить в тепле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уйте, ребятки, мне в бороду!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у, пора прощаться, друзья мо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.Л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ед Мороз, а ты ничего не забыл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.М. с детьми играл? – играл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сни пел – пел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етей смешил – смешил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ичего не позабыл!</w:t>
      </w:r>
    </w:p>
    <w:p>
      <w:pPr>
        <w:pStyle w:val="Normal"/>
        <w:rPr/>
      </w:pPr>
      <w:r>
        <w:rPr>
          <w:rFonts w:cs="Calibri" w:ascii="Calibri" w:hAnsi="Calibri"/>
        </w:rPr>
        <w:t>ДЕТИ: А подарки?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х да, подарки! Что подарочков хотит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озраженья будут, нет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Что ж сидите и смотрите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 колдует старый дед!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Ишь, ты, рук4авиц-то не видать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Надо мне их отыскать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.К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едушка Мороз, а тебе дети помогут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ети под музыку «Во саду ли, в огороде» ходят, ищут рукавиц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ети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м на месте не сидится,</w:t>
      </w:r>
    </w:p>
    <w:p>
      <w:pPr>
        <w:pStyle w:val="Normal"/>
        <w:rPr/>
      </w:pPr>
      <w:r>
        <w:rPr>
          <w:rFonts w:cs="Calibri" w:ascii="Calibri" w:hAnsi="Calibri"/>
        </w:rPr>
        <w:t>Ищем,  ищем рукавицы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мотрим там и смотрим ту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 они все не иду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м во сне подарок снитс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Где ж вы чудо-рукавицы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Хватит деток обижать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 нами в прятки тут играть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ЫХОДЯТ РУКАВИЦЫ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о меня детишки пел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Что ты, пели про меня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ро тебя-то не успел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ет не спорь, сестра моя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скудахтались, как квочк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зыки-то на замочк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то позволил вам сбежать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прятки с дедушкой играть?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ы, дедуля, не сердись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е бранись, не кипятись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 послушай нашу песню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я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 пошире улыбнись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Рукавицы поют на мелодию «Кадрили»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днажды рукавички, румяные сестричк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 хитрые лисички, решили убежать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стали мы работать, нам тоже ведь охот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елке новогодней с ребятами плясать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 – права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 – лева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 – скромна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Я – смела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о в танцах мы бедовые</w:t>
      </w:r>
    </w:p>
    <w:p>
      <w:pPr>
        <w:pStyle w:val="Normal"/>
        <w:rPr/>
      </w:pPr>
      <w:r>
        <w:rPr>
          <w:rFonts w:cs="Calibri" w:ascii="Calibri" w:hAnsi="Calibri"/>
        </w:rPr>
        <w:t>А в жизни мы веселые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Тари тари тари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танцуют с Д.М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Фух, наплясались! Деток вы не огорчайте и подарочки вручайте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укавица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ет подарков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.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ак нет! Вот я вам сейчас… (бежит за ними за дверь. Выносит рукавицы с подарками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АРК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ОЩАНИЕ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851" w:right="1134" w:gutter="0" w:header="709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23:58:00Z</dcterms:created>
  <dc:creator>User</dc:creator>
  <dc:description/>
  <cp:keywords/>
  <dc:language>en-US</dc:language>
  <cp:lastModifiedBy>ksvorobeva@outlook.com</cp:lastModifiedBy>
  <cp:lastPrinted>2017-11-18T08:34:00Z</cp:lastPrinted>
  <dcterms:modified xsi:type="dcterms:W3CDTF">2018-06-27T13:49:00Z</dcterms:modified>
  <cp:revision>71</cp:revision>
  <dc:subject/>
  <dc:title>ПОДГ</dc:title>
</cp:coreProperties>
</file>