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480" w:leader="none"/>
        </w:tabs>
        <w:jc w:val="both"/>
        <w:rPr/>
      </w:pPr>
      <w:r>
        <w:rPr>
          <w:sz w:val="24"/>
          <w:szCs w:val="24"/>
        </w:rPr>
        <w:t>Рабочая программа по  физике для 11 класса (базовый уровень) составлена на основе  образовательной программы  МАОУ СОШ №11, реализующей ФКГОС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 xml:space="preserve"> 11</w:t>
      </w:r>
    </w:p>
    <w:p>
      <w:pPr>
        <w:pStyle w:val="Normal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Уварова Ю.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 в неделю</w:t>
      </w:r>
      <w:r>
        <w:rPr>
          <w:sz w:val="24"/>
          <w:szCs w:val="24"/>
        </w:rPr>
        <w:t xml:space="preserve"> -2ч, </w:t>
      </w:r>
      <w:r>
        <w:rPr>
          <w:b/>
          <w:sz w:val="24"/>
          <w:szCs w:val="24"/>
        </w:rPr>
        <w:t xml:space="preserve"> в год – </w:t>
      </w:r>
      <w:r>
        <w:rPr>
          <w:sz w:val="24"/>
          <w:szCs w:val="24"/>
        </w:rPr>
        <w:t>70ч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( фактическ</w:t>
      </w:r>
      <w:r>
        <w:rPr>
          <w:rFonts w:cs="Times New Roman" w:ascii="Times New Roman" w:hAnsi="Times New Roman"/>
          <w:sz w:val="24"/>
          <w:szCs w:val="24"/>
        </w:rPr>
        <w:t>и)  - 61ч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рректировка программы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ов с использованием И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К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Мякишев Г.Я., Буховцев Б.Б., Сотский Н.Н. Физика. 11 класс. - М.: Просвещение, 200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2. Сборник задач по физике. 10-11 кл. / Составитель    А. П. Рымкевич/ - 4-е изд. - М.: Дрофа,  2015  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: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Газета « Физика», издательский дом « Первое сентября». 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Физика: Базовый уровень. 11кл. Методическое пособие/ В. А. Касьянов. М:Дрофа-2016 г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ирик Л.А., Генденштейн Л.Э, Дик Ю.И. – «Методические материалы для учителя». –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: Илекса, 2003г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Гельфгат И.М., Генденштейн Л.Э., Кирик Л.А. «1001 задача по физике с ответами, указаниями, решениями». – М.: Илекса, 2008 г.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Волков В. А. «Универсальные поурочные разработки по физике». – М: Вако. 2006.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Горлова Л. А. –«Тестовые задания по физике в рисунках и чертежах 10-11 классы». – М: Вако. 2015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Физика. 11 класс. Разноуровневые самостоятельные и тематические контрольные работы в формате ЕГЭ - Кирик Л.А., Нурминский А.И. М: Илекса,2012г.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Журавлева Т. В. –«ВПР. Физика. 11 класс». – Саратов:Лицей,2017.</w:t>
      </w:r>
    </w:p>
    <w:p>
      <w:pPr>
        <w:pStyle w:val="Style17"/>
        <w:numPr>
          <w:ilvl w:val="0"/>
          <w:numId w:val="25"/>
        </w:numPr>
        <w:rPr/>
      </w:pPr>
      <w:r>
        <w:rPr/>
        <w:t xml:space="preserve">Открытый банк заданий ФИПИ. </w:t>
      </w:r>
      <w:hyperlink r:id="rId2">
        <w:r>
          <w:rPr>
            <w:rStyle w:val="InternetLink"/>
          </w:rPr>
          <w:t>http://ege.fipi.ru/os11/xmodules/qprint/index.php?proj=BA1F39653304A5B041B656915DC36B38</w:t>
        </w:r>
      </w:hyperlink>
    </w:p>
    <w:p>
      <w:pPr>
        <w:pStyle w:val="Style17"/>
        <w:numPr>
          <w:ilvl w:val="0"/>
          <w:numId w:val="25"/>
        </w:numPr>
        <w:jc w:val="both"/>
        <w:rPr/>
      </w:pPr>
      <w:r>
        <w:rPr/>
        <w:t xml:space="preserve">Образовательный портал для подготовки к экзаменам «Решу ВПР. Физика 11 класс». </w:t>
      </w:r>
      <w:hyperlink r:id="rId3">
        <w:r>
          <w:rPr>
            <w:rStyle w:val="InternetLink"/>
          </w:rPr>
          <w:t>https://phys11-vpr.sdamgia.ru</w:t>
        </w:r>
      </w:hyperlink>
    </w:p>
    <w:p>
      <w:pPr>
        <w:pStyle w:val="Style17"/>
        <w:numPr>
          <w:ilvl w:val="0"/>
          <w:numId w:val="25"/>
        </w:numPr>
        <w:jc w:val="both"/>
        <w:rPr/>
      </w:pPr>
      <w:r>
        <w:rPr/>
        <w:t xml:space="preserve">Портал информационной поддержки ЕГЭ. </w:t>
      </w:r>
      <w:hyperlink r:id="rId4">
        <w:r>
          <w:rPr>
            <w:rStyle w:val="InternetLink"/>
          </w:rPr>
          <w:t>http://www.ege.edu.ru/ru/</w:t>
        </w:r>
      </w:hyperlink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Normal"/>
        <w:ind w:left="284" w:right="-1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ОР.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0"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и Кирилла и Мефодия 11 класс ( диск).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0" w:right="-105" w:hanging="0"/>
        <w:jc w:val="both"/>
        <w:rPr/>
      </w:pPr>
      <w:r>
        <w:rPr>
          <w:sz w:val="24"/>
          <w:szCs w:val="24"/>
        </w:rPr>
        <w:t xml:space="preserve">DVD "Электромагнитная индукция. (9 опытов)" 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49" w:leader="none"/>
        </w:tabs>
        <w:ind w:left="49" w:right="-105" w:hanging="49"/>
        <w:jc w:val="both"/>
        <w:rPr/>
      </w:pPr>
      <w:r>
        <w:rPr>
          <w:sz w:val="24"/>
          <w:szCs w:val="24"/>
        </w:rPr>
        <w:t>DVD "Законы геометрической оптики. (11 опытов)" Часть 1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49" w:leader="none"/>
        </w:tabs>
        <w:ind w:left="49" w:right="-105" w:hanging="49"/>
        <w:jc w:val="both"/>
        <w:rPr>
          <w:sz w:val="24"/>
          <w:szCs w:val="24"/>
        </w:rPr>
      </w:pPr>
      <w:r>
        <w:rPr>
          <w:sz w:val="24"/>
          <w:szCs w:val="24"/>
        </w:rPr>
        <w:t>DVD "Законы геометрической оптики. (11 опытов)" Часть 2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49" w:leader="none"/>
        </w:tabs>
        <w:ind w:left="49" w:right="-105" w:hanging="49"/>
        <w:jc w:val="both"/>
        <w:rPr>
          <w:sz w:val="24"/>
          <w:szCs w:val="24"/>
        </w:rPr>
      </w:pPr>
      <w:r>
        <w:rPr>
          <w:sz w:val="24"/>
          <w:szCs w:val="24"/>
        </w:rPr>
        <w:t>DVD "Электрический ток в различных средах. (22 опытов)" Часть 1. Часть 2.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49"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VD "Электромагнитные колебания. (12 опытов)" 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49"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VD "Электромагнитные волны. (12 опытов)" 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49" w:right="-105" w:hanging="0"/>
        <w:jc w:val="both"/>
        <w:rPr/>
      </w:pPr>
      <w:r>
        <w:rPr>
          <w:sz w:val="24"/>
          <w:szCs w:val="24"/>
        </w:rPr>
        <w:t>DVD "Волновая оптика. (10 опытов)" Часть 1.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49" w:right="-105" w:hanging="0"/>
        <w:jc w:val="both"/>
        <w:rPr/>
      </w:pPr>
      <w:r>
        <w:rPr>
          <w:sz w:val="24"/>
          <w:szCs w:val="24"/>
        </w:rPr>
        <w:t>DVD "Волновая оптика. (9 опытов)" Часть 2.</w:t>
      </w:r>
    </w:p>
    <w:p>
      <w:pPr>
        <w:pStyle w:val="Normal"/>
        <w:numPr>
          <w:ilvl w:val="1"/>
          <w:numId w:val="49"/>
        </w:numPr>
        <w:tabs>
          <w:tab w:val="clear" w:pos="720"/>
        </w:tabs>
        <w:ind w:left="49"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VD "Квантовая физика. (9 опытов)" </w:t>
      </w:r>
    </w:p>
    <w:p>
      <w:pPr>
        <w:pStyle w:val="Normal"/>
        <w:ind w:left="49"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-105" w:hanging="0"/>
        <w:jc w:val="center"/>
        <w:rPr/>
      </w:pPr>
      <w:r>
        <w:rPr/>
        <w:t>Контроль уровня обученности</w:t>
      </w:r>
    </w:p>
    <w:tbl>
      <w:tblPr>
        <w:tblW w:w="94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91"/>
        <w:gridCol w:w="1223"/>
        <w:gridCol w:w="1235"/>
        <w:gridCol w:w="1248"/>
        <w:gridCol w:w="1251"/>
        <w:gridCol w:w="1305"/>
      </w:tblGrid>
      <w:tr>
        <w:trPr>
          <w:trHeight w:val="6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контро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1080" w:right="-1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изучения физики в 11 классе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освоение знаний </w:t>
      </w:r>
      <w:r>
        <w:rPr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67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  <w:szCs w:val="24"/>
        </w:rPr>
        <w:t xml:space="preserve">строить модели, </w:t>
      </w:r>
      <w:r>
        <w:rPr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67"/>
        <w:jc w:val="both"/>
        <w:rPr/>
      </w:pPr>
      <w:r>
        <w:rPr>
          <w:b/>
          <w:i/>
          <w:sz w:val="24"/>
          <w:szCs w:val="24"/>
        </w:rPr>
        <w:t>использование приобретенных знаний и 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right="-1" w:hanging="0"/>
        <w:jc w:val="both"/>
        <w:rPr/>
      </w:pPr>
      <w:r>
        <w:rPr>
          <w:rFonts w:eastAsia="@Arial Unicode MS"/>
          <w:kern w:val="2"/>
          <w:sz w:val="24"/>
          <w:szCs w:val="24"/>
        </w:rPr>
        <w:t xml:space="preserve">Достижение целей рабочей программы по физике </w:t>
      </w:r>
      <w:r>
        <w:rPr>
          <w:rFonts w:eastAsia="@Arial Unicode MS"/>
          <w:b/>
          <w:kern w:val="2"/>
          <w:sz w:val="24"/>
          <w:szCs w:val="24"/>
        </w:rPr>
        <w:t>обеспечивается решением следующих  задач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учащихся с методом научного познания и методами исследования объектов и явлений природы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владения учащимися такими общенаучными понятиями, как природное явление, эмпирически установленный факт, проблема, гипотеза, теоретический вывод, результат теоретической проверки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Личностные, метапредметные, предметные результаты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Личностны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гражданская идентичность, патриотизм, уважение к своему народу, чувство ответственности перед Родиной, гордости за свой край, свою Родину,  уважение государственных символов (герб, флаг, гимн);  </w:t>
      </w:r>
      <w:r>
        <w:rPr>
          <w:sz w:val="24"/>
          <w:szCs w:val="24"/>
        </w:rPr>
        <w:t xml:space="preserve"> готовность к служению Отечеству, его защите;</w:t>
      </w:r>
    </w:p>
    <w:p>
      <w:pPr>
        <w:pStyle w:val="Default"/>
        <w:numPr>
          <w:ilvl w:val="0"/>
          <w:numId w:val="19"/>
        </w:numPr>
        <w:jc w:val="both"/>
        <w:rPr/>
      </w:pPr>
      <w:r>
        <w:rPr/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Default"/>
        <w:numPr>
          <w:ilvl w:val="0"/>
          <w:numId w:val="34"/>
        </w:numPr>
        <w:jc w:val="both"/>
        <w:rPr/>
      </w:pPr>
      <w:r>
        <w:rPr/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едметные: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 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сформированность умения решать физические задачи; 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 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сформированность собственной позиции по отношению к физической информации, получаемой из разных источ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щими предметными результатами </w:t>
      </w:r>
      <w:r>
        <w:rPr>
          <w:sz w:val="28"/>
          <w:szCs w:val="28"/>
        </w:rPr>
        <w:t xml:space="preserve">обучения физике являются: </w:t>
      </w:r>
    </w:p>
    <w:p>
      <w:pPr>
        <w:pStyle w:val="Normal"/>
        <w:numPr>
          <w:ilvl w:val="0"/>
          <w:numId w:val="28"/>
        </w:numPr>
        <w:ind w:left="567" w:hanging="567"/>
        <w:rPr>
          <w:sz w:val="24"/>
          <w:szCs w:val="24"/>
        </w:rPr>
      </w:pPr>
      <w:r>
        <w:rPr/>
        <w:t xml:space="preserve">в </w:t>
      </w:r>
      <w:r>
        <w:rPr>
          <w:sz w:val="24"/>
          <w:szCs w:val="24"/>
        </w:rPr>
        <w:t>познавательной сфере:  давать определения изученным понятиям;  называть основные положения изученных теорий и гипотез; описывать демонстрационные и самостоятельно проведенные эксперименты, используя для этого естественный (русский, родной) язык и язык физики; 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; интерпретировать физическую информацию, полученную из других источников; применять приобретенные знания по физике для решения практических задач, встречающихся в повседневной жизни, для безопасного 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0"/>
          <w:numId w:val="28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в ценностно-ориентационной сфере –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; </w:t>
      </w:r>
    </w:p>
    <w:p>
      <w:pPr>
        <w:pStyle w:val="Normal"/>
        <w:numPr>
          <w:ilvl w:val="0"/>
          <w:numId w:val="28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в трудовой сфере – проводить физический эксперимент;  </w:t>
      </w:r>
    </w:p>
    <w:p>
      <w:pPr>
        <w:pStyle w:val="Normal"/>
        <w:numPr>
          <w:ilvl w:val="0"/>
          <w:numId w:val="28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в сфере физической культуры – оказывать первую помощь при травмах, связанных с лабораторным оборудованием и бытовыми техническими устройств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Частными предметными результатами</w:t>
      </w:r>
      <w:r>
        <w:rPr>
          <w:sz w:val="28"/>
          <w:szCs w:val="28"/>
        </w:rPr>
        <w:t xml:space="preserve"> обучения физике, на которых основываются общие результаты, являются: 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Основы Электродинамики</w:t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онимание и способность описывать и объяснять физические явления/процессы: электромагнитная индукция, самоиндукция, преломление света, дисперсия света, поглощение и испускание света атомами, возникновение линейчатых спектров излучения и поглощения;  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умение давать определения / описание физических понятий: магнитное поле, линии магнитной индукции; однородное и неоднородное магнитное поле, магнитный поток, переменный электрический ток, электромагнитное поле, электромагнитные волны, электромагнитные колебания, радиосвязь, видимый свет; 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физических величин: магнитная индукция, индуктивность, период, частота и амплитуда электромагнитных колебаний, показатели преломления света;  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знание формулировок, понимание смысла и умение применять закон преломления света и правило Ленца, квантовых постулатов Бора;  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sz w:val="24"/>
          <w:szCs w:val="24"/>
        </w:rPr>
        <w:t xml:space="preserve">знание назначения, устройства и принципа действия технических устройств: электромеханический индукционный генератор переменного тока, трансформатор, колебательный контур; детектор, спектроскоп, спектрограф;  понимание сути метода спектрального анализа и его возможностей. 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Колебания и волны.</w:t>
      </w:r>
    </w:p>
    <w:p>
      <w:pPr>
        <w:pStyle w:val="Normal"/>
        <w:numPr>
          <w:ilvl w:val="0"/>
          <w:numId w:val="2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онимание и способность описывать и объяснять физические явления: колебания нитяного (математического) и пружинного маятников, электромагнитные колебания, резонанс (в т. ч. звуковой),  отражение звука, эхо; </w:t>
      </w:r>
    </w:p>
    <w:p>
      <w:pPr>
        <w:pStyle w:val="Normal"/>
        <w:numPr>
          <w:ilvl w:val="0"/>
          <w:numId w:val="2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знание и способность давать определения физических понятий: свободные колебания, колебательная система, маятник, затухающие  колебания, вынужденные колебания, звук и условия его распространения, электромагнитные колебания,  механические и электромагнитные волны; </w:t>
      </w:r>
    </w:p>
    <w:p>
      <w:pPr>
        <w:pStyle w:val="Normal"/>
        <w:numPr>
          <w:ilvl w:val="0"/>
          <w:numId w:val="2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физических величин: длина волны амплитуда, период, частота колебаний, собственная частота колебательной системы, высота, [тембр], громкость звука, скорость звука; </w:t>
      </w:r>
    </w:p>
    <w:p>
      <w:pPr>
        <w:pStyle w:val="Normal"/>
        <w:numPr>
          <w:ilvl w:val="0"/>
          <w:numId w:val="2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физических моделей: [гармонические колебания], математический маятник;  </w:t>
      </w:r>
    </w:p>
    <w:p>
      <w:pPr>
        <w:pStyle w:val="Normal"/>
        <w:numPr>
          <w:ilvl w:val="0"/>
          <w:numId w:val="24"/>
        </w:numPr>
        <w:ind w:left="567" w:hanging="567"/>
        <w:rPr/>
      </w:pPr>
      <w:r>
        <w:rPr>
          <w:sz w:val="24"/>
          <w:szCs w:val="24"/>
        </w:rPr>
        <w:t xml:space="preserve">владение экспериментальными методами исследования зависимости периода колебаний груза на нити от длины нити. 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Оптика.</w:t>
      </w:r>
    </w:p>
    <w:p>
      <w:pPr>
        <w:pStyle w:val="Normal"/>
        <w:numPr>
          <w:ilvl w:val="0"/>
          <w:numId w:val="33"/>
        </w:numPr>
        <w:ind w:left="567" w:hanging="426"/>
        <w:rPr/>
      </w:pPr>
      <w:r>
        <w:rPr>
          <w:sz w:val="24"/>
          <w:szCs w:val="24"/>
        </w:rPr>
        <w:t>понимание и способность объяснять физические явления: прямолинейное распространения света, образование тени и полутени,  отражение и преломление света, полное отражение, интерференция, дифракция механических волн и света, поляризация света  умение измерять фокусное расстояние собирающей линзы, оптическую силу линзы;</w:t>
      </w:r>
    </w:p>
    <w:p>
      <w:pPr>
        <w:pStyle w:val="Normal"/>
        <w:numPr>
          <w:ilvl w:val="0"/>
          <w:numId w:val="33"/>
        </w:numPr>
        <w:ind w:left="567" w:hanging="426"/>
        <w:rPr>
          <w:sz w:val="24"/>
          <w:szCs w:val="24"/>
        </w:rPr>
      </w:pPr>
      <w:r>
        <w:rPr>
          <w:sz w:val="24"/>
          <w:szCs w:val="24"/>
        </w:rPr>
        <w:t xml:space="preserve">владение экспериментальными методами исследования зависимости изображения от расположения лампы на различных расстояниях от линзы, угла отражения от угла падения света на зеркало;  </w:t>
      </w:r>
    </w:p>
    <w:p>
      <w:pPr>
        <w:pStyle w:val="Normal"/>
        <w:numPr>
          <w:ilvl w:val="0"/>
          <w:numId w:val="33"/>
        </w:numPr>
        <w:ind w:left="567" w:hanging="426"/>
        <w:rPr/>
      </w:pPr>
      <w:r>
        <w:rPr>
          <w:sz w:val="24"/>
          <w:szCs w:val="24"/>
        </w:rPr>
        <w:t>понимание смысла основных физических законов и умение применять их на практике: закон отражения и преломления света, закон  прямолинейного распространения света;</w:t>
      </w:r>
    </w:p>
    <w:p>
      <w:pPr>
        <w:pStyle w:val="Normal"/>
        <w:numPr>
          <w:ilvl w:val="0"/>
          <w:numId w:val="33"/>
        </w:numPr>
        <w:ind w:left="567" w:hanging="426"/>
        <w:rPr>
          <w:sz w:val="24"/>
          <w:szCs w:val="24"/>
        </w:rPr>
      </w:pPr>
      <w:r>
        <w:rPr>
          <w:sz w:val="24"/>
          <w:szCs w:val="24"/>
        </w:rPr>
        <w:t xml:space="preserve">давать определения понятий: интерференция, дифракция света, когерентные волны, геометрическая разность хода волн, дифракционная решетка </w:t>
      </w:r>
    </w:p>
    <w:p>
      <w:pPr>
        <w:pStyle w:val="Normal"/>
        <w:numPr>
          <w:ilvl w:val="0"/>
          <w:numId w:val="33"/>
        </w:numPr>
        <w:ind w:left="567" w:hanging="426"/>
        <w:rPr/>
      </w:pPr>
      <w:r>
        <w:rPr>
          <w:sz w:val="24"/>
          <w:szCs w:val="24"/>
        </w:rPr>
        <w:t>различать фокус линзы, мнимый фокус и фокусное расстояние линзы, оптическую силу линзы и оптическую ось линзы, собирающую  и рассеивающую линзы;</w:t>
      </w:r>
    </w:p>
    <w:p>
      <w:pPr>
        <w:pStyle w:val="Normal"/>
        <w:numPr>
          <w:ilvl w:val="0"/>
          <w:numId w:val="33"/>
        </w:numPr>
        <w:ind w:left="567" w:hanging="426"/>
        <w:rPr>
          <w:sz w:val="24"/>
          <w:szCs w:val="24"/>
        </w:rPr>
      </w:pPr>
      <w:r>
        <w:rPr>
          <w:sz w:val="24"/>
          <w:szCs w:val="24"/>
        </w:rPr>
        <w:t xml:space="preserve">строить и описывать  изображения, даваемые собирающей и рассеивающей линзой  </w:t>
      </w:r>
    </w:p>
    <w:p>
      <w:pPr>
        <w:pStyle w:val="Normal"/>
        <w:numPr>
          <w:ilvl w:val="0"/>
          <w:numId w:val="33"/>
        </w:numPr>
        <w:ind w:left="567" w:hanging="426"/>
        <w:rPr>
          <w:sz w:val="24"/>
          <w:szCs w:val="24"/>
        </w:rPr>
      </w:pPr>
      <w:r>
        <w:rPr>
          <w:sz w:val="24"/>
          <w:szCs w:val="24"/>
        </w:rPr>
        <w:t xml:space="preserve">умение использовать полученные знания, умения и навыки в повседневной жизни, экологии, быту, охране окружающей среды , технике безопасности. 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Элементы СТО</w:t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понимание и способность объяснять физические явления: принцип относительности, относительность одновременности, постулаты ТО, основные следствия из постулатов ТО Квантовая физика; 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понимание и способность описывать и объяснять физические явления: радиоактивное излучение, радиоактивность, фотоэффект; 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знание и способность давать определения/описания физических понятий: радиоактивность, альфа-, бета- и гамма-излучение; 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физических моделей: модели строения атомов, предложенные Д. Д. Томсоном и Э. Резерфордом; </w:t>
      </w:r>
    </w:p>
    <w:p>
      <w:pPr>
        <w:pStyle w:val="Normal"/>
        <w:numPr>
          <w:ilvl w:val="0"/>
          <w:numId w:val="27"/>
        </w:numPr>
        <w:ind w:left="567" w:hanging="425"/>
        <w:rPr/>
      </w:pPr>
      <w:r>
        <w:rPr>
          <w:sz w:val="24"/>
          <w:szCs w:val="24"/>
        </w:rPr>
        <w:t>физических величин: период полураспада, энергия связи, дефект масс;</w:t>
      </w:r>
    </w:p>
    <w:p>
      <w:pPr>
        <w:pStyle w:val="Normal"/>
        <w:numPr>
          <w:ilvl w:val="0"/>
          <w:numId w:val="27"/>
        </w:numPr>
        <w:ind w:left="567" w:hanging="425"/>
        <w:rPr/>
      </w:pPr>
      <w:r>
        <w:rPr>
          <w:sz w:val="24"/>
          <w:szCs w:val="24"/>
        </w:rPr>
        <w:t>понимание смысла основных физических законов: фотоэффекта, радиоактивного распада;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использование полученных знаний, умений и навыков в повседневной жизни (быт, экология, охрана здоровья, техника безопасности и др.); </w:t>
      </w:r>
    </w:p>
    <w:p>
      <w:pPr>
        <w:pStyle w:val="Normal"/>
        <w:numPr>
          <w:ilvl w:val="0"/>
          <w:numId w:val="27"/>
        </w:numPr>
        <w:ind w:left="567" w:hanging="425"/>
        <w:rPr/>
      </w:pPr>
      <w:r>
        <w:rPr>
          <w:sz w:val="24"/>
          <w:szCs w:val="24"/>
        </w:rPr>
        <w:t>знание формулировок, понимание смысла и умение применять закон фотоэффекта, радиоактивного распада, правило смещения;  знание назначения, устройства и принципа действия технических устройств: счётчика Гейгера, камеры Вильсона, пузырьковой камеры, толстослойных фотоэмульсий, ядерного реактора;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назначения и понимание сути экспериментальных методов исследования частиц;  </w:t>
      </w:r>
    </w:p>
    <w:p>
      <w:pPr>
        <w:pStyle w:val="Normal"/>
        <w:numPr>
          <w:ilvl w:val="0"/>
          <w:numId w:val="2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знание и описание устройства и умение объяснить принцип действия технических устройств и установок: счётчика Гейгера, камеры Вильсона, пузырьковой камеры, толстослойных фотоэмульсий, ядерного реактора. </w:t>
      </w:r>
    </w:p>
    <w:p>
      <w:pPr>
        <w:pStyle w:val="Normal"/>
        <w:ind w:firstLine="720"/>
        <w:rPr/>
      </w:pPr>
      <w:r>
        <w:rPr>
          <w:i/>
          <w:sz w:val="24"/>
          <w:szCs w:val="24"/>
          <w:u w:val="single"/>
        </w:rPr>
        <w:t>Астрономия</w:t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8"/>
        </w:numPr>
        <w:ind w:left="709" w:hanging="567"/>
        <w:rPr/>
      </w:pPr>
      <w:r>
        <w:rPr>
          <w:sz w:val="24"/>
          <w:szCs w:val="24"/>
        </w:rPr>
        <w:t xml:space="preserve">представление о составе, строении, происхождении и возрасте Солнечной системы; </w:t>
      </w:r>
    </w:p>
    <w:p>
      <w:pPr>
        <w:pStyle w:val="Normal"/>
        <w:numPr>
          <w:ilvl w:val="0"/>
          <w:numId w:val="18"/>
        </w:numPr>
        <w:ind w:left="709" w:hanging="567"/>
        <w:rPr>
          <w:sz w:val="24"/>
          <w:szCs w:val="24"/>
        </w:rPr>
      </w:pPr>
      <w:r>
        <w:rPr>
          <w:sz w:val="24"/>
          <w:szCs w:val="24"/>
        </w:rPr>
        <w:t xml:space="preserve">умение применять физические законы для объяснения движения планет Солнечной системы, знать, что существенными параметрами, отличающими звёзды от планет, являются их массы и источники энергии (термоядерные реакции в недрах звёзд и радиоактивные в недрах планет);  </w:t>
      </w:r>
    </w:p>
    <w:p>
      <w:pPr>
        <w:pStyle w:val="Normal"/>
        <w:numPr>
          <w:ilvl w:val="0"/>
          <w:numId w:val="18"/>
        </w:numPr>
        <w:ind w:left="709" w:hanging="567"/>
        <w:rPr>
          <w:sz w:val="24"/>
          <w:szCs w:val="24"/>
        </w:rPr>
      </w:pPr>
      <w:r>
        <w:rPr>
          <w:sz w:val="24"/>
          <w:szCs w:val="24"/>
        </w:rPr>
        <w:t xml:space="preserve">сравнивать физические и орбитальные параметры планет земной группы с соответствующими параметрами планет-гигантов и находить в них общее и различное;  </w:t>
      </w:r>
    </w:p>
    <w:p>
      <w:pPr>
        <w:pStyle w:val="Normal"/>
        <w:numPr>
          <w:ilvl w:val="0"/>
          <w:numId w:val="18"/>
        </w:numPr>
        <w:ind w:left="709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объяснять суть эффекта Х. Доплера; формулировать и объяснять суть закона Э. Хаббла, знать, что этот закон явился экспериментальным подтверждением модели нестационарной Вселенной, открытой А. А. Фридманом.</w:t>
      </w:r>
    </w:p>
    <w:p>
      <w:pPr>
        <w:pStyle w:val="Normal"/>
        <w:spacing w:lineRule="auto" w:line="276"/>
        <w:jc w:val="center"/>
        <w:rPr/>
      </w:pPr>
      <w:r>
        <w:rPr/>
        <w:t>Учебно-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77"/>
        <w:gridCol w:w="223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рограммного материа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разделы, темы программ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динамика (продолжени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агнитные колебания и вол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колеб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вол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т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вол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 и спект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нтовая физ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кван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физ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атомного яд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частиц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троном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систе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и звёз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селен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Единая физическая  картина ми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. 11 класс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электродинамики (11 часов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ое поле тока. Действие магнитного поля на проводник с током. Действие магнитного поля на движущиеся заряженные частицы. Сила Ампера. Сила Лоренц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Явление электромагнитной индукции. Взаимосвязь электрического и магнитного полей. </w:t>
      </w:r>
      <w:r>
        <w:rPr>
          <w:sz w:val="24"/>
          <w:szCs w:val="24"/>
        </w:rPr>
        <w:t>Магнитный поток. Закон электромагнитной индукции. Правило Ленца. Самоиндукция. Индуктив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ое поле. Энергия магнитного поля.</w:t>
      </w:r>
    </w:p>
    <w:p>
      <w:pPr>
        <w:pStyle w:val="Style17"/>
        <w:shd w:fill="FFFFFF" w:val="clear"/>
        <w:ind w:left="1080" w:hanging="0"/>
        <w:jc w:val="center"/>
        <w:rPr>
          <w:b/>
          <w:b/>
        </w:rPr>
      </w:pPr>
      <w:r>
        <w:rPr>
          <w:b/>
        </w:rPr>
        <w:t>Демонстрации.</w:t>
      </w:r>
    </w:p>
    <w:p>
      <w:pPr>
        <w:pStyle w:val="11"/>
        <w:numPr>
          <w:ilvl w:val="0"/>
          <w:numId w:val="35"/>
        </w:numPr>
        <w:spacing w:lineRule="auto" w:line="240"/>
        <w:jc w:val="left"/>
        <w:rPr>
          <w:szCs w:val="24"/>
        </w:rPr>
      </w:pPr>
      <w:r>
        <w:rPr>
          <w:szCs w:val="24"/>
        </w:rPr>
        <w:t>Магнитное взаимодействие токов.</w:t>
      </w:r>
    </w:p>
    <w:p>
      <w:pPr>
        <w:pStyle w:val="11"/>
        <w:numPr>
          <w:ilvl w:val="0"/>
          <w:numId w:val="35"/>
        </w:numPr>
        <w:spacing w:lineRule="auto" w:line="240"/>
        <w:jc w:val="left"/>
        <w:rPr>
          <w:szCs w:val="24"/>
        </w:rPr>
      </w:pPr>
      <w:r>
        <w:rPr>
          <w:szCs w:val="24"/>
        </w:rPr>
        <w:t>Отклонение электронного пучка магнитным полем.</w:t>
      </w:r>
    </w:p>
    <w:p>
      <w:pPr>
        <w:pStyle w:val="11"/>
        <w:numPr>
          <w:ilvl w:val="0"/>
          <w:numId w:val="35"/>
        </w:numPr>
        <w:spacing w:lineRule="auto" w:line="240"/>
        <w:jc w:val="left"/>
        <w:rPr>
          <w:szCs w:val="24"/>
        </w:rPr>
      </w:pPr>
      <w:r>
        <w:rPr>
          <w:szCs w:val="24"/>
        </w:rPr>
        <w:t>Магнитная запись звука.</w:t>
      </w:r>
    </w:p>
    <w:p>
      <w:pPr>
        <w:pStyle w:val="11"/>
        <w:numPr>
          <w:ilvl w:val="0"/>
          <w:numId w:val="35"/>
        </w:numPr>
        <w:spacing w:lineRule="auto" w:line="240"/>
        <w:jc w:val="left"/>
        <w:rPr>
          <w:szCs w:val="24"/>
        </w:rPr>
      </w:pPr>
      <w:r>
        <w:rPr>
          <w:szCs w:val="24"/>
        </w:rPr>
        <w:t>Зависимость ЭДС индукции от скорости изменения магнитного потока.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онтальные лабораторные работы.</w:t>
      </w:r>
    </w:p>
    <w:p>
      <w:pPr>
        <w:pStyle w:val="11"/>
        <w:numPr>
          <w:ilvl w:val="0"/>
          <w:numId w:val="11"/>
        </w:numPr>
        <w:spacing w:lineRule="auto" w:line="240"/>
        <w:jc w:val="left"/>
        <w:rPr>
          <w:szCs w:val="24"/>
        </w:rPr>
      </w:pPr>
      <w:r>
        <w:rPr/>
        <w:t>Наблюдение действия магнитного поля на ток.</w:t>
      </w:r>
    </w:p>
    <w:p>
      <w:pPr>
        <w:pStyle w:val="11"/>
        <w:numPr>
          <w:ilvl w:val="0"/>
          <w:numId w:val="11"/>
        </w:numPr>
        <w:spacing w:lineRule="auto" w:line="240"/>
        <w:jc w:val="left"/>
        <w:rPr>
          <w:szCs w:val="24"/>
        </w:rPr>
      </w:pPr>
      <w:r>
        <w:rPr>
          <w:szCs w:val="24"/>
        </w:rPr>
        <w:t xml:space="preserve">Изучение явления электромагнитной индук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ктромагнитные колебания и волны (11 часов)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Свободные  и вынужденные электромагнитные колебания. </w:t>
      </w:r>
      <w:r>
        <w:rPr>
          <w:sz w:val="24"/>
          <w:szCs w:val="24"/>
        </w:rPr>
        <w:t>Колебательный контур. Превращение энергии при электромагнитных колеб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менный электрический ток. Генерирование электрической энергии. Трансформаторы. Производство, передача и использование электрической энерг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Style17"/>
        <w:shd w:fill="FFFFFF" w:val="clear"/>
        <w:ind w:left="1080" w:hanging="0"/>
        <w:jc w:val="center"/>
        <w:rPr>
          <w:b/>
          <w:b/>
        </w:rPr>
      </w:pPr>
      <w:r>
        <w:rPr>
          <w:b/>
        </w:rPr>
        <w:t>Демонстрации.</w:t>
      </w:r>
    </w:p>
    <w:p>
      <w:pPr>
        <w:pStyle w:val="11"/>
        <w:numPr>
          <w:ilvl w:val="0"/>
          <w:numId w:val="31"/>
        </w:numPr>
        <w:spacing w:lineRule="auto" w:line="240"/>
        <w:jc w:val="left"/>
        <w:rPr>
          <w:szCs w:val="24"/>
        </w:rPr>
      </w:pPr>
      <w:r>
        <w:rPr>
          <w:szCs w:val="24"/>
        </w:rPr>
        <w:t>Свободные электромагнитные колебания.</w:t>
      </w:r>
    </w:p>
    <w:p>
      <w:pPr>
        <w:pStyle w:val="11"/>
        <w:numPr>
          <w:ilvl w:val="0"/>
          <w:numId w:val="31"/>
        </w:numPr>
        <w:spacing w:lineRule="auto" w:line="240"/>
        <w:jc w:val="left"/>
        <w:rPr>
          <w:szCs w:val="24"/>
        </w:rPr>
      </w:pPr>
      <w:r>
        <w:rPr>
          <w:szCs w:val="24"/>
        </w:rPr>
        <w:t>Осциллограмма переменного тока.</w:t>
      </w:r>
    </w:p>
    <w:p>
      <w:pPr>
        <w:pStyle w:val="11"/>
        <w:numPr>
          <w:ilvl w:val="0"/>
          <w:numId w:val="31"/>
        </w:numPr>
        <w:spacing w:lineRule="auto" w:line="240"/>
        <w:jc w:val="left"/>
        <w:rPr>
          <w:szCs w:val="24"/>
        </w:rPr>
      </w:pPr>
      <w:r>
        <w:rPr>
          <w:szCs w:val="24"/>
        </w:rPr>
        <w:t>Генератор переменного тока.</w:t>
      </w:r>
    </w:p>
    <w:p>
      <w:pPr>
        <w:pStyle w:val="11"/>
        <w:numPr>
          <w:ilvl w:val="0"/>
          <w:numId w:val="31"/>
        </w:numPr>
        <w:spacing w:lineRule="auto" w:line="240"/>
        <w:jc w:val="left"/>
        <w:rPr>
          <w:szCs w:val="24"/>
        </w:rPr>
      </w:pPr>
      <w:r>
        <w:rPr>
          <w:szCs w:val="24"/>
        </w:rPr>
        <w:t>Излучение и прием электромагнитных вол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тика (19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взглядов на природу света. Скорость света. Законы отражения т преломления света. Линзы. Построение изображений в линзах.  Формула тонкой линзы. Увеличение линз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 Интерференция света. Дифракция света. Поляризация с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Шкала электромагнитных волн. Спектры и спектральные аппараты. Виды спектров. Спектральный анали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ракрасное и ультрафиолетовое излучения. Рентгеновские лучи.</w:t>
      </w:r>
    </w:p>
    <w:p>
      <w:pPr>
        <w:pStyle w:val="Style17"/>
        <w:shd w:fill="FFFFFF" w:val="clear"/>
        <w:ind w:left="1080" w:hanging="0"/>
        <w:jc w:val="center"/>
        <w:rPr>
          <w:b/>
          <w:b/>
        </w:rPr>
      </w:pPr>
      <w:r>
        <w:rPr>
          <w:b/>
        </w:rPr>
        <w:t>Демонстрации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Отражение и преломление электромагнитных волн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Интерференция света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Дифракция света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Получение спектра с помощью призмы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Получение спектра с помощью дифракционной решетки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Поляризация света.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Прямолинейное распространение, отражение и преломление света. </w:t>
      </w:r>
    </w:p>
    <w:p>
      <w:pPr>
        <w:pStyle w:val="11"/>
        <w:numPr>
          <w:ilvl w:val="0"/>
          <w:numId w:val="5"/>
        </w:numPr>
        <w:spacing w:lineRule="auto" w:line="240"/>
        <w:jc w:val="left"/>
        <w:rPr>
          <w:szCs w:val="24"/>
        </w:rPr>
      </w:pPr>
      <w:r>
        <w:rPr>
          <w:szCs w:val="24"/>
        </w:rPr>
        <w:t>Оптические приборы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ронтальные лабораторные работы.</w:t>
      </w:r>
    </w:p>
    <w:p>
      <w:pPr>
        <w:pStyle w:val="11"/>
        <w:spacing w:lineRule="auto" w:line="240"/>
        <w:ind w:left="720" w:hanging="0"/>
        <w:jc w:val="left"/>
        <w:rPr/>
      </w:pPr>
      <w:r>
        <w:rPr>
          <w:szCs w:val="24"/>
        </w:rPr>
        <w:t>3.  Измерение показателя преломления стекла.</w:t>
      </w:r>
    </w:p>
    <w:p>
      <w:pPr>
        <w:pStyle w:val="11"/>
        <w:spacing w:lineRule="auto" w:line="240"/>
        <w:ind w:left="720" w:hanging="0"/>
        <w:jc w:val="left"/>
        <w:rPr/>
      </w:pPr>
      <w:r>
        <w:rPr>
          <w:szCs w:val="24"/>
        </w:rPr>
        <w:t>4. Определение оптической силы и фокусного расстояния собирающей линзы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5.   Наблюдение интерференции и дифракции в тонких пленках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6.   Измерение длины световой волны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7.   Наблюдение сплошного и линейчатого спектров.</w:t>
      </w:r>
    </w:p>
    <w:p>
      <w:pPr>
        <w:pStyle w:val="11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нтовая физика (12 часов)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потеза Планка о квантах. Фотоэффект. Фотон. Корпускулярно-волновой дуализм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етарная модель атома.  Квантовые постулаты Бора. Лазер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Строение атомного ядра. Ядерные силы. Дефект массы и энергия связи ядр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дерная энергетика. Влияние ионизирующей радиации на живые организмы. Доза излучения. Закон радиоактивного распада. Элементарные частицы. Фундаментальные взаимодействия.</w:t>
      </w:r>
    </w:p>
    <w:p>
      <w:pPr>
        <w:pStyle w:val="Style17"/>
        <w:shd w:fill="FFFFFF" w:val="clear"/>
        <w:jc w:val="center"/>
        <w:rPr>
          <w:b/>
          <w:b/>
        </w:rPr>
      </w:pPr>
      <w:r>
        <w:rPr>
          <w:b/>
        </w:rPr>
        <w:t>Демонстрации.</w:t>
      </w:r>
    </w:p>
    <w:p>
      <w:pPr>
        <w:pStyle w:val="ListParagraph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Фотоэффект.</w:t>
      </w:r>
    </w:p>
    <w:p>
      <w:pPr>
        <w:pStyle w:val="ListParagraph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Линейчатые спектры излучения.</w:t>
      </w:r>
    </w:p>
    <w:p>
      <w:pPr>
        <w:pStyle w:val="ListParagraph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Лазер.</w:t>
      </w:r>
    </w:p>
    <w:p>
      <w:pPr>
        <w:pStyle w:val="ListParagraph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четчик ионизирующих част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строфизика (6 часов)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Солнечная система. Звезды и источники их энерги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алактик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ространственные масштабы наблюдаем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селенной. Современные представления о происхождении и эволюции Солнца и звезд. Строение и эволюция Вселенной.</w:t>
      </w:r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  <w:lang w:eastAsia="en-US"/>
        </w:rPr>
        <w:t>Единая физическая  картина мира</w:t>
      </w:r>
      <w:r>
        <w:rPr>
          <w:b/>
          <w:sz w:val="24"/>
          <w:szCs w:val="24"/>
        </w:rPr>
        <w:t xml:space="preserve"> (2 часа)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Единая картина мира. Физика и научно-техническая революц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ых зан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126"/>
        <w:gridCol w:w="1559"/>
        <w:gridCol w:w="567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ых занят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ы электродинам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гнитное по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Индукция магнитного пол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е понятий: магнитное поле, линий магнитной индукции, однородное магнитное поле, неоднородное магнитное поле, физической величины: вектор индукции магнитного поля. Описывать: механическое  взаимодействие магнитов, зависимость числа линий магнитной индукции от значения модуля вектора магнитной индукции, свойства магнитного поля, картину линий полосового и подковообразного магнитов. Формулировать и применять: правило буравчика. Описывать: опыты Эрстеда и Ампера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 контрольная № 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 из курса физики 10 класса по темам: «Механика, Молекулярная физика и Термодинамика, Электростатика, Законы постоянного электрического тока» 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Сила Ампера. Сила Лоренца. </w:t>
            </w:r>
            <w:r>
              <w:rPr>
                <w:b/>
                <w:i/>
              </w:rPr>
              <w:t>Лабораторная работа № 1 «Наблюдение действия магнитного поля на ток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бнаруживать:  действие магнитного поля на электрический ток в катушке, определять по правилу буравчика направление тока в катушке.</w:t>
            </w:r>
          </w:p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я: сила Ампера, сила Лоренца. Формулировать и применять: правило левой руки. Уметь вычислять: модуль силы Ампера, модуль силы Лоренца.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Магнитное поле»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ределять взаимное расположение векторов: силы Ампера, направления силы тока</w:t>
            </w:r>
          </w:p>
          <w:p>
            <w:pPr>
              <w:pStyle w:val="Normal"/>
              <w:ind w:left="72" w:right="72" w:hanging="0"/>
              <w:rPr/>
            </w:pPr>
            <w:r>
              <w:rPr/>
              <w:t>/ силы Лоренца, скорости движения положительной (отрицательной) частицы/  и вектора магнитной индукции с помощью правила левой руки. Определять направление линий магнитной индукции вне и внутри магнита. Уметь вычислять: модуль силы Ампера, модуль силы Лоренца.  Рассматривать: движение заряженных частиц в магнитном поле. Умение приводить примеры применения  воздействия магнитного поля на движущиеся заряженные частицы в технике. Описывать картины линий длинного прямого проводника, замкнутого кольцевого проводника и катушки с током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о теме: «Магнитное поле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Магнитное поле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ая инду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. Магнитный поток. Закон электромагнитной индук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е физических величин: магнитный поток, вращающий момент, нормаль к плоскости, понятий: электромагнитная индукция, индукционный ток, ЭДС индукции. Описывать демонстрационные опыты Фарадея с постоянными магнитами, катушками, принцип действия трансформатора. Формулировать закон Фарадея и применять его для описания явления электромагнитной индукции. Определять модуль вектора магнитной индукции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Ленц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е физических понятий: индукционный ток. Описывать взаимодействие индукционного тока с магнитом. Определять направление индукционного тока с учетом закона сохранения энергии.  Формулировать правило Ленца и применять его для определения  направления индукционного тока в контуре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 Индуктивность. Электромагнитное поле. Энергия магнитного пол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е физических понятий, индуктивность, самоиндукция, ЭДС самоиндукции, , вихревое электрическое поле, энергия магнитного поля. Проводить аналогию между явлением самоиндукции и инерции. Определять энергию магнитного поля катушки с током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работа  №2. «Изучение явления электромагнитной индукции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Изучение явления электромагнитной индукции, проверка правила Ленц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Магнитное поле. Электромагнитная индукция. Электромагнитное поле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е понятий: магнитное поле, линий магнитной индукции, однородное магнитное поле, неоднородное магнитное поле, сила Ампера, сила Лоренца, электромагнитная индукция, индукционный ток, ЭДС индукции. Давать определение  физических  величин: вектор индукции магнитного поля,  магнитный поток, вращающий момент, нормаль к плоскости. Описывать: магнитное взаимодействие, зависимость числа линий магнитной индукции от значения модуля вектора магнитной индукции. Формулировать и применять:  правило буравчика правило левой руки. Описывать: опыты Эрстеда и Ампера. Описывать: опыты Эрстеда и Ампера. Уметь вычислять: модуль силы Ампера, модуль силы Лоренца.  Различать разницу воздействия магнитного и электрического поля на заряженные частицы, покоящиеся и движущиеся. Описывать взаимодействие индукционного тока с магнитом. Формулировать правило Ленца и применять его для определения  направления индукционного тока в контуре. Давать определение физических понятий, индуктивность, самоиндукция, ЭДС самоиндукции, вихревое электрическое поле. Определять энергию магнитного поля катушки с током. Приводить примеры использования явления электромагнитной индукции в технике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2  по теме: «Магнитное поле. Электромагнитная индукция»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Магнитное поле. Электромагнитная индукция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ые колебания и вол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ые колеб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Свободные и вынужденные электромагнитные колебания. Резонан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колебательное движение, электромагнитные колебания, свободные и вынужденные электромагнитные колебания, резонанс, гармонические колебания. Перечислять: условия возникновения колебаний. Проводить аналогию между механическими и электромагнитными колебаниям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ый контур. Превращение энергии при электромагнитных колебания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Объяснять зависимость периода колебаний от индуктивности катушки и ёмкости конденсатора в формуле Томсона. Давать определения понятий: колебательный контур. Описывать: механизм превращения энергии при электромагнитных колебаниях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переменный электрический ток, физических величин: фаза, период, амплитуда и частота колебани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Переменный электрический ток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онимать принцип действия  генератора переменного тока. Читать и составлять схемы колебательного контура с различным набором  элементов. Определять значение фазы, периода, амплитуды и частоты колебани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ирование электрической энергии. Трансформато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я понятий: коэффициент трансформации. Описывать: принцип действия трансформатора. </w:t>
            </w:r>
          </w:p>
          <w:p>
            <w:pPr>
              <w:pStyle w:val="Normal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Производство, передача и использование электрической энергии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: механизм производства, передачи и использования электрической энергии. Перечислять проблемы в энергетической отрасли производства и возможные пути их решения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амостоятельная работа по теме:  «Электромагнитные колебания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Электромагнитные колебания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Электромагнитные вол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волна. Свойства электромагнитных вол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механическая волна, звуковая волна, электромагнитная волна, шкала электромагнитных волн, длина волны.  Описывать процесс возникновения и свойства электромагнитных волн, историю экспериментального открытия электромагнитных волн. Определять взаимную ориентацию векторов напряженности  в электромагнитной волне, распространяющейся в вакууме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диосвязи. Простейший радиоприёмник. Радиолокац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детектирование, модуляция. Описывать принципы действия: радиопередатчика, радиоприемника,  радиолокационных устройств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левидении и современных средствах  связ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водить примеры использования электромагнитных волн в быту и технике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3 по теме: «Электромагнитные колебания и волн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Электромагнитные колебания и волны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ветовые вол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Развитие взглядов на природу света. Скорость све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 историю развития взглядов на природу света: корпускулярная  теория света Ньютона, волновая теория Гюйгенса, электромагнитная  теория света Максвелла, электронная теория Лоренца, квантовая теория света. Давать определения понятий: корпускулярно-волновой дуализм, фронт волны . Описывать эксперименты по определению скорости свет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Закон отражения. Закон преломления света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Формулировать принцип Гюйгенса, законы отражения и преломления света. Давать определение понятия: явление полного отражения света,  физических величин: абсолютный и относительный показатель преломления среды, предельный угол отражения. Формулировать соотношение частот и длин волн при переходе через границу двух сред с различными показателями преломления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работа  № 3 «Измерение показателя преломления стекла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ределять показатель преломления стеклянной пластины. Сделать вывод о зависимости (независимости)  показателя преломления от угла падения. Сравнивать различные методы определения показателя преломления. Записывать результаты измерений с учетом погрешност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за. Построение изображения в линз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оптическая ось, главная оптическая ось, оптический центр, фокусное расстояние,  фокальная плоскость. Различать виды линз. Строить ход лучей в собирающей, когда предмет находится на разных расстояниях от линзы(</w:t>
            </w:r>
            <w:r>
              <w:rPr>
                <w:lang w:val="en-US"/>
              </w:rPr>
              <w:t>d</w:t>
            </w:r>
            <w:r>
              <w:rPr/>
              <w:t>&gt;2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=2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>&lt;</w:t>
            </w:r>
            <w:r>
              <w:rPr>
                <w:lang w:val="en-US"/>
              </w:rPr>
              <w:t>d</w:t>
            </w:r>
            <w:r>
              <w:rPr/>
              <w:t>&lt;2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&lt;</w:t>
            </w:r>
            <w:r>
              <w:rPr>
                <w:lang w:val="en-US"/>
              </w:rPr>
              <w:t>F</w:t>
            </w:r>
            <w:r>
              <w:rPr/>
              <w:t>) и рассеивающей линзе.  Давать характеристику  полученных изображени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а тонкой линзы. Увеличение линз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е: формулы тонкой линзы. Увеличения линз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Формула тонкой линз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формулу тонкой линзы к решению задач. Определять знаки слагаемых в формуле тонкой линзы с учетом видов линз и полученных сих помощью изображени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работа  № 4. «Определение оптической силы и фокусного расстояния собирающей линз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ределить фокусное расстояние и оптическую силу линзы с помощью формулы тонкой линзы. Рассчитать абсолютную и относительную погрешность измерения оптической силы линзы.  Записывать результаты измерений с учетом погрешност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е понятия: дисперсия света.  Описывать: состав белого света. Объяснять: восприятие глазом человека различных цветов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. Дифракция све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интерференция, дифракция света, когерентные волны, геометрическая разность хода волн, дифракционная решетка. Формулировать: условия когерентности волн, условия минимумов и максимумов интерференции, условия дифракционных минимумов и максимумов. Описывать опыты по наблюдению интерференции световых вол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</w:rPr>
              <w:t xml:space="preserve">Лабораторная работа  № 5.  «Наблюдение интерференции и дифракции в тонких пленках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оводить эксперимент по наблюдению  интерференции в мыльной пленке, дифракции от двух точечных источников света. Записывать результаты измерений с учетом погреш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работа  № 6. «Измерение длины световой волн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Экспериментально получить дифракционный спектр и определить длину световой волны с помощью дифракционной решетк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 све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поляризованный свет, поперечность световых волн. Приводить экспериментальные доказательства поперечности световых волн. Проводить аналогию между поляризацией электромагнитных (световых) и механических волн. Описывать свойства поляризованного свет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шение задач по теме: «Световые волн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Световые волны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4 по теме: «Световые волны».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Световые волны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Излучение и спек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Виды излучений. Шкала электромагнитных вол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 шкалу электромагнитных волн. Давать характеристику волнам различных диапазонов, перечислять их источники. Описывать влияние различных видов излучений на человека и их роль в его жизн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ктры и спектральные аппараты. Виды спектров. Спектральный анализ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Давать определения понятий: линейчатый спектр, полосатый спектр, сплошной спектр, спектры излучения и поглощения, спектры химических веществ, спектральный анализ. Описывать практическое применение спектрального анализа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абораторная работа  № 7. «Наблюдение сплошного и линейчатого спектров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Формировать представление о различных видах спектров. Исследовать соответствие каждому предложенному образцу своего спектра, зависимость вида спектра вещества от его агрегатного состояния.</w:t>
            </w:r>
          </w:p>
          <w:p>
            <w:pPr>
              <w:pStyle w:val="Normal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ое и ультрафиолетовое излучения. Рентгеновские луч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рефлекс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еречислять основные свойства инфракрасного, ультрафиолетового и рентгеновского излучения. Приводить примеры их практического применения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амостоятельная работа по теме: «Излучение и спектр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Излучение и спектры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Квантовая физ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Световые ква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а Планка. Фотоэффект. Уравнение Эйнштейн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фотон, фотоэффект, фототок, работа выхода, красная граница фотоэффекта, ток насыщения, запирающее напряжение. Называть основные положения квантовой гипотезы Планка. Показывать, что законы фотоэффекта являются частным случаем уравнений Эйнштейн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шение задач по теме: «Фотоэффект».</w:t>
            </w: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Формулировать законы фотоэффекта. Применять уравнение Эйнштейна к решению количественных и качественных задач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амостоятельная работа по теме: «Световые кванты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Световые кванты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Атомная физ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Опыты Резерфор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 схему фундаментального опыта Резерфорда,  планетарную модель строения атома, основные положения  гипотезы Томсон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ые постулаты Бо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Давать определения понятий: энергетический уровень, стационарное состояние атома, энергия ионизации, Формулировать постулаты Бора. Описывать механизм поглощения и излучения света атомами. Объяснять физический смысл квантования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30" w:leader="none"/>
              </w:tabs>
              <w:ind w:left="72" w:right="72" w:hanging="0"/>
              <w:rPr/>
            </w:pPr>
            <w:r>
              <w:rPr/>
              <w:t>Давать определения понятий: лазер, спонтанное и индуцированное (вынужденное) излучение, инверсная заселенность энергетических уровней.  Описывать назначение  и принцип действия лазера, варианты его применения, вклад русских физиков в создание лазера. Сравнивать излучение лазера с излучением источников света другого тип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Физика атомного яд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протон, нейтрон, нуклон, протонно-нейтронная модель ядра, изотопы, сильное взаимодействие нуклонов. Описывать состав и размеры ядра. Определять массовое и зарядовое число элементов таблицы Менделеева, и  с их помощью, определять состав ядра атом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физических величин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физических величин: удельная энергия связи. Определять энергию связи нуклонов в ядре и удельную энергию связ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 Деление ядер урана. Ядерный реактор. Биологическое действие радиоактивных излучен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 совершенствования знаний, умений и  навык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радиоактивность, альфа-, бета-, гамма- излучение, альфа- и бета- распад, искусственная радиоактивность, термоядерный синтез, физических величин: период полураспада,  энергетический выход ядерной реакции, коэффициент размножения нейтронов, критическая масса, доза поглощенного излучения. Описывать действие радиоактивных излучений на живые организмы, их применение в медицине и технике.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№ 5 по теме: «Световые кванты. Физика атомного ядра»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по теме: «Световые кванты. Физика атомного ядра»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Элементарные част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Физика элементарных части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элементарная частица, фундаментальная частица, античастица. Классифицировать элементарные частицы.  Формулировать и применять принцип Паули. Описывать процесс взаимопревращения частиц: аннигиляция и рождение пар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Астроном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Солнечная сис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оение Солнечной системы. Система Земля-Лу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планетная система, звезда, небесный экватор, небесный меридиан. Описывать и применять: законы Кеплер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природа планет и малых тел Солнечной систем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малые тела солнечной системы, астероид, метеор, метеорит, комета,  планеты земной группы, планеты-гиганты. Описывать основные физические характеристики планет и малых тел Солнечной систем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Солнце и звёз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сведения о Солнце. Основные характеристики звёз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звезды, абсолютная и относительная светимость, источники энергии звёзд, звёзды-гиганты, карлики, нейтронные, двойные звёзды, черные дыры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волюция звёзд: рождение, жизнь и смерть звёз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 современные представления о происхождении и эволюции Солнца и звёзд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u w:val="single"/>
              </w:rPr>
              <w:t>Строение Вселенн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Млечный Путь – наша Галакт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Давать определения понятий: звёздное скопление, скопление и сверхскопление галактик, Вселенная. Оценивать пространственные масштабы наблюдения Вселенной. Описывать современные взгляды на строение и эволюцию Вселенной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Итоговая контрольная работа № 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  <w:t>Урок развивающего контроля</w:t>
            </w:r>
          </w:p>
          <w:p>
            <w:pPr>
              <w:pStyle w:val="Normal"/>
              <w:ind w:left="72" w:righ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Применять знания, полученные в 11 классе к решению задач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b/>
                <w:i/>
                <w:u w:val="single"/>
                <w:lang w:eastAsia="en-US"/>
              </w:rPr>
              <w:t>Единая физическая  картина м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b/>
                <w:i/>
                <w:u w:val="single"/>
                <w:lang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Единая физическая картина ми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</w:t>
              <w:br/>
              <w:t>открытия нового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писывать современную физическую картину мира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/>
              <w:t>Физика и научно-техническая революц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Урок изучения</w:t>
              <w:br/>
              <w:t xml:space="preserve"> нового и</w:t>
              <w:br/>
              <w:t>первичного закреп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>Объяснять роль физики для научно-технического прогресс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.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 ч.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949"/>
        <w:gridCol w:w="992"/>
        <w:gridCol w:w="3685"/>
        <w:gridCol w:w="851"/>
        <w:gridCol w:w="1559"/>
        <w:gridCol w:w="1985"/>
      </w:tblGrid>
      <w:tr>
        <w:trPr>
          <w:tblHeader w:val="true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70"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ind w:left="-70"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17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ind w:lef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п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 И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ровка программы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ы электродинам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гнитное п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 Магнитное поле. Индукция магнитного пол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ходная контрольная работа  № 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Сила Ампера. Сила Лоренца. </w:t>
            </w:r>
            <w:r>
              <w:rPr>
                <w:b/>
                <w:i/>
              </w:rPr>
              <w:t>Лабораторная работа № 1 «Наблюдение действия магнитного поля на то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Магнитное поле»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№1 по теме: «Магнитное поле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ая инду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. Магнитный поток. Закон электромагнитной инду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Ленц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5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 Индуктивность. Электромагнитное поле. Энергия магнитного пол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5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 №2. «Изучение явления электромагнитной индукции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5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Магнитное поле. Электромагнитная индукция. Электромагнитное поле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5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2  по теме: «Магнитное поле. Электромагнитная индукция»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ые колебания и во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Электромагнитные колеб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Свободные и вынужденные электромагнитные колебания. Резонан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ый контур. Превращение энергии при электромагнитных колебания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Переменный электрический ток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ирование электрической энергии. Трансформато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Производство, передача и использование электрической энергии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№ 2 по теме:  «Электромагнитные колебания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Электромагнитные во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волна. Свойства электромагнитных вол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диосвязи. Простейший радиоприёмник. Радиолокац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левидении и современных средствах  связ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3 по теме: «Электромагнитные колебания и волн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ветовые вол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Развитие взглядов на природу света. Скорость св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Закон отражения. Закон преломления света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 № 3 «Измерение показателя преломления стекла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за. Построение изображения в лин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а тонкой линзы. Увеличение линз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Формула тонкой линз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 № 4. «Определение оптической силы и фокусного расстояния собирающей линз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. Дифракция св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3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tt-RU"/>
              </w:rPr>
              <w:t xml:space="preserve"> </w:t>
            </w:r>
            <w:r>
              <w:rPr>
                <w:b/>
                <w:i/>
              </w:rPr>
              <w:t xml:space="preserve">Лабораторная работа  № 5.  «Наблюдение интерференции и дифракции в тонких пленках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 № 6. «Измерение длины световой волн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 све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шение задач по теме: «Световые волн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4 по теме: «Световые волны». 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злучение и спек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Виды излучений. Шкала электромагнитных вол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ктры и спектральные аппараты. Виды спектров. Спектральный анали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 № 7. «Наблюдение сплошного и линейчатого спектров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ое и ультрафиолетовое излучения. Рентгеновские луч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№ 3по теме: «Излучение и спектр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вантовая 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ветовые ква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а Планка. Фотоэффект. Уравнение Эйнштейна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шение задач по теме: «Фотоэффект»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№ 4 по теме: «Световые кванты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томная физ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Опыты Резерфор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овые постулаты Бо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е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зика атомного яд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 Деление ядер урана. Ядерный реактор. Биологическое действие радиоактивных излуч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 № 5 по теме: «Световые кванты. Физика атомного ядра»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Элементарные час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Анализ контрольной работы.</w:t>
            </w:r>
            <w:r>
              <w:rPr/>
              <w:t xml:space="preserve"> Физика элементарных час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строно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лнечная сис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олнечной системы. Система Земля-Лун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рирода планет и малых тел Солнечной систе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лнце и звёз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олнце. Основные характеристики звёз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волюция звёзд: рождение, жизнь и смерть звёз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троение Всел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лечный Путь – наша Галакт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№ 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b/>
                <w:i/>
                <w:u w:val="single"/>
                <w:lang w:eastAsia="en-US"/>
              </w:rPr>
              <w:t>Единая физическая  картина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ая физическая картина ми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ка и научно-техническая революц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7" w:firstLine="14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Arial" w:hAnsi="Arial" w:cs="Arial"/>
      <w:sz w:val="20"/>
      <w:szCs w:val="20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3 Знак"/>
    <w:basedOn w:val="Style13"/>
    <w:qFormat/>
    <w:rPr>
      <w:rFonts w:cs="Mangal"/>
      <w:sz w:val="16"/>
      <w:szCs w:val="16"/>
      <w:lang w:bidi="hi-IN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6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fipi.ru/os11/xmodules/qprint/index.php?proj=BA1F39653304A5B041B656915DC36B38" TargetMode="External"/><Relationship Id="rId3" Type="http://schemas.openxmlformats.org/officeDocument/2006/relationships/hyperlink" Target="https://phys11-vpr.sdamgia.ru/" TargetMode="External"/><Relationship Id="rId4" Type="http://schemas.openxmlformats.org/officeDocument/2006/relationships/hyperlink" Target="http://www.ege.edu.ru/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8:57:00Z</dcterms:created>
  <dc:creator>Вавилина Валентина Сергеевна</dc:creator>
  <dc:description/>
  <cp:keywords/>
  <dc:language>en-US</dc:language>
  <cp:lastModifiedBy>Kab23</cp:lastModifiedBy>
  <cp:lastPrinted>2018-06-18T09:54:00Z</cp:lastPrinted>
  <dcterms:modified xsi:type="dcterms:W3CDTF">2018-06-28T06:39:00Z</dcterms:modified>
  <cp:revision>52</cp:revision>
  <dc:subject/>
  <dc:title>Тематическое планирование по ФИЗИКЕ</dc:title>
</cp:coreProperties>
</file>