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Средняя общеобразовательная школа №33 им. П.А. Столыпи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нгельсского муниципального района Сарат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ул. Тельмана, 2, </w:t>
      </w:r>
      <w:r>
        <w:rPr>
          <w:rFonts w:cs="Times New Roman" w:ascii="Times New Roman" w:hAnsi="Times New Roman"/>
          <w:sz w:val="24"/>
          <w:szCs w:val="24"/>
        </w:rPr>
        <w:t xml:space="preserve"> 413100,  г. Энгельс, Саратовская  область,  тел. /факс (8453)  54-12-80, 54-12-81.</w:t>
      </w:r>
    </w:p>
    <w:p>
      <w:pPr>
        <w:pStyle w:val="Normal"/>
        <w:spacing w:lineRule="auto" w:line="240" w:before="0" w:after="0"/>
        <w:jc w:val="center"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ngschool33@mail.ru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>, http:// engschool33.ucoz.ru 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b/>
            <w:sz w:val="32"/>
            <w:szCs w:val="24"/>
          </w:rPr>
          <w:t>Список победителей 4 д класса МБОУ "СОШ №33 имени П.А.Столыпина " в олимпиадах, интеллектуальных марафонах, творческих конкурсах, викторинах различных уровней за 2017-2018 учебный год.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ель: Щербакова Светлана Владимировна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417"/>
        <w:gridCol w:w="2694"/>
        <w:gridCol w:w="4253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конкурса, олимпиады, мараф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ы.Место про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, доку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.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еник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ждународная онлайн-олимпиад Учи,ру для начальной шко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бзин Денис, Андриянов Афанасий,  Твердохлебов Георгий, Бикаева Кира, Аникин Михаи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II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ая онлайн-олимпиад по русскому языку для начальной школы «Русский с Пушкин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дриянов Афанасий,  Шаповалов Георгий, Твердохлебов Георгий Бикаева Кира,  Смирнов Глеб, Фарзалиева Халида, Аникин Михаил, Голиков Ярослав, Алексеева Татья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en-US" w:eastAsia="ru-RU"/>
              </w:rPr>
              <w:t>III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ая онлайн-олимпиад по русскому языку для начальной школы «Русский с Пушкины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хвальная грам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стухова Арина, Павлов Игор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ждународный конкурс «Законы экологи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мест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ишерина Елена, Смирнов Глеб, Твердохлебов Георгий,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ждународный конкурс «Олимпиксик» 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усский язы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залиева Хали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врушин 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ексеева Татья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ждународный конкурс «Олимпиксик» 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атематик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хлебов Георг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дриянов Афанаси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ждународная онлайн-олимпиад по математике для начальной шко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аева Кир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ердохлебов Георгий,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ждународная онлайн-олимпиад по математике для начальной шко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хлебов Георги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ый конкурс «Мириады открытий» «В гостях у сказ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ый конкурс «Мириады открытий» «Я рисую ми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залиева Халид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ый конкурс «Мириады открытий» «Мир на ладон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Глеб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ый конкурс «Мириады открытий» «Велик и могу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мирнов Гле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залиева Халид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ый конкурс «Мириады открытий» «Магия чисел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вердохлебов Георг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залиева Халид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дистанционный конкурс «Старт»  русский язы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вердохлебов Георгий, Фарзалиева Халида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дистанционный конкурс «Старт»  лог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рзалиева Халида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дистанционный конкурс «Старт»  ма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икин Михаил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ждународная онлайн-олимпиад Учи,ру для начальной шко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-январь2018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оликов Ярослав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еждународная онлайн-олимпиад Учи,ру для начальной школ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харева Диана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ая онлайн-олимпиад по математике для начальной школы Дино-Завр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враль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плом победите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харева Диа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IV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Международные олимпиады «Знани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место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рсов Никит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дриянов Афанасий, Бикаева Кира, Ларина Дар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зин Денис 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en-US" w:eastAsia="ru-RU"/>
              </w:rPr>
              <w:t>III</w:t>
            </w:r>
            <w:r>
              <w:rPr>
                <w:b w:val="false"/>
                <w:sz w:val="24"/>
                <w:szCs w:val="24"/>
                <w:lang w:val="ru-RU" w:eastAsia="ru-RU"/>
              </w:rPr>
              <w:t xml:space="preserve"> Всероссийская межпредметная олимпиада  «Страна талантов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янов Афанаси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Конкурс учебно-исследовательских проектов «Хочу всё знать!» школь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к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Твердохлебов Георгий, Ларина Дарь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Конкурс учебно-исследовательских проектов «Хочу всё знать!» школьного уров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к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икаева Кир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Муниципальный фестиваль творчества «Символы России. Любите Россию от края до края, за то, что она у нас есть» в номинации учебно-исследовательских проектов «Люблю все то, что называют одним широким словом Ру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о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арина Дарья, Твердохлебов Георги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региональный творческом конкурсе «Исследовательские и научные работы, проекты»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прел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лектив 4 д класс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российском дистанционном конкурсе «Проекты в образовательных учреждениях, школах», проводимом на сайте «Страна знан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прел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Бикаева Кира, Лаврушин Алексе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школьный этап Всероссийской олимпиады школьников по математи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ен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ризё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арина Дарь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униципальный этап VIII Всероссийской интеллектуальной олимпиады «Ученик XXI века: пробуем силы – проявляем способ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бедитель 1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арина Дарь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Региональный этап VIII Всероссийской интеллектуальной олимпиады «Ученик XXI века: пробуем силы – проявляем способност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еврал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участник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арина Дарь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школьный интеллектуальный марафон «270 лет Покровску- Энгельсу. История и природа родного края» в рамках тематической предметной недели на первой ступени обучения «Калейдоскоп знаний. Окружающий ми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к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арзалиева Халид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Муниципальный интеллектуально-творческий марафон среди обучающихся 1-4-х классов «Страна Знаний» номинация «Я – ВсеЗнайка,  ЛюбоЗнайка» (интеллектуальная  викторин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прел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1 место,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лямшина Ари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униципальный интеллектуально-творческий марафон среди обучающихся 1-4-х классов «Страна Знаний» , номинация «Весёлые  стихи  о  школе»  (конкурс  чтец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прел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аврушин Алексе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униципальный интеллектуальный марафон «Интеллектуальный экспресс»  в рамках проведения муниципального фестиваля «Созвездие талантов»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Окт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место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арина Дарь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униципальный фестиваль творчества «Символы России»   Номинация «Мы стихи читаем и Россию прославляем» (конкурс чтецов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о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аврушин Алексей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униципальный фестиваль творчества среди учащихся 1-4-х классов «Символы России.  Любите Россию от края до края, за то, что она у нас есть!»: - в номинации «Нет края на свете красивей, нет Родины в мире светлей!» (презентация с рисунка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о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лектив 4 д класс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униципальный интеллектуально-творческий марафон «Страна знаний»:– в номинации «Школьные годы чудесные» (фотоколлаж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прел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место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место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место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Твердохлебов Георгий 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Коллектив 4 д класса 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лямшина Ари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униципальный интеллектуально-творческий марафон «Страна знаний»:– в номинации «Занимательный предмет» (стенгазе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прел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Алексеева Татья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Муниципальный фестиваль творчества среди учащихся 1-4-х классов «Символы России.  Любите Россию от края до края, за то, что она у нас есть!» - в номинации «Любите Россию, любите Россию, для русского сердца земли нет милей» (видеоролик о любви к родному краю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о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3 место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сенофонтов Захар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униципальный фестиваль творчества среди учащихся 1-4-х классов «Символы России.  Любите Россию от края до края, за то, что она у нас есть!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Ноя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место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2 место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Глямшина Арина 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коллектив 4 д класс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Всероссийская олимпиада «Экологическая троп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Январь 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Призер 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Фарзалиева Халида,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Лаврушин Алексей,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Ларина Дарья,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Глямшина Арина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конкурс «Я помню, Я горжусь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ай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место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Голиков Ярослав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еждународный конкурс «Открытка ветерану», посвященный Дню Победы в 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Май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szCs w:val="24"/>
                <w:lang w:val="ru-RU" w:eastAsia="ru-RU"/>
              </w:rPr>
              <w:t>20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1 место</w:t>
            </w:r>
          </w:p>
          <w:p>
            <w:pPr>
              <w:pStyle w:val="Heading1"/>
              <w:widowControl w:val="false"/>
              <w:spacing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каева К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рзалиева Хали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ngschool33@mail.ru" TargetMode="External"/><Relationship Id="rId3" Type="http://schemas.openxmlformats.org/officeDocument/2006/relationships/hyperlink" Target="https://nsportal.ru/nachalnaya-shkola/mezhdistsiplinarnoe-obobshchenie/2017/06/01/spisok-pobediteley-3-d-klassa-mbo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9:23:00Z</dcterms:created>
  <dc:creator>Alexey</dc:creator>
  <dc:description/>
  <cp:keywords/>
  <dc:language>en-US</dc:language>
  <cp:lastModifiedBy>Alexey</cp:lastModifiedBy>
  <cp:lastPrinted>2016-06-13T23:10:00Z</cp:lastPrinted>
  <dcterms:modified xsi:type="dcterms:W3CDTF">2018-06-28T20:21:00Z</dcterms:modified>
  <cp:revision>9</cp:revision>
  <dc:subject/>
  <dc:title/>
</cp:coreProperties>
</file>