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149665452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4.11.2017                                                                                        № 709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>Об утверждении результатов муниципального этапа всероссийской олимпиады школьников по биологии</w:t>
            </w:r>
            <w:r>
              <w:rPr>
                <w:szCs w:val="28"/>
              </w:rPr>
              <w:t xml:space="preserve"> </w:t>
            </w:r>
            <w:r>
              <w:rPr/>
              <w:t>на территории города Нижневартовска в 2017-2018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3.10.2017 №610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7-2018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биологии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биологии в 2017-2018 учебном году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муниципального этапа всероссийской олимпиады школьников по биологии (рейтинг победителей и рейтинг призеров) в 2017-2018 учебном году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биологии в 2017-2018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школьников по биологии, согласно приложению 4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Руководителям МБОУ "СШ №2-многопрофильная им Е.И. Куропаткина", МБОУ "СШ №3" (Н.П. Старкова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СШ №14" (В.А. Полякова), МБОУ "СШ №15" (З.Н. Ковригина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СШ №29" (Т.В. Бачинина), МБОУ "Гимназия №1" (О.П. Козлова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Лицей №2" (Т.Р. Фарберова) организовать подготовку обучающихся, претендентов на участие в региональном этапе всероссийской олимпиады школьников по биологии,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АУ г. Нижневартовска 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публикацию результатов муниципального этапа всероссийской олимпиады школьников по биологии на портале системы образования города Нижневарто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изовать мероприятия по подготовке обучающихся, претендентов на участие в региональном этапе всероссийской олимпиады школьников по биологи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результаты муниципального этапа всероссийской олимпиады школьников по биологии (рейтинг победителей и рейтинг призеров муниципального этапа олимпиады), в том числе протоколы жюри муниципального этапа всероссийской олимпиады школьников по биологии на официальном сайте органов местного самоуправлен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 01.12.20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 департамента образования администрации города М.Ю. Букре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>п/п</w:t>
        <w:tab/>
        <w:tab/>
        <w:tab/>
        <w:tab/>
        <w:t>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директора </w:t>
      </w: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Букреева Марина Юрьевна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7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" w:ascii="Rockwell" w:hAnsi="Rockwell"/>
          <w:bCs/>
        </w:rPr>
        <w:t>"</w:t>
      </w:r>
      <w:r>
        <w:rPr>
          <w:b/>
        </w:rPr>
        <w:t>ЦРО</w:t>
      </w:r>
      <w:r>
        <w:rPr>
          <w:rFonts w:cs="Rockwell" w:ascii="Rockwell" w:hAnsi="Rockwell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24.11.2017 № 709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биологии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2"/>
        <w:gridCol w:w="965"/>
        <w:gridCol w:w="1713"/>
        <w:gridCol w:w="2280"/>
      </w:tblGrid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шин Н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ова Х.З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егин И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нева Л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гимова Д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ых С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ец Е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фурова А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ров Р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енко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ова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уллина Д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улин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фанова А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ак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остев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гарманова С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Д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нтиев Р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цкая К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манов Э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аева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зябаев М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данов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кова К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ина Л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О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ерлау В.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жанова Я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кова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пкачев Д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зова Т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цева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цова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ова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атова П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лимуллина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мурзина К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онышев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каева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сиев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уллин Е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улов И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ович И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енко П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ова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ова Е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О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урский М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янов И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малова Д.Ш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а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ктагулова Л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аль П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а Н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ькин А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емишев Э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акова М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цова В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пов И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юхин И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медагаев Д.З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ая М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ндин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физ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цкая С.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уанова А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кин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а Н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илова З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ирова С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оломеев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нгу С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Э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аева Л.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емпилова С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П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Л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ятигорец А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ьская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ев Я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к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жов Р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щенко Е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икова М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глазо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б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елян Д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а М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йнова Р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нов Ю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юков И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далин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итов В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фан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ловьян  Д.А.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а Ф.Я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их П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някова П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гян Э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еина С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ринцев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рах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ькив Я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енко К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ымова К.Ш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олятин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як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Д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оков М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енова Д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 О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янова П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кина П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крато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кевич Я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нуллина Ю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нко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ирина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ова П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а Т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очий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вилькаева К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их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Д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к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чникова В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онов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чков Ф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минова О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пов И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А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хутдинов С.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ов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истенко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 Е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амонова Т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жанце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яев В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24.11.2017 № 709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биолог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обедителей и рейтинг призеров)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827"/>
        <w:gridCol w:w="1498"/>
        <w:gridCol w:w="1621"/>
        <w:gridCol w:w="1279"/>
        <w:gridCol w:w="1981"/>
      </w:tblGrid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ъект 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шин Никита Серге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ова Ханна Захид кызы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егин Илья Игор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нева Лилия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настасия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гарманова Софья Радик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ол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ероника Оскар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зябаев Марат Ильшат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ина Лолита Андр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лизавета Андр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тепан Юрь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жанова Я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ая Мария Олег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цкая Софья Геннадь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катер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Лидия Никола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ятигорец Александр Юрь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щенко Екатерина Станислав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нов Юрий Юрь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юков Илья Валерь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някова Пол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лена Денис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24.11.2017 № 7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7-2018 учебном году по классам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09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щенко Екатерина Станислав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енькова Вера Викто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5%</w:t>
            </w:r>
          </w:p>
        </w:tc>
      </w:tr>
      <w:tr>
        <w:trPr>
          <w:trHeight w:val="4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нов Юрий Юр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сова Елена Анатол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9%</w:t>
            </w:r>
          </w:p>
        </w:tc>
      </w:tr>
      <w:tr>
        <w:trPr>
          <w:trHeight w:val="49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юков Илья Валер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9%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някова Полина Серге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8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лена Денис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8%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ькив Яна Андре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7%</w:t>
            </w:r>
          </w:p>
        </w:tc>
      </w:tr>
      <w:tr>
        <w:trPr>
          <w:trHeight w:val="2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енко Карелия Роман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7%</w:t>
            </w:r>
          </w:p>
        </w:tc>
      </w:tr>
      <w:tr>
        <w:trPr>
          <w:trHeight w:val="4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 Дмитрий Аслан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а Марина Пет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7%</w:t>
            </w:r>
          </w:p>
        </w:tc>
      </w:tr>
      <w:tr>
        <w:trPr>
          <w:trHeight w:val="5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Дарья Игор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7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енова Дилара Ермек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уфриенко Наталья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7%</w:t>
            </w:r>
          </w:p>
        </w:tc>
      </w:tr>
      <w:tr>
        <w:trPr>
          <w:trHeight w:val="4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янова Полина Валерь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2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кина Полина Евгень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а Марина Пет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кратова Дарья Серге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1%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кевич Ярослав Евген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анцова Татьяна Фёдо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6%</w:t>
            </w:r>
          </w:p>
        </w:tc>
      </w:tr>
      <w:tr>
        <w:trPr>
          <w:trHeight w:val="3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нуллина Юстина Айрат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а Марина Пет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6%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нко Александра Михайл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тьева Ольга Геннад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6%</w:t>
            </w:r>
          </w:p>
        </w:tc>
      </w:tr>
      <w:tr>
        <w:trPr>
          <w:trHeight w:val="45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ирина Дарья Владими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6%</w:t>
            </w:r>
          </w:p>
        </w:tc>
      </w:tr>
      <w:tr>
        <w:trPr>
          <w:trHeight w:val="4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ова Полина Пет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нник Анна Иосиф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6%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очий Валерия Виталь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6%</w:t>
            </w:r>
          </w:p>
        </w:tc>
      </w:tr>
      <w:tr>
        <w:trPr>
          <w:trHeight w:val="3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вилькаева Карина Константин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Тамара Владими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6%</w:t>
            </w:r>
          </w:p>
        </w:tc>
      </w:tr>
      <w:tr>
        <w:trPr>
          <w:trHeight w:val="5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их Александра Владими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енькова Вера Викто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1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Диана Олег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ченкова Наталья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5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кова Анастасия Владими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 Татьяна Валер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5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чникова Валерия Евгень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шуева Надежд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5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онов Дмитрий Валер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шуева Надежд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5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чков Федор Анатол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минова Озодахон Ислом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Тамара Владими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5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пов Иван Серге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тьева Ольга Геннад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5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Арина Никола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тьева Ольга Геннад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4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 Арина Артём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ткова Юлия Владиле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9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ов Александр Александр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ткова Юлия Владиле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4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истенко Анна Денис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ткова Юлия Владиле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4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 Евгений Константин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егирёва Ольга Рома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8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амонова Татьяна Артем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Светлана Семё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3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жанцева Екатерина Александ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ченкова Наталья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8%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яев Владислав Евген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3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ая Мария Олег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5%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катери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ун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%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цкая Софья Геннад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%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Лидия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Светлана Семе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ятигорец Александр Юрь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1%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кова Елен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5%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икова Маргарита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имов Магомед Керим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глазов Владимир Алекс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ид Ир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4%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ладислав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 Ма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3%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елян Давид Норик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шуева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3%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 Константин Серг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мухаметова Маян А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1%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итов Виталий Денис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9%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ария Рамил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овьян Даниил Александрович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8%</w:t>
            </w:r>
          </w:p>
        </w:tc>
      </w:tr>
      <w:tr>
        <w:trPr>
          <w:trHeight w:val="4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их Поли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ун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6%</w:t>
            </w:r>
          </w:p>
        </w:tc>
      </w:tr>
      <w:tr>
        <w:trPr>
          <w:trHeight w:val="5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гян Элен Роберт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 Валенти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3%</w:t>
            </w:r>
          </w:p>
        </w:tc>
      </w:tr>
      <w:tr>
        <w:trPr>
          <w:trHeight w:val="4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еина Светлана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унова Светла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2%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ринцев Данил Виталь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нник Анна Иосиф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2%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рахова Алина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2%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ирилл Игор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ченкова Наталь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%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ымова Камила Шухрат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енов Андрей Никола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8%</w:t>
            </w:r>
          </w:p>
        </w:tc>
      </w:tr>
      <w:tr>
        <w:trPr>
          <w:trHeight w:val="5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олятина София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нник Анна Иосиф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7%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як Анастас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а Мар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7%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оков Михаил Дмитри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7%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 Оксана Ива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шуева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5%</w:t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а Татьяна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8%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хутдинов Салават Талгат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инская И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7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ина Лолит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0%</w:t>
            </w:r>
          </w:p>
        </w:tc>
      </w:tr>
      <w:tr>
        <w:trPr>
          <w:trHeight w:val="3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лизавет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0%</w:t>
            </w:r>
          </w:p>
        </w:tc>
      </w:tr>
      <w:tr>
        <w:trPr>
          <w:trHeight w:val="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тепан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6%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жанова Я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Ири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6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цева Ангели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анцова Татьяна Фед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4%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аниил Вита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7%</w:t>
            </w:r>
          </w:p>
        </w:tc>
      </w:tr>
      <w:tr>
        <w:trPr>
          <w:trHeight w:val="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мурзина Карина Макс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6%</w:t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онышев Андрей Денис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Лидия Ваз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6%</w:t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каева Анна Джурабек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юрина Марина Михайло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5%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улов Игорь Ильсу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опова Мар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0%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лина Махму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овьёва Анна Алексе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0%</w:t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Александр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ова Гульфара Хали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8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Ольг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ова Гульфара Хали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7%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янов Илья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овьёва Анна Алексе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6%</w:t>
            </w:r>
          </w:p>
        </w:tc>
      </w:tr>
      <w:tr>
        <w:trPr>
          <w:trHeight w:val="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аль По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8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емишев Эдгар Махму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6%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акова Мари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уфриенко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4%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цова Валерия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енов Андре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4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пов Илья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Тамар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4%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юхин Илья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ткова Юлия Владиле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3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медагаев Джамал Зак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опова Мар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2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ндина Мари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ова Гульфара Хали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9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уанова Айсылу Фани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8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а Наталья Рахи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ренов Андре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7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кина Екатер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7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илова Залина Магоме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рбанова Наталья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5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Ан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Надежда Прокоф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3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нгу София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опова Мар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3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Элина Ильш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Надежда Прокоф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8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аева Лейла Гудрат кы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7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емпилова Софья Игор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 Валенти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7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Пол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рбанова Наталья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6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ев Ярослав Дмитр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Тамар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4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4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жов Руслан Мукамилджо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инская Ири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9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ба Алис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рбанова Наталья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8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далин Максим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опова Мар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3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фанова Алсу Аза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Тамар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3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а Фируза Яшар кы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Надежда Прокоф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9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настасия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8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гарманова Софья Радик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5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оли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5%</w:t>
            </w:r>
          </w:p>
        </w:tc>
      </w:tr>
      <w:tr>
        <w:trPr>
          <w:trHeight w:val="55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ероника Оска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ун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1%</w:t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зябаев Марат Ильшат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1%</w:t>
            </w:r>
          </w:p>
        </w:tc>
      </w:tr>
      <w:tr>
        <w:trPr>
          <w:trHeight w:val="4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данова Виктория Вадим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7%</w:t>
            </w:r>
          </w:p>
        </w:tc>
      </w:tr>
      <w:tr>
        <w:trPr>
          <w:trHeight w:val="53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льг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ид Ир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7%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кова Кристина Витал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рбан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2%</w:t>
            </w:r>
          </w:p>
        </w:tc>
      </w:tr>
      <w:tr>
        <w:trPr>
          <w:trHeight w:val="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Окса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ун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0%</w:t>
            </w:r>
          </w:p>
        </w:tc>
      </w:tr>
      <w:tr>
        <w:trPr>
          <w:trHeight w:val="47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ерлау Варвара Геннад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анцова Татья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8%</w:t>
            </w:r>
          </w:p>
        </w:tc>
      </w:tr>
      <w:tr>
        <w:trPr>
          <w:trHeight w:val="5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кова Валерия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9%</w:t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зова Татьяна Павл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8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ова Дилия Айрат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9%</w:t>
            </w:r>
          </w:p>
        </w:tc>
      </w:tr>
      <w:tr>
        <w:trPr>
          <w:trHeight w:val="4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атова Парвина Адхам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анцова Татья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7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Екатерина Алекс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6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лимуллина Анжелика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а Наталья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6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уллин Егор Эдуарт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1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ович Ирм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шенко Гали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3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енко Павел Владими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3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ова Дарья Васил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ткова Юлия Владиле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3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ова Елизавета Пет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имов Магамед Керим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2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а Алина Альберт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а Наталья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9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а Вероник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рбан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9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ктагулова Лиана Кауса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гирева Ольга Ром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6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а Наталья Васил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рбан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3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ькин Антон Юрь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шуева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2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Валентина Васил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2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физова Аиша Вагиз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шенко Гали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1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оломеева Валентина Вале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Надежда Прокоф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1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ьская Анастасия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Надежда Прокоф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9%</w:t>
            </w:r>
          </w:p>
        </w:tc>
      </w:tr>
      <w:tr>
        <w:trPr>
          <w:trHeight w:val="5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йнова Рена Эльданиз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матуллина Гульназ Зак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5%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18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шин Никита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3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ова Ханна Захид кы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6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егин Илья Игор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енькова Вер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7%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нева Лил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7%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гимова Диана Мевлю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8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ых Светлана Дмитр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9%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ец Елизавет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енькова Вер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1%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фурова Анита Оска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ид Ир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8%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ров Руслан Рави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9%</w:t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енко Екатери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шенко Гал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2%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ова Ксени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унова Наталь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4%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уллина Динара Русте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ташева Ин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%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улина Алина Ах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7%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фанова Альбина Фану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Светлана Семе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8%</w:t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акова Ан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2%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остев Анатолий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2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Диана Рамаз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ченкова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3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нтиев Руслан Бекх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шенко Гал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4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цкая Ксени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6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манов Эдуард Эльсуро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1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аева Алсу Мар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имов Магомед Керим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6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пкачев Даниял Рустам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 Валенти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5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цова Евгения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ышкина Еле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4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сиев Айдар Да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9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урский Михаил Олег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урин Руслан Серг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7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малова Джемиля Шихкаиб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 Валенти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3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ирова Сабина Садрид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Надежда Прокоф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8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а Марьям Магоме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инская Ири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6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24.11.2017 № 7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иологии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43"/>
        <w:gridCol w:w="1416"/>
        <w:gridCol w:w="1701"/>
        <w:gridCol w:w="1277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ина Лолита Андр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лизавета Андр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тепан Юрь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жанова Я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настас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гарманова Софья Радик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оли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ероника Оскар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зябаев Марат Ильшат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шин Никита Серге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ова Ханна Захид кызы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егин Илья Игор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нева Лил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45:00Z</dcterms:created>
  <dc:creator>Захаренко</dc:creator>
  <dc:description/>
  <cp:keywords/>
  <dc:language>en-US</dc:language>
  <cp:lastModifiedBy>Рыхтик Оксана Анатольевна</cp:lastModifiedBy>
  <cp:lastPrinted>2017-12-01T10:34:00Z</cp:lastPrinted>
  <dcterms:modified xsi:type="dcterms:W3CDTF">2017-12-01T09:27:00Z</dcterms:modified>
  <cp:revision>9</cp:revision>
  <dc:subject/>
  <dc:title> </dc:title>
</cp:coreProperties>
</file>