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музыкального воспитания детей с ограниченными возможностями.</w:t>
      </w:r>
    </w:p>
    <w:p>
      <w:pPr>
        <w:pStyle w:val="Normal"/>
        <w:rPr/>
      </w:pPr>
      <w:r>
        <w:rPr/>
        <w:t xml:space="preserve">   </w:t>
      </w:r>
      <w:r>
        <w:rPr/>
        <w:t xml:space="preserve">Нельзя недооценивать значение музыки в нашей жизни. Являетесь ли вы её ценителем или равнодушны даже к самым известным музыкальным шедеврам, влияние музыки на нас неизбежно. </w:t>
      </w:r>
    </w:p>
    <w:p>
      <w:pPr>
        <w:pStyle w:val="Normal"/>
        <w:rPr/>
      </w:pPr>
      <w:r>
        <w:rPr/>
        <w:t xml:space="preserve">   </w:t>
      </w:r>
      <w:r>
        <w:rPr/>
        <w:t xml:space="preserve">Огромная сила музыки заключается в её способности эмоционально воздействовать на духовную сферу человека,  особенно в его детские годы. Музыкальное воспитание и образование ставит своей целью  и задачей развитие в человеке эмоциональной сферы, учит тонкости и разнообразию переживаний, формируя при этом образно-эмоциональное мышление и систему эстетических ценностей. Музыкальные занятия в детском саду  – это, прежде всего, общение детей с музыкальным искусством. Поэтому восприятие музыки, эмоциональный характер проведения всех форм и видов занятий определяет педагогическую задачу музыкальных занятий в детском саду. В системе "музыка – музыкальный руководитель – дети" руководитель является  творческим посредником между музыкальным искусством и детьми. Он помогает своим воспитанникам выявить связь музыки с жизнью, развивать музыкальное восприятие, ощутить навыки выразительного исполнения. </w:t>
      </w:r>
    </w:p>
    <w:p>
      <w:pPr>
        <w:pStyle w:val="Normal"/>
        <w:rPr/>
      </w:pPr>
      <w:r>
        <w:rPr/>
        <w:t xml:space="preserve">   </w:t>
      </w:r>
      <w:r>
        <w:rPr/>
        <w:t>С точки зрения психологии восприятие – это отражение в сознании человека предметов и явлений в совокупности всех их свойств и частей. Что же касается музыкального восприятия – то это процесс отражения, становления в сознании человека музыкального образа произведения. Он тесно связан с другими психическими процессами: эмоциональными переживаниями, мышлением, речью, воображением, памятью.</w:t>
      </w:r>
    </w:p>
    <w:p>
      <w:pPr>
        <w:pStyle w:val="Normal"/>
        <w:rPr/>
      </w:pPr>
      <w:r>
        <w:rPr/>
        <w:t xml:space="preserve">   </w:t>
      </w:r>
      <w:r>
        <w:rPr/>
        <w:t>Для развития музыкального восприятия на раннем этапе очень важны внешние движения: пение мелодий, игры и танцы под музыку. Это способствует созданию музыкального образа у ребёнка, что в свою очередь необходимо для восприятия музыкального произведения. По мере развития музыкального восприятия необходимость в этих помощниках постепенно сходит на нет. Самое главное – это развить в ребёнке способность, слушая слышать музыку, чувствовать её и понимать. Когда дети на основании услышанного ими воссоздадут тот образ, что был заложен в произведении композитором и исполнителем – это будет наивысшая форма развития восприятия для дошкольника.</w:t>
      </w:r>
    </w:p>
    <w:p>
      <w:pPr>
        <w:pStyle w:val="Normal"/>
        <w:rPr/>
      </w:pPr>
      <w:r>
        <w:rPr/>
        <w:t xml:space="preserve">   </w:t>
      </w:r>
      <w:r>
        <w:rPr/>
        <w:t>Современные исследования подтверждают целебные свойства отдельных звуков. Изучение влияния музыки и движений на детей с</w:t>
      </w:r>
      <w:r>
        <w:rPr>
          <w:b/>
          <w:i/>
        </w:rPr>
        <w:t xml:space="preserve"> </w:t>
      </w:r>
      <w:r>
        <w:rPr/>
        <w:t>проблемами в развитии показало возможности музыкально-ритмических движений как реабилитационной методики в системе воспитания и обучения детей с нарушениями развития речи, зрения, опорно-двигательного аппарата, с умственной отсталостью.</w:t>
      </w:r>
    </w:p>
    <w:p>
      <w:pPr>
        <w:pStyle w:val="Normal"/>
        <w:rPr/>
      </w:pPr>
      <w:r>
        <w:rPr/>
        <w:t xml:space="preserve">   </w:t>
      </w:r>
      <w:r>
        <w:rPr/>
        <w:t>Ритмика используется в работе с нормально развивающимися детьми и может выполнять музыкально-педагогические функции, а ее применение для работы с детьми с проблемами (нарушение речи, слуха, зрения, задержкой психического развития, умственной отсталостью) определяет еще и коррекционные задачи.</w:t>
      </w:r>
    </w:p>
    <w:p>
      <w:pPr>
        <w:pStyle w:val="Normal"/>
        <w:rPr/>
      </w:pPr>
      <w:r>
        <w:rPr/>
        <w:t xml:space="preserve">   </w:t>
      </w:r>
      <w:r>
        <w:rPr/>
        <w:t xml:space="preserve">Лечебная ритмика начала  использоваться в логопедических учреждениях, были заложены основы целого направления реабилитационной работы с детьми, имеющими нарушения речи, – логопедической ритмики. </w:t>
      </w:r>
    </w:p>
    <w:p>
      <w:pPr>
        <w:pStyle w:val="Normal"/>
        <w:rPr/>
      </w:pPr>
      <w:r>
        <w:rPr/>
        <w:t xml:space="preserve">   </w:t>
      </w:r>
      <w:r>
        <w:rPr/>
        <w:t xml:space="preserve">В детских дошкольных коррекционных учреждениях методы музыкальной терапии особенно показаны при работе с детьми с проблемами слуха и зрения. Особенное значение приобретает так называемый метод психологической компенсации, основанный на использовании в обучении компенсаторных возможностей человеческого организма. При врождённом дефекте какого-либо органа или функции организма, происходит усиленное развитие  других органов, часто непроизвольно для человека, например, у слепого обостряется слух и осязание до невиданных показателей. Но в некоторых случаях этот позитивный  процесс необходимо направлять,  грамотно и настойчиво используя в педагогическом процессе современные научные методы и,  в частности,  методы музыкальной терапии. </w:t>
      </w:r>
    </w:p>
    <w:p>
      <w:pPr>
        <w:pStyle w:val="Normal"/>
        <w:rPr/>
      </w:pPr>
      <w:r>
        <w:rPr/>
        <w:t xml:space="preserve">   </w:t>
      </w:r>
      <w:r>
        <w:rPr/>
        <w:t>Очень обнадёживают перспективы применения музыкальной терапии  в отношении слабослышащих детей,  ранние занятия музыкой с которыми могут значительно восстановить слух, что подтверждают исследования многих учёных.</w:t>
      </w:r>
    </w:p>
    <w:p>
      <w:pPr>
        <w:pStyle w:val="Normal"/>
        <w:rPr/>
      </w:pPr>
      <w:r>
        <w:rPr/>
        <w:t xml:space="preserve">Поэтому специальные музыкальные занятия с применением методов музыкальной терапии в коррекционном детском саду приобретают огромное значени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2:41:00Z</dcterms:created>
  <dc:creator>Валерия</dc:creator>
  <dc:description/>
  <cp:keywords/>
  <dc:language>en-US</dc:language>
  <cp:lastModifiedBy>Валерия</cp:lastModifiedBy>
  <dcterms:modified xsi:type="dcterms:W3CDTF">2017-02-17T10:36:00Z</dcterms:modified>
  <cp:revision>5</cp:revision>
  <dc:subject/>
  <dc:title/>
</cp:coreProperties>
</file>