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3" w:hanging="0"/>
        <w:jc w:val="center"/>
        <w:rPr/>
      </w:pPr>
      <w:r>
        <w:rPr>
          <w:b/>
          <w:i/>
          <w:sz w:val="28"/>
          <w:szCs w:val="28"/>
        </w:rPr>
        <w:t>Аналитический отчёт о работе в   подготовительной группе «Звездочка»</w:t>
      </w:r>
    </w:p>
    <w:p>
      <w:pPr>
        <w:pStyle w:val="Normal"/>
        <w:ind w:left="-284" w:right="-283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  2017-2018 уч. год</w:t>
      </w:r>
    </w:p>
    <w:p>
      <w:pPr>
        <w:pStyle w:val="Normal"/>
        <w:ind w:right="-283" w:hanging="0"/>
        <w:rPr/>
      </w:pPr>
      <w:r>
        <w:rPr>
          <w:i/>
          <w:sz w:val="28"/>
          <w:szCs w:val="28"/>
          <w:u w:val="single"/>
        </w:rPr>
        <w:t>Воспитатель:</w:t>
      </w:r>
    </w:p>
    <w:p>
      <w:pPr>
        <w:pStyle w:val="Normal"/>
        <w:ind w:right="-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ханова Екатерина Андреевна </w:t>
      </w:r>
    </w:p>
    <w:p>
      <w:pPr>
        <w:pStyle w:val="Normal"/>
        <w:ind w:right="-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340" w:right="-28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щая характеристика группы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дготовительной группе 14 человек, из них 6 мальчиков и 8 девочек.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Возраст детей от 5 до 7 лет. Атмосфера в детском коллективе доброжелательная, позитивная. Преобладают партнерские взаимоотношения и совместная деятельность детей. Конфликты между детьми, если и возникают, то быстро и продуктивно разрешаются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се дети разносторонне развиты, многие из них дополнительно занимаются в различных кружках, секциях, изостудии, музыкальной школе, бассейне. Со всеми детьми в течение года было очень интересно сотрудничать, проводить творческие эксперименты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протяжении года дети развивались согласно возрасту и по всем направлениям развития показали положительную динамику и высокие результаты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340" w:right="-283" w:hanging="360"/>
        <w:rPr/>
      </w:pPr>
      <w:r>
        <w:rPr>
          <w:b/>
          <w:sz w:val="28"/>
          <w:szCs w:val="28"/>
        </w:rPr>
        <w:t xml:space="preserve">Результат выполнения   образовательной программы </w:t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та в подготовительной группе «Звездочка» проводилась исходя из основных годовых задач и в соответствии с годовым планом работы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держание образовательного процесса определялось общеобразовательной программой, разработанной и реализуемой в соответствии</w:t>
      </w:r>
      <w:r>
        <w:rPr>
          <w:color w:val="000000"/>
          <w:sz w:val="28"/>
          <w:szCs w:val="28"/>
        </w:rPr>
        <w:t xml:space="preserve"> с федеральными государственными требованиями к структуре основной общеобразовательной программы дошкольного образова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течение учебного года деятельность ДОУ была направлена на обеспечение непрерывного, всестороннего и своевременного развития ребенка. Организация учебно-воспитательного процесса строилась на педагогически обоснованном выборе программы (в соответствии с лицензией), обеспечивающей получение образования, соответствующего государственным стандартам – </w:t>
      </w:r>
      <w:r>
        <w:rPr>
          <w:color w:val="000000"/>
          <w:sz w:val="28"/>
          <w:szCs w:val="28"/>
          <w:u w:val="single"/>
        </w:rPr>
        <w:t xml:space="preserve">Образовательная программа «Детский сад 2100» 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Style w:val="Emphasis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ная </w:t>
      </w:r>
      <w:r>
        <w:rPr>
          <w:b/>
          <w:color w:val="000000"/>
          <w:sz w:val="28"/>
          <w:szCs w:val="28"/>
          <w:u w:val="single"/>
        </w:rPr>
        <w:t>цель программы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— это</w:t>
      </w:r>
      <w:r>
        <w:rPr>
          <w:sz w:val="28"/>
          <w:szCs w:val="28"/>
        </w:rPr>
        <w:t xml:space="preserve"> реализация</w:t>
      </w:r>
      <w:r>
        <w:rPr>
          <w:color w:val="000000"/>
          <w:sz w:val="28"/>
          <w:szCs w:val="28"/>
        </w:rPr>
        <w:t xml:space="preserve"> принципа преемственности, обеспечение воспитания и развития дошкольников в тесной взаимосвязи с комплексной системой «Школа 2100», с ее постулатами и концепциями. Ключевая особенность программы – реальное решение проблемы непрерывности дошкольного и начального школьного образования. Дошкольное образование должно создавать условия для максимально возможного раскрытия потенциала каждого ребенка в соответствии с его возрастом. 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ind w:right="-283" w:hanging="0"/>
        <w:rPr/>
      </w:pPr>
      <w:r>
        <w:rPr>
          <w:rStyle w:val="Emphasis"/>
          <w:i w:val="false"/>
          <w:sz w:val="28"/>
          <w:szCs w:val="28"/>
        </w:rPr>
        <w:t xml:space="preserve">        </w:t>
      </w:r>
      <w:r>
        <w:rPr>
          <w:rStyle w:val="Emphasis"/>
          <w:i w:val="false"/>
          <w:sz w:val="28"/>
          <w:szCs w:val="28"/>
        </w:rPr>
        <w:t>Согласно программе, перед воспитателем группы были поставлены следующие</w:t>
      </w:r>
      <w:r>
        <w:rPr>
          <w:rStyle w:val="Emphasis"/>
          <w:i w:val="false"/>
          <w:sz w:val="28"/>
          <w:szCs w:val="28"/>
          <w:u w:val="single"/>
        </w:rPr>
        <w:t xml:space="preserve"> </w:t>
      </w:r>
      <w:r>
        <w:rPr>
          <w:rStyle w:val="Emphasis"/>
          <w:b/>
          <w:i w:val="false"/>
          <w:sz w:val="28"/>
          <w:szCs w:val="28"/>
          <w:u w:val="single"/>
        </w:rPr>
        <w:t>задачи</w:t>
      </w:r>
      <w:r>
        <w:rPr>
          <w:rStyle w:val="Emphasis"/>
          <w:b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ind w:left="720" w:right="-283" w:hanging="360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птимизация работы, направленная на обеспечение физического здоровья.</w:t>
      </w:r>
    </w:p>
    <w:p>
      <w:pPr>
        <w:pStyle w:val="Normal"/>
        <w:numPr>
          <w:ilvl w:val="0"/>
          <w:numId w:val="1"/>
        </w:numPr>
        <w:ind w:left="720" w:right="-283" w:hanging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Объединение всех участников образовательного процесса по решению комплекса социально-коммуникативного развития детей.</w:t>
      </w:r>
    </w:p>
    <w:p>
      <w:pPr>
        <w:pStyle w:val="Normal"/>
        <w:numPr>
          <w:ilvl w:val="0"/>
          <w:numId w:val="1"/>
        </w:numPr>
        <w:ind w:left="720" w:right="-283" w:hanging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истематизация работы по художественно -эстетическому направлению через разнообразную творческую деятельность, используя проектные методы и инновационные технологии.</w:t>
      </w:r>
    </w:p>
    <w:p>
      <w:pPr>
        <w:pStyle w:val="Normal"/>
        <w:ind w:left="720" w:right="-283" w:hanging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дагогический процесс в течение года был ориентирован на всестороннее формирование личности ребенка с учетом особенностей его физического, психического развития, индивидуальных возможностей и способностей, подготовку к обучению в школе.   С детьми систематически проводилась ООД в соответствии с основной общеобразовательной программой и утверждённым расписанием непосредственно образовательной деятельности. Поставленные цели достигались в процессе осуществления разнообразных видов деятельности: игровой, коммуникативной, трудовой, познавательно-исследовательской, продуктивной, музыкально-художественной. Все виды деятельности представляют основные направления развития детей: физическое, познавательно-речевое, художественно-эстетическое, социально-личностное. </w:t>
      </w:r>
    </w:p>
    <w:p>
      <w:pPr>
        <w:pStyle w:val="Normal"/>
        <w:ind w:right="-283" w:hanging="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rFonts w:eastAsia="Arial Unicode MS"/>
          <w:sz w:val="28"/>
          <w:szCs w:val="28"/>
        </w:rPr>
        <w:t>В течение года строго соблюдался режим дня и все санитарно-гигиенические требования к пребыванию детей в ДОУ. Согласно плану, проводились медицинское, психологическое и педагогическое обследование воспитанников, подтвердившие положительную динамику развития каждого ребёнка и группы в целом.</w:t>
      </w:r>
    </w:p>
    <w:p>
      <w:pPr>
        <w:pStyle w:val="Normal"/>
        <w:ind w:right="-283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Arial Unicode MS"/>
          <w:sz w:val="28"/>
          <w:szCs w:val="28"/>
        </w:rPr>
        <w:t>Можно выделить три основных направления работы воспитателей:</w:t>
      </w:r>
    </w:p>
    <w:p>
      <w:pPr>
        <w:pStyle w:val="Normal"/>
        <w:numPr>
          <w:ilvl w:val="0"/>
          <w:numId w:val="2"/>
        </w:numPr>
        <w:ind w:left="720" w:right="-283" w:hanging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работа с детьми;</w:t>
      </w:r>
    </w:p>
    <w:p>
      <w:pPr>
        <w:pStyle w:val="Normal"/>
        <w:numPr>
          <w:ilvl w:val="0"/>
          <w:numId w:val="2"/>
        </w:numPr>
        <w:ind w:left="720" w:right="-283" w:hanging="36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заимодействие с родителями;</w:t>
      </w:r>
    </w:p>
    <w:p>
      <w:pPr>
        <w:pStyle w:val="Normal"/>
        <w:numPr>
          <w:ilvl w:val="0"/>
          <w:numId w:val="2"/>
        </w:numPr>
        <w:ind w:left="720" w:right="-283" w:hanging="360"/>
        <w:jc w:val="both"/>
        <w:rPr/>
      </w:pPr>
      <w:r>
        <w:rPr>
          <w:rFonts w:eastAsia="Arial Unicode MS"/>
          <w:sz w:val="28"/>
          <w:szCs w:val="28"/>
        </w:rPr>
        <w:t>повышение уровня квалификации педагога.</w:t>
      </w:r>
    </w:p>
    <w:p>
      <w:pPr>
        <w:pStyle w:val="Normal"/>
        <w:ind w:left="720" w:right="-283" w:hanging="0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340" w:right="-283" w:hanging="36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Краткая характеристика мероприятий с детьми</w:t>
      </w:r>
    </w:p>
    <w:p>
      <w:pPr>
        <w:pStyle w:val="Normal"/>
        <w:ind w:right="-283" w:hanging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Arial Unicode MS"/>
          <w:sz w:val="28"/>
          <w:szCs w:val="28"/>
        </w:rPr>
        <w:t xml:space="preserve">В течение года в группе были проведены следующие мероприятия: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енний праздник – спектакль «Стрекоза и муравей», «Новогодний утренник – «Подводное царство», досуг ко дню защитника Отечества, «Масленица», к 8 марта был показан музыкальный спектакль «Дюймовочка»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>Утренник: «До свиданья, Детский сад!», и концерт в рамках преемственности со школой приуроченный ко дню Победы!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успешно прошли тематические дни: Спортивный праздник «День здоровья», День космонавтики, День Победы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ники детского сада принимали участие в городском танцевальном конкурсе «Новогодняя изюминка 2017», заняли 1 место. 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Принимали участие в конкурсах рисунков, выставках: «Дары осени», «Мастерская Деда мороза», «Наши отважные защитники».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еемственности со школой был проведен урок физкультуры с 1 «А» классом, воспитанники детского сада посетили урок по окружающему миру в 1 классе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ind w:left="2340" w:right="-283" w:hanging="360"/>
        <w:rPr/>
      </w:pPr>
      <w:r>
        <w:rPr>
          <w:b/>
          <w:sz w:val="28"/>
          <w:szCs w:val="28"/>
        </w:rPr>
        <w:t>Отчет о результатах работы с детьми</w:t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спитатель принимала активное участие в проектной деятельности: «Моя Москва». Итогом проекта проведена квест игра «Я люблю Москву!». Воспитанники участвовали в городском проекте «Книга года», выбирали любимого и нелюбимого мультипликационного героя. </w:t>
      </w:r>
    </w:p>
    <w:p>
      <w:pPr>
        <w:pStyle w:val="Normal"/>
        <w:ind w:right="-283" w:hanging="0"/>
        <w:jc w:val="both"/>
        <w:rPr/>
      </w:pPr>
      <w:r>
        <w:rPr>
          <w:sz w:val="28"/>
          <w:szCs w:val="28"/>
        </w:rPr>
        <w:t xml:space="preserve">Была проведена с детьми экскурсия на пожарную станцию, экскурсия к светофору, в библиотеку, викторина по теме: «Космос», проводились эксперименты с водой, крахмалом, яйцом.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ла с детьми досуг по теме: «Чудо тыква», «Как колосок хлебом стал».  </w:t>
      </w:r>
    </w:p>
    <w:p>
      <w:pPr>
        <w:pStyle w:val="Normal"/>
        <w:ind w:right="-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340" w:right="-28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результатах работы с родителя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ечение года в группе систематически проводилась работа по взаимодействию с родителями. Было проведено 2 родительских собрания и показано открытое интегрированное занятие по теме: "Путешествие в страну «Математики», организованна Игра квест «Путешествие в Англию». Участвовали в проекте «Книга года» и «Моя Москва». Родители хорошо шли на контакт, принимали участие в совместных мероприятиях группы. </w:t>
      </w:r>
    </w:p>
    <w:p>
      <w:pPr>
        <w:pStyle w:val="Normal"/>
        <w:ind w:right="-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2340" w:right="-28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 обновлению предметно-развивающей среды</w:t>
      </w:r>
    </w:p>
    <w:p>
      <w:pPr>
        <w:pStyle w:val="Normal"/>
        <w:ind w:right="-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течение года постоянно обновлялась предметно-развивающая среда в группе. Созданы зоны познавательного и речевого пространства, подобраны пособия, книги, дидактические игры, направленные на развитие детей, согласно их возрастным особенностям. В середине года был создан музыкальный уголок и физкультурный уголок (сделаны дорожки здоровья, дидактические игры). В группе появилась интерактивная доска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аботы по повышению квалификации и распространению педагогического опыта воспит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года педагоги распространяли свой педагогический опыт на городском уровне. Было мною проведено для воспитателей открытое занятие ознакомление с окружающим миром   по теме: «Правила личной гигиены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ла участие в методическом мероприятии «Практика реализации развивающих технологий в образовательном процессе современного детского сад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тила VII Международная конференция «Воспитание и обучение детей младшего возраста» (ECCE 2018). Организаторы Конференции: МГУ имени М.В. Ломоносова и Московская педагогическая академия дошкольного образования (МПАД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ла личные блоги на сайте нс портал работников образования </w:t>
      </w:r>
      <w:hyperlink r:id="rId2">
        <w:r>
          <w:rPr>
            <w:rStyle w:val="InternetLink"/>
            <w:sz w:val="28"/>
            <w:szCs w:val="28"/>
          </w:rPr>
          <w:t>https://nsportal.ru/suhanova-ekaterina-andreevna</w:t>
        </w:r>
      </w:hyperlink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урок  </w:t>
      </w:r>
      <w:hyperlink r:id="rId3">
        <w:r>
          <w:rPr>
            <w:rStyle w:val="InternetLink"/>
            <w:sz w:val="28"/>
            <w:szCs w:val="28"/>
          </w:rPr>
          <w:t>https://infourok.ru/user/suhanova-ekaterina-andreevna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группы приняли участие в Международном конкурсе «Познайка», «Зимушка -зима», во Всероссийском конкурсе «Талантливые дети России» в олимпиаде сказки «К.И. Чуковского», «Скоро в школ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проведении мониторин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проводился на основе наблюдения, анализа продуктов по 5 видам деятельности (речевое, художественно-эстетическое, физическое, социально-коммуникативное, познавательное развитие).   В результате мониторинга было выявлено следующее: на начало года речевое развитие было проблемным и составило 54%, на конец года показатели значительно выросли и составили 85%. Также художественно-эстетическое развитие было на уровне 58%, на конец года 79%. Остальные виды деятельности также отмечены положительной динам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38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1418"/>
        <w:gridCol w:w="1673"/>
      </w:tblGrid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7 год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8 года</w:t>
            </w:r>
          </w:p>
        </w:tc>
      </w:tr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иально-коммуникативно разви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%</w:t>
            </w:r>
          </w:p>
        </w:tc>
      </w:tr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вательное развит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%</w:t>
            </w:r>
          </w:p>
        </w:tc>
      </w:tr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</w:tr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%</w:t>
            </w:r>
          </w:p>
        </w:tc>
      </w:tr>
      <w:tr>
        <w:trPr>
          <w:trHeight w:val="230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разви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%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все воспитанники подготовительной группы освоили образовательную область, овладели необходимыми знаниями, умениями и навыками. Составляют из слов предложения, умеют делить слово на слоги, составлять слова из букв, различают гласные и согласные буквы, пересказывать небольшие рассказы, большое внимание уделялось развитие мелкой моторики (выполняли задание обведи рисунок и тд). Выполняют вычисление в пределах 10, решают задачи, умеют измерять длину и ширину, составлять рисунки из геометрических фигур, выполнять логические задания (например, лабиринт). 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о результатам работы, можно сделать вывод, что у детей повысилась самооценка, стремление к активной деятельности. Они эмоционально отзывчивы, любознательны, способны решать проблемные ситуации. Знания и навыки, полученные детьми в ходе непосредственно образовательной деятельности, необходимо систематически закреплять и продолжать применять в разнообразных видах дет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следующий год с</w:t>
      </w:r>
      <w:r>
        <w:rPr>
          <w:bCs/>
          <w:sz w:val="28"/>
          <w:szCs w:val="28"/>
        </w:rPr>
        <w:t xml:space="preserve"> учетом успехов и проблем, возникших в минувшем учебном году, намечены следующие задачи на 2018-2019 учебный год: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одолжать создавать в группе оздоровительный микроклимат.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 xml:space="preserve">Продолжать целенаправленную работу с детьми по всем образовательным областям. </w:t>
      </w:r>
    </w:p>
    <w:p>
      <w:pPr>
        <w:pStyle w:val="Heading"/>
        <w:numPr>
          <w:ilvl w:val="0"/>
          <w:numId w:val="4"/>
        </w:numPr>
        <w:jc w:val="lef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Совершенствовать работу по взаимодействию с родителями по режимным моментам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Продолжать совершенствование предметно-развивающей среды в группе в соответствии с ФГОС (приобрести настольно-печатные игры, игрушки; оборудовать спортивный и театральный уголок, уголки ряженья и уголок экспериментиров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уровень педагогического мастерства путем участия в семинарах, получить первую категорию. </w:t>
      </w:r>
    </w:p>
    <w:p>
      <w:pPr>
        <w:pStyle w:val="Heading"/>
        <w:spacing w:before="240" w:after="6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kern w:val="0"/>
          <w:sz w:val="28"/>
          <w:szCs w:val="28"/>
        </w:rPr>
        <w:t xml:space="preserve"> </w:t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uhanova-ekaterina-andreevna" TargetMode="External"/><Relationship Id="rId3" Type="http://schemas.openxmlformats.org/officeDocument/2006/relationships/hyperlink" Target="https://infourok.ru/user/suhanova-ekaterina-andreevn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9:16:00Z</dcterms:created>
  <dc:creator>Admin</dc:creator>
  <dc:description/>
  <cp:keywords/>
  <dc:language>en-US</dc:language>
  <cp:lastModifiedBy>Дмитрий Суханов</cp:lastModifiedBy>
  <cp:lastPrinted>2018-05-24T06:14:00Z</cp:lastPrinted>
  <dcterms:modified xsi:type="dcterms:W3CDTF">2018-05-24T03:14:00Z</dcterms:modified>
  <cp:revision>29</cp:revision>
  <dc:subject/>
  <dc:title>Аналитический отчёт о работе в подготовительной группе за 2012-2013 уч</dc:title>
</cp:coreProperties>
</file>