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сновная цель современной школы – создать систему обучения, которая мотивирует образовательные потребности каждого ученика, обеспечивает их  и при этом учитывает индивидуальные возможности учащихся, стремясь по мере возможности не причинять здоровью учащихся вред, обусловленный большим объёмом  учебной информации на современном этап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дним из видов уроков, позволяющих решить эти задачи, является тип игрового урока. Цель данной работы – показать, как решаются образовательные задачи на примере урока-игры как эффективного способа мотивации учащихся, активизации мыслительного процесса, получения возможности применить накопленные знания, повысить самооценку и свою общественную значим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обие выполнено в виде печатного текста с электронным приложением и содержит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тодическое обоснование, включающе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Ход урока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Цели урока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Оборудование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Печатные материалы для ведущего урок с  указанными отве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 Правила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Комментарий «Соответствие требованиям к  работ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5. Пояснительная зап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. Диск с записью хода урока в виде през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0:00Z</dcterms:created>
  <dc:creator>User</dc:creator>
  <dc:description/>
  <cp:keywords/>
  <dc:language>en-US</dc:language>
  <cp:lastModifiedBy>11</cp:lastModifiedBy>
  <cp:lastPrinted>2009-11-16T18:04:00Z</cp:lastPrinted>
  <dcterms:modified xsi:type="dcterms:W3CDTF">2009-11-16T13:04:00Z</dcterms:modified>
  <cp:revision>4</cp:revision>
  <dc:subject/>
  <dc:title>Аннотация</dc:title>
</cp:coreProperties>
</file>