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</w:t>
      </w:r>
      <w:r>
        <w:rPr>
          <w:rFonts w:cs="Verdana" w:ascii="Verdana" w:hAnsi="Verdana"/>
          <w:color w:val="000000"/>
          <w:sz w:val="21"/>
          <w:szCs w:val="21"/>
        </w:rPr>
        <w:t>: Всех приглашаю в сказку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ову я вас, друзья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Без сказки, без чудес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свете жить нельзя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онечно, в этой сказке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удес полным-полно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было всё не с нами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было всё давно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о каждый пусть поверит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о сон не только сон;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бываются желань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ишь только скажет он: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«Я верю, жду я чуда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казка, приходи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аскрой свои объять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Меня ты позови!»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 Звучит музыка, появляется Тётушка-взрослый.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Тётушка:</w:t>
      </w:r>
      <w:r>
        <w:rPr>
          <w:rFonts w:cs="Verdana" w:ascii="Verdana" w:hAnsi="Verdana"/>
          <w:color w:val="000000"/>
          <w:sz w:val="21"/>
          <w:szCs w:val="21"/>
        </w:rPr>
        <w:t xml:space="preserve"> Как мне грустно жить одной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ом уютный, но пустой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икто песен не поёт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икто в гости не идёт.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Таинственно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Я к волшебнице пошла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вот она мне что дала: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«Зёрнышко, меньше горошк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мочи водой немножко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сади его в горшочек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уть проклюнется росточек —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уда жди, денёк иль два…»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т и все её слов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дой прозрачной замочил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ёрнышко я посадил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под солнцем, чудес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Появилася краса!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Подходит к цветку, нежно касается лепестков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ой цветок, моя любов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Повторяю вновь и вновь.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Звенит колокольчик внутри цветка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олько чу! Хрустальный звон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Слышу я со всех сторон.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Раскрывает по одному лепестки цветка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оё чудо, мой цветок,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rFonts w:ascii="Verdana" w:hAnsi="Verdana" w:cs="Verdana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Прекрасен каждый лепесток.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 В цветке появляется девочка-Дюймовочка с колокольчиком)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Песня Дюймовочки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Тётушка:</w:t>
      </w:r>
      <w:r>
        <w:rPr>
          <w:rFonts w:cs="Verdana" w:ascii="Verdana" w:hAnsi="Verdana"/>
          <w:color w:val="000000"/>
          <w:sz w:val="21"/>
          <w:szCs w:val="21"/>
        </w:rPr>
        <w:t xml:space="preserve"> Дюймовочка, крошка мо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Ты всех прекрасней у меня!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Помогает Дюймовочке выйти из цветка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йду приготовлю кроватку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Чтоб спать было крепко и сладко.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Уходит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ая:</w:t>
      </w:r>
      <w:r>
        <w:rPr>
          <w:rFonts w:cs="Verdana" w:ascii="Verdana" w:hAnsi="Verdana"/>
          <w:color w:val="000000"/>
          <w:sz w:val="21"/>
          <w:szCs w:val="21"/>
        </w:rPr>
        <w:t xml:space="preserve"> Покинула Дюймовочка цветок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Шагнула раз… Ещё шажок…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 мир прекрасный и большой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Дюймовочка не торопись, постой! ( Дюймовочка танцуя бежит по залу 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 Появляется Жаба-взрослый , подходит к Дюймовочке 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Жаба:</w:t>
      </w:r>
      <w:r>
        <w:rPr>
          <w:rFonts w:cs="Verdana" w:ascii="Verdana" w:hAnsi="Verdana"/>
          <w:color w:val="000000"/>
          <w:sz w:val="21"/>
          <w:szCs w:val="21"/>
        </w:rPr>
        <w:t xml:space="preserve"> Милая, чудная крошка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ай посмотреть немножко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расива, стройна — неплоха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Жена для сынка, ква-ква-кв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ынок мой хорош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ынок мой пригож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уть-чуть на меня он похож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ак ловко он ловит мух, комаров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Богат протеином каждый улов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ы хочешь, милашка, в болото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Тепло там, спокойно. То-то!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Грозит пальцем; мечтательно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ы целыми днями в кувшинках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ежим, отдыхаем на спинках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ва-ква — говорю я, — Ква-кв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болоте жизнь неплоха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Песня Жабы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Fonts w:cs="Verdana" w:ascii="Verdana" w:hAnsi="Verdana"/>
          <w:b/>
          <w:color w:val="000000"/>
          <w:sz w:val="21"/>
          <w:szCs w:val="21"/>
        </w:rPr>
        <w:t>Жаба</w:t>
      </w:r>
      <w:r>
        <w:rPr>
          <w:rFonts w:cs="Verdana" w:ascii="Verdana" w:hAnsi="Verdana"/>
          <w:color w:val="000000"/>
          <w:sz w:val="21"/>
          <w:szCs w:val="21"/>
        </w:rPr>
        <w:t>: Пойдем-ка со мною, крошк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двоем погуляем немножко. ( обнимает Дюймовочку за плечи и ведёт к болоту.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:</w:t>
      </w:r>
      <w:r>
        <w:rPr>
          <w:rFonts w:cs="Verdana" w:ascii="Verdana" w:hAnsi="Verdana"/>
          <w:color w:val="000000"/>
          <w:sz w:val="21"/>
          <w:szCs w:val="21"/>
        </w:rPr>
        <w:t xml:space="preserve"> Как Дюймовочку предупредит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ак ее не погубит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Эй, Дюймовочка, остановись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Эй, Дюймовочка, поберегись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ет, меня она не слышит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Жаба ей на ухо дышит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Жаба</w:t>
      </w:r>
      <w:r>
        <w:rPr>
          <w:rFonts w:cs="Verdana" w:ascii="Verdana" w:hAnsi="Verdana"/>
          <w:color w:val="000000"/>
          <w:sz w:val="21"/>
          <w:szCs w:val="21"/>
        </w:rPr>
        <w:t>: Ну, сыночек, выходи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невесту погляд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Style w:val="Emphasis"/>
          <w:rFonts w:ascii="Verdana" w:hAnsi="Verdana" w:cs="Verdana"/>
          <w:i w:val="false"/>
          <w:i w:val="false"/>
          <w:iCs w:val="false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9A0E00"/>
          <w:sz w:val="21"/>
          <w:szCs w:val="21"/>
        </w:rPr>
        <w:t>Песня «Где ты бегал, Лягушонок?» муз. М. Парцхаладзе, сл. Пляцковского;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 затем Лягушонок поет и танцует в стиле рэп</w:t>
      </w:r>
      <w:r>
        <w:rPr>
          <w:rFonts w:cs="Verdana" w:ascii="Verdana" w:hAnsi="Verdana"/>
          <w:sz w:val="21"/>
          <w:szCs w:val="21"/>
        </w:rPr>
        <w:t xml:space="preserve"> .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Хвастливо, с подчеркнутым ритмом: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Интернете я супергерой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се девчонки за мною толпо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Я и Бэтмана левой одно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ягушонок я, смелый, круто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Ye-e-s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фитнес-клуб по субботам хожу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Я фигурой своей дорож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Я Шварцнеггера круче в сто раз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окажу я вам это сейчас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Ye-e-s!</w:t>
      </w:r>
      <w:r>
        <w:rPr>
          <w:rStyle w:val="Appleconvertedspace"/>
          <w:rFonts w:cs="Verdana" w:ascii="Verdana" w:hAnsi="Verdana"/>
          <w:color w:val="000000"/>
          <w:sz w:val="21"/>
          <w:szCs w:val="21"/>
        </w:rPr>
        <w:t> 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танцует под аплодисменты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Fonts w:cs="Verdana" w:ascii="Verdana" w:hAnsi="Verdana"/>
          <w:b/>
          <w:color w:val="3366FF"/>
          <w:sz w:val="21"/>
          <w:szCs w:val="21"/>
        </w:rPr>
        <w:t xml:space="preserve">Жаба </w:t>
      </w:r>
      <w:r>
        <w:rPr>
          <w:rFonts w:cs="Verdana" w:ascii="Verdana" w:hAnsi="Verdana"/>
          <w:color w:val="000000"/>
          <w:sz w:val="21"/>
          <w:szCs w:val="21"/>
        </w:rPr>
        <w:t>: Ах, какой талантливый, умный, упитанный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амочкой своею сыночек воспитанный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Сын</w:t>
      </w:r>
      <w:r>
        <w:rPr>
          <w:rFonts w:cs="Verdana" w:ascii="Verdana" w:hAnsi="Verdana"/>
          <w:color w:val="000000"/>
          <w:sz w:val="21"/>
          <w:szCs w:val="21"/>
        </w:rPr>
        <w:t>: Ну, что ж, невесту погляжу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вот что, мать, тебе скажу: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ересчур она худ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на вид она бледн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Комаров болотных любишь?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качает головой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аже муху есть не будеш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ем кормить тебя тогд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Если мухи не еда?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Я прошу вас, отпустит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 за мух меня простите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усть летают по цветам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 садам и по лугам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Жаба</w:t>
      </w:r>
      <w:r>
        <w:rPr>
          <w:rFonts w:cs="Verdana" w:ascii="Verdana" w:hAnsi="Verdana"/>
          <w:color w:val="000000"/>
          <w:sz w:val="21"/>
          <w:szCs w:val="21"/>
        </w:rPr>
        <w:t>: Гляди-ка, ишь, разговорилась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Жалко мух ей! Прослезилась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ядь на это лепесток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дожди меня чуток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ы с сынком нырнем в болото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чень жарко. Пить охот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тдохнем мы, а потом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х-х! Закусим комаром!</w:t>
      </w:r>
      <w:r>
        <w:rPr>
          <w:rStyle w:val="Appleconvertedspace"/>
          <w:rFonts w:cs="Verdana" w:ascii="Verdana" w:hAnsi="Verdana"/>
          <w:color w:val="000000"/>
          <w:sz w:val="21"/>
          <w:szCs w:val="21"/>
        </w:rPr>
        <w:t> 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убегают, Дюймовочка, оставшись одна, плачет)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rFonts w:ascii="Verdana" w:hAnsi="Verdana" w:cs="Verdana"/>
          <w:b/>
          <w:b/>
          <w:bCs/>
          <w:i w:val="false"/>
          <w:i w:val="false"/>
          <w:iCs w:val="false"/>
          <w:color w:val="9A0E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Выбегают девочки в руках у них рыбки на палочках, окружают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9A0E00"/>
          <w:sz w:val="21"/>
          <w:szCs w:val="21"/>
        </w:rPr>
        <w:t xml:space="preserve">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Дюймовочку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1 рыбка</w:t>
      </w:r>
      <w:r>
        <w:rPr>
          <w:rFonts w:cs="Verdana" w:ascii="Verdana" w:hAnsi="Verdana"/>
          <w:color w:val="000000"/>
          <w:sz w:val="21"/>
          <w:szCs w:val="21"/>
        </w:rPr>
        <w:t>: Какая прекрасная девочка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дна на кувшинке сидит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2 рыбка</w:t>
      </w:r>
      <w:r>
        <w:rPr>
          <w:rFonts w:cs="Verdana" w:ascii="Verdana" w:hAnsi="Verdana"/>
          <w:color w:val="000000"/>
          <w:sz w:val="21"/>
          <w:szCs w:val="21"/>
        </w:rPr>
        <w:t>: Какая печальная девочка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прозрачную воду глядит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3 рыбка</w:t>
      </w:r>
      <w:r>
        <w:rPr>
          <w:rFonts w:cs="Verdana" w:ascii="Verdana" w:hAnsi="Verdana"/>
          <w:color w:val="000000"/>
          <w:sz w:val="21"/>
          <w:szCs w:val="21"/>
        </w:rPr>
        <w:t>: Что делаешь, крошка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дна? Почему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Я рыбок-подружек своих позов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авай порезвимся в прохладной вод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ы стайкой плывем, играем везде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4 рыбка</w:t>
      </w:r>
      <w:r>
        <w:rPr>
          <w:rFonts w:cs="Verdana" w:ascii="Verdana" w:hAnsi="Verdana"/>
          <w:color w:val="000000"/>
          <w:sz w:val="21"/>
          <w:szCs w:val="21"/>
        </w:rPr>
        <w:t xml:space="preserve"> Я знаю, сын жабы ищет жен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чем же жениться ему? Не пойм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дна лишь забота — поесть и поспать —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в белых кувшинках весь день отдыхать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5 рыбка:</w:t>
      </w:r>
      <w:r>
        <w:rPr>
          <w:rFonts w:cs="Verdana" w:ascii="Verdana" w:hAnsi="Verdana"/>
          <w:color w:val="000000"/>
          <w:sz w:val="21"/>
          <w:szCs w:val="21"/>
        </w:rPr>
        <w:t xml:space="preserve"> А песни какие он сочиняет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едь слушать его никто не желает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эпом зовет он свою болтовню,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Глупый, зеленый ,противный он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се рыбки</w:t>
      </w:r>
      <w:r>
        <w:rPr>
          <w:rFonts w:cs="Verdana" w:ascii="Verdana" w:hAnsi="Verdana"/>
          <w:color w:val="000000"/>
          <w:sz w:val="21"/>
          <w:szCs w:val="21"/>
        </w:rPr>
        <w:t>: Фу-у-у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6 рыбка</w:t>
      </w:r>
      <w:r>
        <w:rPr>
          <w:rFonts w:cs="Verdana" w:ascii="Verdana" w:hAnsi="Verdana"/>
          <w:color w:val="000000"/>
          <w:sz w:val="21"/>
          <w:szCs w:val="21"/>
        </w:rPr>
        <w:t>: Тебя мы, Дюймовочка, крошка, спасём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тебель кувшинки перегрызем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лыви по волнам, навстречу ветрам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 далеким, чудесным, крутым берегам!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eastAsia="Verdana" w:cs="Verdana" w:ascii="Verdana" w:hAnsi="Verdana"/>
          <w:b/>
          <w:bCs/>
          <w:i w:val="false"/>
          <w:iCs w:val="false"/>
          <w:sz w:val="21"/>
          <w:szCs w:val="21"/>
        </w:rPr>
        <w:t xml:space="preserve">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Танец рыбок на муз. К. Сен-Санса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Спасибо, рыбки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</w:t>
      </w:r>
      <w:r>
        <w:rPr>
          <w:rFonts w:cs="Verdana" w:ascii="Verdana" w:hAnsi="Verdana"/>
          <w:color w:val="000000"/>
          <w:sz w:val="21"/>
          <w:szCs w:val="21"/>
        </w:rPr>
        <w:t>: Вдруг с огромнейшего пн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реди бела-чудна дн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Жук взлетает и жужжит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к Дюймовочке летит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Главный жук:</w:t>
      </w:r>
      <w:r>
        <w:rPr>
          <w:rFonts w:cs="Verdana" w:ascii="Verdana" w:hAnsi="Verdana"/>
          <w:color w:val="000000"/>
          <w:sz w:val="21"/>
          <w:szCs w:val="21"/>
        </w:rPr>
        <w:t xml:space="preserve"> Ах, с-сударыня, поз-звольте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схищенье показ-зать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х, сударыня, поз-звольте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не словечко вам сказ-зать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аша кожа так нежн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аша шейка так хрупк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аша талия тонк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ы такая!… Красота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азрешить Вас спросить —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оей женой могли бы быт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иж-жу, виж-жу, Вы смутилис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еужели огорчилис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Я друзьям Вас покаж-жу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етим со мною, жу-жу-жу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Я прошу вас, отпустит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 смущение простите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ам идут ваши друзь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х боюсь немного я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color w:val="9A0E00"/>
          <w:sz w:val="21"/>
          <w:szCs w:val="21"/>
        </w:rPr>
        <w:t>(Выходят жуки с муз. инструментами  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1 жук:</w:t>
      </w:r>
      <w:r>
        <w:rPr>
          <w:rFonts w:cs="Verdana" w:ascii="Verdana" w:hAnsi="Verdana"/>
          <w:color w:val="000000"/>
          <w:sz w:val="21"/>
          <w:szCs w:val="21"/>
        </w:rPr>
        <w:t xml:space="preserve"> Мы красавцы все, ж-жуки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ы не то, что червяки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ы по воздуху летаем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ы всегда про всех всё знаем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гитарах мы играем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вои песни распеваем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2 жук</w:t>
      </w:r>
      <w:r>
        <w:rPr>
          <w:rFonts w:cs="Verdana" w:ascii="Verdana" w:hAnsi="Verdana"/>
          <w:color w:val="000000"/>
          <w:sz w:val="21"/>
          <w:szCs w:val="21"/>
        </w:rPr>
        <w:t>: Рок-н-ролл, и даже джаз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ы покажем вам сейчас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своем лесу мы не скучаем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тиль молодежный изучаем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3 жук:</w:t>
      </w:r>
      <w:r>
        <w:rPr>
          <w:rFonts w:cs="Verdana" w:ascii="Verdana" w:hAnsi="Verdana"/>
          <w:color w:val="000000"/>
          <w:sz w:val="21"/>
          <w:szCs w:val="21"/>
        </w:rPr>
        <w:t xml:space="preserve"> Подружки блошки, сороконожки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телют красные дорожки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 дорожкам мы идем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втографы всем раздаем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4 жук:</w:t>
      </w:r>
      <w:r>
        <w:rPr>
          <w:rFonts w:cs="Verdana" w:ascii="Verdana" w:hAnsi="Verdana"/>
          <w:color w:val="000000"/>
          <w:sz w:val="21"/>
          <w:szCs w:val="21"/>
        </w:rPr>
        <w:t xml:space="preserve"> А ты что, приятель, невесту нашел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евесту, конечно, дружок, хорошо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о эта!.. И лапок-то нет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крылышек нет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кажи-ка невесте этой «привет!»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ебе мы найдем получше жену —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Гусеничку толстую иль стрекозу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Главный жук:</w:t>
      </w:r>
      <w:r>
        <w:rPr>
          <w:rFonts w:cs="Verdana" w:ascii="Verdana" w:hAnsi="Verdana"/>
          <w:color w:val="000000"/>
          <w:sz w:val="21"/>
          <w:szCs w:val="21"/>
        </w:rPr>
        <w:t xml:space="preserve"> С Вами, сударыня, был я не прав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ижу и сам: не по нраву Ваш нрав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лишком тиха Вы, молчите всегд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не не нужна такая жен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остите меня и прощайте, душа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в сторону)</w:t>
      </w:r>
      <w:r>
        <w:rPr>
          <w:rStyle w:val="Appleconvertedspace"/>
          <w:rFonts w:cs="Verdana" w:ascii="Verdana" w:hAnsi="Verdana"/>
          <w:color w:val="000000"/>
          <w:sz w:val="21"/>
          <w:szCs w:val="21"/>
        </w:rPr>
        <w:t> </w:t>
      </w:r>
      <w:r>
        <w:rPr>
          <w:rFonts w:cs="Verdana" w:ascii="Verdana" w:hAnsi="Verdana"/>
          <w:color w:val="000000"/>
          <w:sz w:val="21"/>
          <w:szCs w:val="21"/>
        </w:rPr>
        <w:t>А все же она была хороша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се жуки:</w:t>
      </w:r>
      <w:r>
        <w:rPr>
          <w:rFonts w:cs="Verdana" w:ascii="Verdana" w:hAnsi="Verdana"/>
          <w:color w:val="000000"/>
          <w:sz w:val="21"/>
          <w:szCs w:val="21"/>
        </w:rPr>
        <w:t xml:space="preserve"> Мы возьмём свою гитару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усть поёт и млад и стары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берут инструменты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sz w:val="21"/>
          <w:szCs w:val="21"/>
        </w:rPr>
        <w:t>Ведущий</w:t>
      </w:r>
      <w:r>
        <w:rPr>
          <w:rFonts w:cs="Verdana" w:ascii="Verdana" w:hAnsi="Verdana"/>
          <w:sz w:val="21"/>
          <w:szCs w:val="21"/>
        </w:rPr>
        <w:t>: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Грохот, треск кругом пошел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Жуки играют рок-н-ролл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 там и джаз, металл и рок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рэп в семнадцать жутких строк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песня «Ненавижу молоко!» группы «Непоседы»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</w:t>
      </w:r>
      <w:r>
        <w:rPr>
          <w:rFonts w:cs="Verdana" w:ascii="Verdana" w:hAnsi="Verdana"/>
          <w:color w:val="000000"/>
          <w:sz w:val="21"/>
          <w:szCs w:val="21"/>
        </w:rPr>
        <w:t>: Вот кончили жуки играт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наступила… благодать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ишина, покой, уют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тички песенки поют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 Дюймовочка не унывает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ыльцу с цветочков собирает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ектар для пчел в кувшинчик льет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ласково для всех поет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Танец Дюймовочки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</w:t>
      </w:r>
      <w:r>
        <w:rPr>
          <w:rFonts w:cs="Verdana" w:ascii="Verdana" w:hAnsi="Verdana"/>
          <w:color w:val="000000"/>
          <w:sz w:val="21"/>
          <w:szCs w:val="21"/>
        </w:rPr>
        <w:t>: Но вот и осень наступает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овром всю землю укрывает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багрянце, в золоте земл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ругом унылые пол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Песня об осен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Танец с листьями (девочки 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Мышь: ( ребёнок 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шь, раскружились, разлеталис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истьев мне собрать бы малость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ми дом укрою свой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Будет мне тепло зимой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Дорогая тётушка Мышк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зьми листочек для домишк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Я их много собрал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Будет теплая нора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Мышь:</w:t>
      </w:r>
      <w:r>
        <w:rPr>
          <w:rFonts w:cs="Verdana" w:ascii="Verdana" w:hAnsi="Verdana"/>
          <w:color w:val="000000"/>
          <w:sz w:val="21"/>
          <w:szCs w:val="21"/>
        </w:rPr>
        <w:t xml:space="preserve"> Вижу, добрая ты, крошк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н мой домик у дорожки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йдем вместе, будем жит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Будем жить, да не тужить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</w:t>
      </w:r>
      <w:r>
        <w:rPr>
          <w:rFonts w:cs="Verdana" w:ascii="Verdana" w:hAnsi="Verdana"/>
          <w:color w:val="000000"/>
          <w:sz w:val="21"/>
          <w:szCs w:val="21"/>
        </w:rPr>
        <w:t>: Дюймовочка и Мышь в домике живут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ечку вместе топят, себе наряды шьют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осочки Мышка вяжет, Дюймовочка всегда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 всем ей помогает, приветлива, добр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rFonts w:ascii="Verdana" w:hAnsi="Verdana" w:cs="Verdana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 Мышь вяжет, Дюймовочка метет веником 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Песня мыши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eastAsia="Verdana" w:cs="Verdana" w:ascii="Verdana" w:hAnsi="Verdana"/>
          <w:b/>
          <w:bCs/>
          <w:i w:val="false"/>
          <w:iCs w:val="false"/>
          <w:sz w:val="21"/>
          <w:szCs w:val="21"/>
        </w:rPr>
        <w:t xml:space="preserve">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летит Ласточка 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Style w:val="Emphasis"/>
          <w:rFonts w:ascii="Verdana" w:hAnsi="Verdana" w:cs="Verdana"/>
          <w:i w:val="false"/>
          <w:i w:val="false"/>
          <w:iCs w:val="false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 xml:space="preserve">Танец Ласточки 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Ласточка:</w:t>
      </w:r>
      <w:r>
        <w:rPr>
          <w:rFonts w:cs="Verdana" w:ascii="Verdana" w:hAnsi="Verdana"/>
          <w:color w:val="000000"/>
          <w:sz w:val="21"/>
          <w:szCs w:val="21"/>
        </w:rPr>
        <w:t xml:space="preserve"> Спасите, помогите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ж нету больше сил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еня мороз и ветер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уть-чуть не погубил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амерзла я, поднятьс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злететь уж не мог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идется мне погибнут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ежать одной в снег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медленно падает,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Дюймовочка подбегает с платком 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Ласточка, милая, не умира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Платок принесла. Укрыть тебя дай.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укрывает платком, слушает сердечко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ердечко стучит, значит жив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асточка милая, птичка моя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гладит ласточку; стук в дверь. входит Крот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Крот:</w:t>
      </w:r>
      <w:r>
        <w:rPr>
          <w:rFonts w:cs="Verdana" w:ascii="Verdana" w:hAnsi="Verdana"/>
          <w:color w:val="000000"/>
          <w:sz w:val="21"/>
          <w:szCs w:val="21"/>
        </w:rPr>
        <w:t xml:space="preserve"> Эй, соседушка, не спите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гости Вы не пригласите?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Мышь</w:t>
      </w:r>
      <w:r>
        <w:rPr>
          <w:rFonts w:cs="Verdana" w:ascii="Verdana" w:hAnsi="Verdana"/>
          <w:color w:val="000000"/>
          <w:sz w:val="21"/>
          <w:szCs w:val="21"/>
        </w:rPr>
        <w:t>: Как же рада видеть Вас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этот поздний тихий час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оходите, мой сосед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т Вас секретов у нас нет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Песня Крота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Мышь:</w:t>
      </w:r>
      <w:r>
        <w:rPr>
          <w:rFonts w:cs="Verdana" w:ascii="Verdana" w:hAnsi="Verdana"/>
          <w:color w:val="000000"/>
          <w:sz w:val="21"/>
          <w:szCs w:val="21"/>
        </w:rPr>
        <w:t xml:space="preserve"> Уважаемый сосед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учше Вас соседа нет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ас хочу сосватать я: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т племянница моя-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есела, добра, умна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Ест всего лишь пол-зерна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Крот:</w:t>
      </w:r>
      <w:r>
        <w:rPr>
          <w:rFonts w:cs="Verdana" w:ascii="Verdana" w:hAnsi="Verdana"/>
          <w:color w:val="000000"/>
          <w:sz w:val="21"/>
          <w:szCs w:val="21"/>
        </w:rPr>
        <w:t xml:space="preserve"> Пол-зерна в неделю?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Мышь</w:t>
      </w:r>
      <w:r>
        <w:rPr>
          <w:rFonts w:cs="Verdana" w:ascii="Verdana" w:hAnsi="Verdana"/>
          <w:color w:val="000000"/>
          <w:sz w:val="21"/>
          <w:szCs w:val="21"/>
        </w:rPr>
        <w:t>: В день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Крот:</w:t>
      </w:r>
      <w:r>
        <w:rPr>
          <w:rFonts w:cs="Verdana" w:ascii="Verdana" w:hAnsi="Verdana"/>
          <w:color w:val="000000"/>
          <w:sz w:val="21"/>
          <w:szCs w:val="21"/>
        </w:rPr>
        <w:t xml:space="preserve"> Пол-зерна… но каждый день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ри зерна в неделю, раз</w:t>
      </w:r>
      <w:r>
        <w:rPr>
          <w:rStyle w:val="Appleconvertedspace"/>
          <w:rFonts w:cs="Verdana" w:ascii="Verdana" w:hAnsi="Verdana"/>
          <w:color w:val="000000"/>
          <w:sz w:val="21"/>
          <w:szCs w:val="21"/>
        </w:rPr>
        <w:t> 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считает на пальцах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месяц — дюжина как раз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прочем, что я? Что считат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ак, сударыня, Вас звать?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</w:t>
      </w:r>
      <w:r>
        <w:rPr>
          <w:rFonts w:cs="Verdana" w:ascii="Verdana" w:hAnsi="Verdana"/>
          <w:color w:val="000000"/>
          <w:sz w:val="21"/>
          <w:szCs w:val="21"/>
        </w:rPr>
        <w:t>: Дюймовочкой зовут мен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 тётя Мышка — мне родня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Крот:</w:t>
      </w:r>
      <w:r>
        <w:rPr>
          <w:rFonts w:cs="Verdana" w:ascii="Verdana" w:hAnsi="Verdana"/>
          <w:color w:val="000000"/>
          <w:sz w:val="21"/>
          <w:szCs w:val="21"/>
        </w:rPr>
        <w:t xml:space="preserve"> Я расскажу Вам о себ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аво, есть сказать что мне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бирже акции скупаю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олотишком промышляю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банке счёт, мильонов сем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еперь спокоен я совсем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светских раутах бываю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о спутницы мне не хватает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Мне бы скромную супругу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огда счастливым сразу буд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зял бы Вас я в дом к себ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Экономны Вы в еде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Мышь:</w:t>
      </w:r>
      <w:r>
        <w:rPr>
          <w:rFonts w:cs="Verdana" w:ascii="Verdana" w:hAnsi="Verdana"/>
          <w:color w:val="000000"/>
          <w:sz w:val="21"/>
          <w:szCs w:val="21"/>
        </w:rPr>
        <w:t xml:space="preserve"> Приглашенье принимай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оседу-гостю угождай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ай неси, неси варень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гощайтесь, несравненный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Крот и Мышь пьют чай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</w:t>
      </w:r>
      <w:r>
        <w:rPr>
          <w:rFonts w:cs="Verdana" w:ascii="Verdana" w:hAnsi="Verdana"/>
          <w:color w:val="000000"/>
          <w:sz w:val="21"/>
          <w:szCs w:val="21"/>
        </w:rPr>
        <w:t>: Наряд невесте нужен новый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юбят девицы обновы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едавно Крот в Париже был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дарков много он купил: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латки и шляпки, кольца, броши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а! Крот — жених весьма хороший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 свадьбе выбирай подарок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об красив он был и ярок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Показ подарков ( девочки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Мышь:</w:t>
      </w:r>
      <w:r>
        <w:rPr>
          <w:rFonts w:cs="Verdana" w:ascii="Verdana" w:hAnsi="Verdana"/>
          <w:color w:val="000000"/>
          <w:sz w:val="21"/>
          <w:szCs w:val="21"/>
        </w:rPr>
        <w:t xml:space="preserve"> Как прекрасно! Как чудесно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акой вкус! Как вы прелестны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то, Дюймовочка, молчиш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Будешь помнить тётю Мышь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ыбирай наряд скоре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дороже! Не робе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 Дюймовочка проходит, смотрит, но ничего не берёт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Крот преподносит Дюймовочке фату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Спасибо, Крот, за всё, за всё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о можно мне спросить ещё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звольте мне уединиться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с милым солнышком проститьс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Цветам поклон свой передат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а облаку привет послать?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Крот</w:t>
      </w:r>
      <w:r>
        <w:rPr>
          <w:rFonts w:cs="Verdana" w:ascii="Verdana" w:hAnsi="Verdana"/>
          <w:color w:val="000000"/>
          <w:sz w:val="21"/>
          <w:szCs w:val="21"/>
        </w:rPr>
        <w:t>: С ума невесты сходят вдруг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у что ж, ступай, простись, мой друг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:</w:t>
      </w:r>
      <w:r>
        <w:rPr>
          <w:rFonts w:cs="Verdana" w:ascii="Verdana" w:hAnsi="Verdana"/>
          <w:color w:val="000000"/>
          <w:sz w:val="21"/>
          <w:szCs w:val="21"/>
        </w:rPr>
        <w:t xml:space="preserve"> Мышь и Крот взялись считать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колько денег нужно дать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свадьбу, платье и банкет…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х, впрочем, радости в том нет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 xml:space="preserve">( Мышь и Крот уходят ) 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Прощай, моё милое солнышко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Золотое моё колоколнышко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ощай, моё облако светло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ушистое и приветливое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век я к Кроту ухожу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И больше я к вам не приду!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садится, плачет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Ласточка</w:t>
      </w:r>
      <w:r>
        <w:rPr>
          <w:rStyle w:val="Appleconvertedspace"/>
          <w:rFonts w:cs="Verdana" w:ascii="Verdana" w:hAnsi="Verdana"/>
          <w:color w:val="000000"/>
          <w:sz w:val="21"/>
          <w:szCs w:val="21"/>
        </w:rPr>
        <w:t> 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летит):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Дюймовочка! Крошка моя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ержи-ка покрепче меня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авай улетим далеко-далеко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авай полетим высоко-высоко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уда, где нету морозов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Цветут там прекрасные розы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Где бабочки и мотыльки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рхают весь день до зари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етим?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Летим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Дюймовочка бросает фату на голову Мыши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:</w:t>
      </w:r>
      <w:r>
        <w:rPr>
          <w:rFonts w:cs="Verdana" w:ascii="Verdana" w:hAnsi="Verdana"/>
          <w:color w:val="000000"/>
          <w:sz w:val="21"/>
          <w:szCs w:val="21"/>
        </w:rPr>
        <w:t xml:space="preserve"> Далека, трудна дорога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тдохнуть бы им немного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о опять над лесами, морями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олетают они над горами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от и кончилось море и горы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еред ними большие просторы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ветит солнце, играет, смеётся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тицам весело в небе поётся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Выбегают девочки с цветами.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1 девочка</w:t>
      </w:r>
      <w:r>
        <w:rPr>
          <w:rFonts w:cs="Verdana" w:ascii="Verdana" w:hAnsi="Verdana"/>
          <w:color w:val="000000"/>
          <w:sz w:val="21"/>
          <w:szCs w:val="21"/>
        </w:rPr>
        <w:t>: Добро пожаловать в Волшебную страну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ак долетели? Я давно вас жду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 нас как раз сегодня карнавал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 будет радостный, чудесный, шумный бал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2 де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Здесь солнце светит, дождь идёт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небе радуга встаёт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угой огромной, семицветной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Жёлтой, красной — разноцветной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3 де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Мы краски радуги собрали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один огромнейший букет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юймовочке его подарим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рекраснее букета нет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4 девочка:</w:t>
      </w:r>
      <w:r>
        <w:rPr>
          <w:rFonts w:cs="Verdana" w:ascii="Verdana" w:hAnsi="Verdana"/>
          <w:color w:val="000000"/>
          <w:sz w:val="21"/>
          <w:szCs w:val="21"/>
        </w:rPr>
        <w:t xml:space="preserve"> Как ты прекрасна! Как прелестна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юймовочка, давай дружить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ы оставайся с нами, крошка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цветах чудесных будем жить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5 девочка</w:t>
      </w:r>
      <w:r>
        <w:rPr>
          <w:rFonts w:cs="Verdana" w:ascii="Verdana" w:hAnsi="Verdana"/>
          <w:color w:val="000000"/>
          <w:sz w:val="21"/>
          <w:szCs w:val="21"/>
        </w:rPr>
        <w:t>: Пусть солнце светит! Краски лета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се соберутся под дугой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веркай же, радуга, на неб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Дюймовочка, танцуй и пой!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Танец с цветами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Ласточка:</w:t>
      </w:r>
      <w:r>
        <w:rPr>
          <w:rFonts w:cs="Verdana" w:ascii="Verdana" w:hAnsi="Verdana"/>
          <w:color w:val="000000"/>
          <w:sz w:val="21"/>
          <w:szCs w:val="21"/>
        </w:rPr>
        <w:t xml:space="preserve"> Ну что ж, Дюймовочка, проща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Чудесное моё создание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ебя окружат теплотой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Любовью и вниманием. Прощай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 звучат торжественные аккорды, появляется Принц с цветами 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Принц:</w:t>
      </w:r>
      <w:r>
        <w:rPr>
          <w:rFonts w:cs="Verdana" w:ascii="Verdana" w:hAnsi="Verdana"/>
          <w:color w:val="000000"/>
          <w:sz w:val="21"/>
          <w:szCs w:val="21"/>
        </w:rPr>
        <w:t xml:space="preserve"> Позвольте, сударыня, мне Вас спросить: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ак звать Вас? Откуда? Где будете жить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 впрочем, неважно, цветок — это дом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каждом красивом цветке мы живём.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Я Вам предлагаю руку и сердце,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Чтоб мы с Вами вместе жили, Принцесса!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целует руку, поклон Дюймовочке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Согласны?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</w:t>
      </w:r>
      <w:r>
        <w:rPr>
          <w:rFonts w:cs="Verdana" w:ascii="Verdana" w:hAnsi="Verdana"/>
          <w:color w:val="000000"/>
          <w:sz w:val="21"/>
          <w:szCs w:val="21"/>
        </w:rPr>
        <w:t xml:space="preserve">: Согласна!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Принц дарит Дюймовочке цветок)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Принц</w:t>
      </w:r>
      <w:r>
        <w:rPr>
          <w:rFonts w:cs="Verdana" w:ascii="Verdana" w:hAnsi="Verdana"/>
          <w:color w:val="000000"/>
          <w:sz w:val="21"/>
          <w:szCs w:val="21"/>
        </w:rPr>
        <w:t>: Как рад я, прошу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 танец чудесный я Вас приглашу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Танец Дюймовочки и Принца;</w:t>
      </w:r>
    </w:p>
    <w:p>
      <w:pPr>
        <w:pStyle w:val="Style15"/>
        <w:shd w:fill="FFFFFF" w:val="clear"/>
        <w:spacing w:lineRule="atLeast" w:line="345" w:before="0" w:after="0"/>
        <w:jc w:val="both"/>
        <w:rPr>
          <w:rStyle w:val="Emphasis"/>
          <w:rFonts w:ascii="Verdana" w:hAnsi="Verdana" w:cs="Verdana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( Звучит музыка, выходят все  дети участвующие в постановке 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45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Финальная песня эльфов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едущий:</w:t>
      </w:r>
      <w:r>
        <w:rPr>
          <w:rFonts w:cs="Verdana" w:ascii="Verdana" w:hAnsi="Verdana"/>
          <w:color w:val="000000"/>
          <w:sz w:val="21"/>
          <w:szCs w:val="21"/>
        </w:rPr>
        <w:t xml:space="preserve"> Окончилась сказка. Спасибо, друзья!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Принц</w:t>
      </w:r>
      <w:r>
        <w:rPr>
          <w:rFonts w:cs="Verdana" w:ascii="Verdana" w:hAnsi="Verdana"/>
          <w:color w:val="000000"/>
          <w:sz w:val="21"/>
          <w:szCs w:val="21"/>
        </w:rPr>
        <w:t>: Теперь будем вместе: Дюймовочка и я.</w:t>
      </w:r>
    </w:p>
    <w:p>
      <w:pPr>
        <w:pStyle w:val="Style15"/>
        <w:shd w:fill="FFFFFF" w:val="clear"/>
        <w:spacing w:lineRule="atLeast" w:line="345" w:before="0" w:after="0"/>
        <w:jc w:val="both"/>
        <w:rPr/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Дюймовочка</w:t>
      </w:r>
      <w:r>
        <w:rPr>
          <w:rFonts w:cs="Verdana" w:ascii="Verdana" w:hAnsi="Verdana"/>
          <w:color w:val="000000"/>
          <w:sz w:val="21"/>
          <w:szCs w:val="21"/>
        </w:rPr>
        <w:t>: Вы в чудо поверьте, и чудо придёт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75E7"/>
          <w:sz w:val="21"/>
          <w:szCs w:val="21"/>
        </w:rPr>
        <w:t>Все дети:</w:t>
      </w:r>
      <w:r>
        <w:rPr>
          <w:rFonts w:cs="Verdana" w:ascii="Verdana" w:hAnsi="Verdana"/>
          <w:color w:val="000000"/>
          <w:sz w:val="21"/>
          <w:szCs w:val="21"/>
        </w:rPr>
        <w:t xml:space="preserve"> И новая сказка опять оживёт!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( </w:t>
      </w:r>
      <w:r>
        <w:rPr>
          <w:rStyle w:val="Emphasis"/>
          <w:rFonts w:cs="Verdana" w:ascii="Verdana" w:hAnsi="Verdana"/>
          <w:b/>
          <w:bCs/>
          <w:i w:val="false"/>
          <w:iCs w:val="false"/>
          <w:sz w:val="21"/>
          <w:szCs w:val="21"/>
        </w:rPr>
        <w:t>Дети берутся за руки, общий поклон)</w:t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  <w:gridCol w:w="25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5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  <w:szCs w:val="21"/>
              </w:rPr>
              <w:t>Деятельность педаго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5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  <w:szCs w:val="21"/>
              </w:rPr>
              <w:t>Деятельность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5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  <w:szCs w:val="21"/>
              </w:rPr>
              <w:t>Примечания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</w:t>
            </w:r>
            <w:r>
              <w:rPr>
                <w:color w:val="000000"/>
              </w:rPr>
              <w:t>: Всех приглашаю в сказк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ову я вас, друзья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 сказки, без чудес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свете жить нельз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ечно, в этой сказке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удес полным-полно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было всё не с нами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было всё давн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 каждый пусть повери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 сон не только сон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ываются желань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шь только скажет он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Я верю, жду я чуд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ка, приходи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ой свои объять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ня ты позови!» </w:t>
            </w:r>
            <w:r>
              <w:rPr>
                <w:rStyle w:val="Emphasis"/>
                <w:b/>
                <w:bCs/>
                <w:i w:val="false"/>
                <w:iCs w:val="false"/>
              </w:rPr>
              <w:t>( Звучит музыка, появляется Тётушка-взрослый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Тётушка:</w:t>
            </w:r>
            <w:r>
              <w:rPr>
                <w:color w:val="000000"/>
              </w:rPr>
              <w:t xml:space="preserve"> Как мне грустно жить одной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м уютный, но пусто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икто песен не поё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Никто в гости не идёт. </w:t>
            </w:r>
            <w:r>
              <w:rPr>
                <w:rStyle w:val="Emphasis"/>
                <w:b/>
                <w:bCs/>
                <w:i w:val="false"/>
                <w:iCs w:val="false"/>
              </w:rPr>
              <w:t>(Таинственно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к волшебнице пошл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вот она мне что дала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«Зёрнышко, меньше горошк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очи водой немножко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и его в горшочек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уть проклюнется росточек —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уда жди, денёк иль два…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т и все её слов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й прозрачной замочил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ёрнышко я посадил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под солнцем, чудес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явилася краса!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Подходит к цветку, нежно касается лепестков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й цветок, моя любов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яю вновь и вновь.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Звенит колокольчик внутри цветка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лько чу! Хрустальный звон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ышу я со всех сторон. </w:t>
            </w:r>
            <w:r>
              <w:rPr>
                <w:rStyle w:val="Emphasis"/>
                <w:b/>
                <w:bCs/>
                <w:i w:val="false"/>
                <w:iCs w:val="false"/>
              </w:rPr>
              <w:t>(Раскрывает по одному лепестки цветка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ё чудо, мой цветок,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расен каждый лепесток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Тётушка:</w:t>
            </w:r>
            <w:r>
              <w:rPr>
                <w:color w:val="000000"/>
              </w:rPr>
              <w:t xml:space="preserve"> Дюймовочка, крошка мо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ы всех прекрасней у меня!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Помогает Дюймовочке выйти из цветка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йду приготовлю кроватк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об спать было крепко и сладко. </w:t>
            </w:r>
            <w:r>
              <w:rPr>
                <w:rStyle w:val="Emphasis"/>
                <w:b/>
                <w:bCs/>
                <w:i w:val="false"/>
                <w:iCs w:val="false"/>
              </w:rPr>
              <w:t>(Уходи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ая:</w:t>
            </w:r>
            <w:r>
              <w:rPr>
                <w:color w:val="000000"/>
              </w:rPr>
              <w:t xml:space="preserve"> Покинула Дюймовочка цветок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агнула раз… Ещё шажок…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 мир прекрасный и большой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юймовочка не торопись, посто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</w:rPr>
              <w:t>( Появляется Жаба-взрослый , подходит к Дюймовочке 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Жаба:</w:t>
            </w:r>
            <w:r>
              <w:rPr>
                <w:color w:val="000000"/>
              </w:rPr>
              <w:t xml:space="preserve"> Милая, чудная крошк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й посмотреть немножко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ива, стройна — неплох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ена для сынка, ква-ква-кв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ынок мой хорош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ынок мой пригож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уть-чуть на меня он похож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ловко он ловит мух, комаров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огат протеином каждый уло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ы хочешь, милашка, в болото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пло там, спокойно. То-то!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Грозит пальцем; мечтательно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ы целыми днями в кувшинках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жим, отдыхаем на спинках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-ква — говорю я, — Ква-кв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болоте жизнь неплоха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ня Жаб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Жаба</w:t>
            </w:r>
            <w:r>
              <w:rPr>
                <w:color w:val="000000"/>
              </w:rPr>
              <w:t>: Пойдем-ка со мною, крошк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воем погуляем немножко. ( обнимает Дюймовочку за плечи и ведёт к болоту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:</w:t>
            </w:r>
            <w:r>
              <w:rPr>
                <w:color w:val="000000"/>
              </w:rPr>
              <w:t xml:space="preserve"> Как Дюймовочку предупредит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ее не погубит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й, Дюймовочка, остановис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й, Дюймовочка, поберегис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, меня она не слыши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аба ей на ухо дыши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Жаба</w:t>
            </w:r>
            <w:r>
              <w:rPr>
                <w:color w:val="000000"/>
              </w:rPr>
              <w:t>: Ну, сыночек, выходи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евесту погляди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3366FF"/>
              </w:rPr>
              <w:t xml:space="preserve">Жаба </w:t>
            </w:r>
            <w:r>
              <w:rPr>
                <w:color w:val="000000"/>
              </w:rPr>
              <w:t>: Ах, какой талантливый, умный, упитанный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мочкой своею сыночек воспитанный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Жаба</w:t>
            </w:r>
            <w:r>
              <w:rPr>
                <w:color w:val="000000"/>
              </w:rPr>
              <w:t>: Гляди-ка, ишь, разговорилас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алко мух ей! Прослезилас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ядь на это лепесток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ожди меня чуток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ы с сынком нырнем в болото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чень жарко. Пить охот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дохнем мы, а потом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х-х! Закусим комаром!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</w:t>
            </w:r>
            <w:r>
              <w:rPr>
                <w:color w:val="000000"/>
              </w:rPr>
              <w:t>: Вдруг с огромнейшего пн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и бела-чудна дн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ук взлетает и жужжит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к Дюймовочке летит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Ведущий</w:t>
            </w:r>
            <w:r>
              <w:rPr/>
              <w:t>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рохот, треск кругом пошел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уки играют рок-н-рол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 там и джаз, металл и рок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рэп в семнадцать жутких строк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</w:t>
            </w:r>
            <w:r>
              <w:rPr>
                <w:color w:val="000000"/>
              </w:rPr>
              <w:t>: Вот кончили жуки играт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наступила… благода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ишина, покой, ую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тички песенки пою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 Дюймовочка не унывае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ыльцу с цветочков собира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ктар для пчел в кувшинчик льет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ласково для всех по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</w:t>
            </w:r>
            <w:r>
              <w:rPr>
                <w:color w:val="000000"/>
              </w:rPr>
              <w:t>: Но вот и осень наступае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вром всю землю укрыва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багрянце, в золоте земл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ом унылые поля.</w:t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</w:t>
            </w:r>
            <w:r>
              <w:rPr>
                <w:color w:val="000000"/>
              </w:rPr>
              <w:t>: Дюймовочка и Мышь в домике живу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ку вместе топят, себе наряды шью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сочки Мышка вяжет, Дюймовочка всегд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 всем ей помогает, приветлива, добр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</w:t>
            </w:r>
            <w:r>
              <w:rPr>
                <w:color w:val="000000"/>
              </w:rPr>
              <w:t>: Наряд невесте нужен новый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юбят девицы обнов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давно Крот в Париже был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рков много он купил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ки и шляпки, кольца, броши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! Крот — жених весьма хороши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 свадьбе выбирай подарок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б красив он был и ярок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:</w:t>
            </w:r>
            <w:r>
              <w:rPr>
                <w:color w:val="000000"/>
              </w:rPr>
              <w:t xml:space="preserve"> Окончилась сказка. Спасибо, друзья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Принц</w:t>
            </w:r>
            <w:r>
              <w:rPr>
                <w:color w:val="000000"/>
              </w:rPr>
              <w:t>: Теперь будем вместе: Дюймовочка и 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</w:t>
            </w:r>
            <w:r>
              <w:rPr>
                <w:color w:val="000000"/>
              </w:rPr>
              <w:t>: Вы в чудо поверьте, и чудо придёт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се дети:</w:t>
            </w:r>
            <w:r>
              <w:rPr>
                <w:color w:val="000000"/>
              </w:rPr>
              <w:t xml:space="preserve"> И новая сказка опять оживёт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 </w:t>
            </w:r>
            <w:r>
              <w:rPr>
                <w:rStyle w:val="Emphasis"/>
                <w:b/>
                <w:bCs/>
                <w:i w:val="false"/>
                <w:iCs w:val="false"/>
              </w:rPr>
              <w:t>Дети берутся за руки, общий поклон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>( В цветке появляется девочка-Дюймовочка с колокольчиком)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Песня Дюймовочки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 Дюймовочка танцуя бежит по залу )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9A0E00"/>
              </w:rPr>
              <w:t>Песня «Где ты бегал, Лягушонок?» муз. М. Парцхаладзе, сл. Пляцковского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 затем Лягушонок поет и танцует в стиле рэп</w:t>
            </w:r>
            <w:r>
              <w:rPr/>
              <w:t xml:space="preserve"> .</w:t>
            </w:r>
            <w:r>
              <w:rPr>
                <w:rStyle w:val="Emphasis"/>
                <w:b/>
                <w:bCs/>
                <w:i w:val="false"/>
                <w:iCs w:val="false"/>
              </w:rPr>
              <w:t>Хвастливо, с подчеркнутым ритмом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Интернете я супергерой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девчонки за мною толпо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и Бэтмана левой одно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ягушонок я, смелый, круто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Ye-e-s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фитнес-клуб по субботам хож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фигурой своей дорож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Шварцнеггера круче в сто раз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ажу я вам это сейчас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Ye-e-s!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b/>
                <w:bCs/>
                <w:i w:val="false"/>
                <w:iCs w:val="false"/>
              </w:rPr>
              <w:t>(танцует под аплодисменты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Сын</w:t>
            </w:r>
            <w:r>
              <w:rPr>
                <w:color w:val="000000"/>
              </w:rPr>
              <w:t>: Ну, что ж, невесту погляжу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вот что, мать, тебе скажу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ресчур она худ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на вид она бледн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Комаров болотных любишь?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качает головой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же муху есть не будеш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м кормить тебя тогд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мухи не еда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:</w:t>
            </w:r>
            <w:r>
              <w:rPr>
                <w:color w:val="000000"/>
              </w:rPr>
              <w:t xml:space="preserve"> Я прошу вас, отпустит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 за мух меня прости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сть летают по цветам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адам и по лугам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Appleconvertedspace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Appleconvertedspace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Appleconvertedspace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Appleconvertedspace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Appleconvertedspace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Appleconvertedspace"/>
                <w:color w:val="000000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убегают, Дюймовочка, оставшись одна, плаче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9A0E00"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>(Выбегают девочки в руках у них рыбки на палочках, окружают</w:t>
            </w:r>
            <w:r>
              <w:rPr>
                <w:rStyle w:val="Emphasis"/>
                <w:b/>
                <w:bCs/>
                <w:i w:val="false"/>
                <w:iCs w:val="false"/>
                <w:color w:val="9A0E00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</w:rPr>
              <w:t>Дюймовочку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1 рыбка</w:t>
            </w:r>
            <w:r>
              <w:rPr>
                <w:color w:val="000000"/>
              </w:rPr>
              <w:t>: Какая прекрасная девочк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а на кувшинке сидит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2 рыбка</w:t>
            </w:r>
            <w:r>
              <w:rPr>
                <w:color w:val="000000"/>
              </w:rPr>
              <w:t>: Какая печальная девочк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прозрачную воду гляди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3 рыбка</w:t>
            </w:r>
            <w:r>
              <w:rPr>
                <w:color w:val="000000"/>
              </w:rPr>
              <w:t>: Что делаешь, крошка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а? Почему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рыбок-подружек своих позов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вай порезвимся в прохладной вод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ы стайкой плывем, играем везд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4 рыбка</w:t>
            </w:r>
            <w:r>
              <w:rPr>
                <w:color w:val="000000"/>
              </w:rPr>
              <w:t xml:space="preserve"> Я знаю, сын жабы ищет жен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м же жениться ему? Не пойм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а лишь забота — поесть и поспать —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в белых кувшинках весь день отдыха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5 рыбка:</w:t>
            </w:r>
            <w:r>
              <w:rPr>
                <w:color w:val="000000"/>
              </w:rPr>
              <w:t xml:space="preserve"> А песни какие он сочиняет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ь слушать его никто не жела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эпом зовет он свою болтовню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упый, зеленый ,противный он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се рыбки</w:t>
            </w:r>
            <w:r>
              <w:rPr>
                <w:color w:val="000000"/>
              </w:rPr>
              <w:t>: Фу-у-у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6 рыбка</w:t>
            </w:r>
            <w:r>
              <w:rPr>
                <w:color w:val="000000"/>
              </w:rPr>
              <w:t>: Тебя мы, Дюймовочка, крошка, спасё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бель кувшинки перегрыз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ыви по волнам, навстречу ветрам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 далеким, чудесным, крутым берегам!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</w:rPr>
              <w:t>Танец рыбок на муз. К. Сен-Санс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:</w:t>
            </w:r>
            <w:r>
              <w:rPr>
                <w:color w:val="000000"/>
              </w:rPr>
              <w:t xml:space="preserve"> Спасибо, рыбки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StrongEmphasis"/>
                <w:color w:val="0075E7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Главный жук:</w:t>
            </w:r>
            <w:r>
              <w:rPr>
                <w:color w:val="000000"/>
              </w:rPr>
              <w:t xml:space="preserve"> Ах, с-сударыня, поз-звольте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хищенье показ-за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х, сударыня, поз-звольте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не словечко вам сказ-за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а кожа так нежн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а шейка так хрупк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а талия тонк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 такая!… Красот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ить Вас спросить —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ей женой могли бы быт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ж-жу, виж-жу, Вы смутилис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ужели огорчилис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друзьям Вас покаж-ж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тим со мною, жу-жу-ж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:</w:t>
            </w:r>
            <w:r>
              <w:rPr>
                <w:color w:val="000000"/>
              </w:rPr>
              <w:t xml:space="preserve"> Я прошу вас, отпустит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смущение прости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м идут ваши друзь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х боюсь немного 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9A0E00"/>
              </w:rPr>
              <w:t>(Выходят жуки с муз. инструментами  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1 жук:</w:t>
            </w:r>
            <w:r>
              <w:rPr>
                <w:color w:val="000000"/>
              </w:rPr>
              <w:t xml:space="preserve"> Мы красавцы все, ж-жуки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ы не то, что червяк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ы по воздуху летае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ы всегда про всех всё зна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гитарах мы играе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вои песни распева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2 жук</w:t>
            </w:r>
            <w:r>
              <w:rPr>
                <w:color w:val="000000"/>
              </w:rPr>
              <w:t>: Рок-н-ролл, и даже джаз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ы покажем вам сейчас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воем лесу мы не скучае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иль молодежный изуча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3 жук:</w:t>
            </w:r>
            <w:r>
              <w:rPr>
                <w:color w:val="000000"/>
              </w:rPr>
              <w:t xml:space="preserve"> Подружки блошки, сороконожк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лют красные дорожк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дорожкам мы иде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графы всем разда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4 жук:</w:t>
            </w:r>
            <w:r>
              <w:rPr>
                <w:color w:val="000000"/>
              </w:rPr>
              <w:t xml:space="preserve"> А ты что, приятель, невесту нашел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есту, конечно, дружок, хорош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 эта!.. И лапок-то нет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крылышек нет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ажи-ка невесте этой «привет!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бе мы найдем получше жену —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ичку толстую иль стрекоз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Главный жук:</w:t>
            </w:r>
            <w:r>
              <w:rPr>
                <w:color w:val="000000"/>
              </w:rPr>
              <w:t xml:space="preserve"> С Вами, сударыня, был я не прав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жу и сам: не по нраву Ваш нра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лишком тиха Вы, молчите всегд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не не нужна такая жен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ите меня и прощайте, душ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в сторону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А все же она была хорош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се жуки:</w:t>
            </w:r>
            <w:r>
              <w:rPr>
                <w:color w:val="000000"/>
              </w:rPr>
              <w:t xml:space="preserve"> Мы возьмём свою гитар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сть поёт и млад и стары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берут инструменты)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песня «Ненавижу молоко!» группы «Непоседы»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нец Дюймовочки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ня об осени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нец с листьями (девочки 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75E7"/>
              </w:rPr>
              <w:t>Мышь: ( ребёнок 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шь, раскружились, разлеталис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ьев мне собрать бы малос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и дом укрою сво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удет мне тепло зимо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:</w:t>
            </w:r>
            <w:r>
              <w:rPr>
                <w:color w:val="000000"/>
              </w:rPr>
              <w:t xml:space="preserve"> Дорогая тётушка Мышк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ьми листочек для домишк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их много собрал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удет теплая нор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Мышь:</w:t>
            </w:r>
            <w:r>
              <w:rPr>
                <w:color w:val="000000"/>
              </w:rPr>
              <w:t xml:space="preserve"> Вижу, добрая ты, крошк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н мой домик у дорожк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йдем вместе, будем жит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удем жить, да не тужи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 Мышь вяжет, Дюймовочка метет веником )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Песня мыш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летит Ласточка )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 xml:space="preserve">Танец Ласточки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Ласточка:</w:t>
            </w:r>
            <w:r>
              <w:rPr>
                <w:color w:val="000000"/>
              </w:rPr>
              <w:t xml:space="preserve"> Спасите, помогите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ж нету больше си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я мороз и ветер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уть-чуть не погуби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рзла я, поднятьс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лететь уж не мог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ется мне погибнут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жать одной в снег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медленно падает,</w:t>
            </w:r>
            <w:r>
              <w:rPr/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</w:rPr>
              <w:t>Дюймовочка подбегает с платком 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:</w:t>
            </w:r>
            <w:r>
              <w:rPr>
                <w:color w:val="000000"/>
              </w:rPr>
              <w:t xml:space="preserve"> Ласточка, милая, не умира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ок принесла. Укрыть тебя дай. </w:t>
            </w:r>
            <w:r>
              <w:rPr>
                <w:rStyle w:val="Emphasis"/>
                <w:b/>
                <w:bCs/>
                <w:i w:val="false"/>
                <w:iCs w:val="false"/>
              </w:rPr>
              <w:t>(укрывает платком, слушает сердечко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дечко стучит, значит жив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асточка милая, птичка моя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гладит ласточку; стук в дверь. входит Кро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Крот:</w:t>
            </w:r>
            <w:r>
              <w:rPr>
                <w:color w:val="000000"/>
              </w:rPr>
              <w:t xml:space="preserve"> Эй, соседушка, не спит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гости Вы не пригласит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Мышь</w:t>
            </w:r>
            <w:r>
              <w:rPr>
                <w:color w:val="000000"/>
              </w:rPr>
              <w:t>: Как же рада видеть Вас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этот поздний тихий час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дите, мой сосед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 Вас секретов у нас нет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ня Крот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Мышь:</w:t>
            </w:r>
            <w:r>
              <w:rPr>
                <w:color w:val="000000"/>
              </w:rPr>
              <w:t xml:space="preserve"> Уважаемый сосед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учше Вас соседа н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с хочу сосватать я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т племянница моя-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села, добра, умн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ст всего лишь пол-зерн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Крот:</w:t>
            </w:r>
            <w:r>
              <w:rPr>
                <w:color w:val="000000"/>
              </w:rPr>
              <w:t xml:space="preserve"> Пол-зерна в неделю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Мышь</w:t>
            </w:r>
            <w:r>
              <w:rPr>
                <w:color w:val="000000"/>
              </w:rPr>
              <w:t>: В ден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Крот:</w:t>
            </w:r>
            <w:r>
              <w:rPr>
                <w:color w:val="000000"/>
              </w:rPr>
              <w:t xml:space="preserve"> Пол-зерна… но каждый ден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Три зерна в неделю, раз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b/>
                <w:bCs/>
                <w:i w:val="false"/>
                <w:iCs w:val="false"/>
              </w:rPr>
              <w:t>(считает на пальцах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месяц — дюжина как раз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прочем, что я? Что считат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, сударыня, Вас зват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</w:t>
            </w:r>
            <w:r>
              <w:rPr>
                <w:color w:val="000000"/>
              </w:rPr>
              <w:t>: Дюймовочкой зовут мен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 тётя Мышка — мне родн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Крот:</w:t>
            </w:r>
            <w:r>
              <w:rPr>
                <w:color w:val="000000"/>
              </w:rPr>
              <w:t xml:space="preserve"> Я расскажу Вам о себ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, есть сказать что мн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бирже акции скупаю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олотишком промышляю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банке счёт, мильонов сем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перь спокоен я совсе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светских раутах бываю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 спутницы мне не хвата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не бы скромную супругу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огда счастливым сразу буд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ял бы Вас я в дом к себ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ны Вы в ед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Мышь:</w:t>
            </w:r>
            <w:r>
              <w:rPr>
                <w:color w:val="000000"/>
              </w:rPr>
              <w:t xml:space="preserve"> Приглашенье принимай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еду-гостю угожда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й неси, неси варень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гощайтесь, несравненны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Крот и Мышь пьют чай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каз подарков </w:t>
            </w:r>
          </w:p>
          <w:p>
            <w:pPr>
              <w:pStyle w:val="Style15"/>
              <w:shd w:fill="FFFFFF" w:val="clear"/>
              <w:spacing w:before="0" w:after="0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девочки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Мышь:</w:t>
            </w:r>
            <w:r>
              <w:rPr>
                <w:color w:val="000000"/>
              </w:rPr>
              <w:t xml:space="preserve"> Как прекрасно! Как чудесно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й вкус! Как вы прелестны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, Дюймовочка, молчиш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удешь помнить тётю Мыш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й наряд скоре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ороже! Не робе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 Дюймовочка проходит, смотрит, но ничего не берёт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Крот преподносит Дюймовочке фату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:</w:t>
            </w:r>
            <w:r>
              <w:rPr>
                <w:color w:val="000000"/>
              </w:rPr>
              <w:t xml:space="preserve"> Спасибо, Крот, за всё, за всё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 можно мне спросить ещё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звольте мне уединиться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с милым солнышком проститьс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ам поклон свой передат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 облаку привет послат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Крот</w:t>
            </w:r>
            <w:r>
              <w:rPr>
                <w:color w:val="000000"/>
              </w:rPr>
              <w:t>: С ума невесты сходят вдруг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у что ж, ступай, простись, мой друг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:</w:t>
            </w:r>
            <w:r>
              <w:rPr>
                <w:color w:val="000000"/>
              </w:rPr>
              <w:t xml:space="preserve"> Мышь и Крот взялись считать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колько денег нужно дать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свадьбу, платье и банкет…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х, впрочем, радости в том н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 xml:space="preserve">( Мышь и Крот уходят )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:</w:t>
            </w:r>
            <w:r>
              <w:rPr>
                <w:color w:val="000000"/>
              </w:rPr>
              <w:t xml:space="preserve"> Прощай, моё милое солнышко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олотое моё колоколнышк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щай, моё облако светло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ушистое и приветливое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век я к Кроту ухожу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 больше я к вам не приду! </w:t>
            </w:r>
            <w:r>
              <w:rPr>
                <w:rStyle w:val="Emphasis"/>
                <w:b/>
                <w:bCs/>
                <w:i w:val="false"/>
                <w:iCs w:val="false"/>
              </w:rPr>
              <w:t>(садится, плачет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Ласточ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b/>
                <w:bCs/>
                <w:i w:val="false"/>
                <w:iCs w:val="false"/>
              </w:rPr>
              <w:t>(летит):</w:t>
            </w:r>
            <w:r>
              <w:rPr/>
              <w:t xml:space="preserve"> </w:t>
            </w:r>
            <w:r>
              <w:rPr>
                <w:color w:val="000000"/>
              </w:rPr>
              <w:t>Дюймовочка! Крошка моя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и-ка покрепче мен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вай улетим далеко-далеко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вай полетим высоко-высоко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уда, где нету морозо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ут там прекрасные розы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де бабочки и мотыльк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хают весь день до зар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тим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Дюймовочка:</w:t>
            </w:r>
            <w:r>
              <w:rPr>
                <w:color w:val="000000"/>
              </w:rPr>
              <w:t xml:space="preserve"> Летим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Дюймовочка бросает фату на голову Мыши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Ведущий:</w:t>
            </w:r>
            <w:r>
              <w:rPr>
                <w:color w:val="000000"/>
              </w:rPr>
              <w:t xml:space="preserve"> Далека, трудна дорог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дохнуть бы им немного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 опять над лесами, морям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летают они над горам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т и кончилось море и горы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 ними большие простор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ит солнце, играет, смеётся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м весело в небе поётс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Выбегают девочки с цветами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1 девочка</w:t>
            </w:r>
            <w:r>
              <w:rPr>
                <w:color w:val="000000"/>
              </w:rPr>
              <w:t>: Добро пожаловать в Волшебную страну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долетели? Я давно вас жд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 нас как раз сегодня карнава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 будет радостный, чудесный, шумный бал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2 девочка:</w:t>
            </w:r>
            <w:r>
              <w:rPr>
                <w:color w:val="000000"/>
              </w:rPr>
              <w:t xml:space="preserve"> Здесь солнце светит, дождь идёт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ебе радуга встаёт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угой огромной, семицветной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ёлтой, красной — разноцветно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3 девочка:</w:t>
            </w:r>
            <w:r>
              <w:rPr>
                <w:color w:val="000000"/>
              </w:rPr>
              <w:t xml:space="preserve"> Мы краски радуги собрал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один огромнейший букет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юймовочке его подари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краснее букета нет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4 девочка:</w:t>
            </w:r>
            <w:r>
              <w:rPr>
                <w:color w:val="000000"/>
              </w:rPr>
              <w:t xml:space="preserve"> Как ты прекрасна! Как прелестн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юймовочка, давай дружить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ы оставайся с нами, крошка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цветах чудесных будем жи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5 девочка</w:t>
            </w:r>
            <w:r>
              <w:rPr>
                <w:color w:val="000000"/>
              </w:rPr>
              <w:t>: Пусть солнце светит! Краски лет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 соберутся под дуго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кай же, радуга, на неб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юймовочка, танцуй и пой!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нец с цветам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Ласточка:</w:t>
            </w:r>
            <w:r>
              <w:rPr>
                <w:color w:val="000000"/>
              </w:rPr>
              <w:t xml:space="preserve"> Ну что ж, Дюймовочка, проща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удесное моё создание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бя окружат теплотой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вью и вниманием. Проща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 звучат торжественные аккорды, появляется Принц с цветами 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Принц:</w:t>
            </w:r>
            <w:r>
              <w:rPr>
                <w:color w:val="000000"/>
              </w:rPr>
              <w:t xml:space="preserve"> Позвольте, сударыня, мне Вас спросить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звать Вас? Откуда? Где будете жит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 впрочем, неважно, цветок — это дом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каждом красивом цветке мы живём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 Вам предлагаю руку и сердц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Чтоб мы с Вами вместе жили, Принцесса! </w:t>
            </w:r>
            <w:r>
              <w:rPr>
                <w:rStyle w:val="Emphasis"/>
                <w:b/>
                <w:bCs/>
                <w:i w:val="false"/>
                <w:iCs w:val="false"/>
              </w:rPr>
              <w:t>(целует руку, поклон Дюймовочке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ы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75E7"/>
              </w:rPr>
              <w:t>Дюймовочка</w:t>
            </w:r>
            <w:r>
              <w:rPr>
                <w:color w:val="000000"/>
              </w:rPr>
              <w:t xml:space="preserve">: Согласна! </w:t>
            </w:r>
            <w:r>
              <w:rPr>
                <w:rStyle w:val="Emphasis"/>
                <w:b/>
                <w:bCs/>
                <w:i w:val="false"/>
                <w:iCs w:val="false"/>
              </w:rPr>
              <w:t>(Принц дарит Дюймовочке цветок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color w:val="0075E7"/>
              </w:rPr>
              <w:t>Принц</w:t>
            </w:r>
            <w:r>
              <w:rPr>
                <w:color w:val="000000"/>
              </w:rPr>
              <w:t>: Как рад я, прошу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танец чудесный я Вас приглашу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Танец Дюймовочки и Принц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(Звучит музыка, выходят все  дети участвующие в постановке )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b/>
                <w:bCs/>
                <w:i w:val="false"/>
                <w:iCs w:val="false"/>
              </w:rPr>
              <w:t>Финальная песня эльфов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5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345" w:before="0" w:after="0"/>
        <w:jc w:val="both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38:00Z</dcterms:created>
  <dc:creator>user</dc:creator>
  <dc:description/>
  <cp:keywords/>
  <dc:language>en-US</dc:language>
  <cp:lastModifiedBy>user</cp:lastModifiedBy>
  <dcterms:modified xsi:type="dcterms:W3CDTF">1980-08-24T07:28:00Z</dcterms:modified>
  <cp:revision>5</cp:revision>
  <dc:subject/>
  <dc:title>Вед: Всех приглашаю в сказку,</dc:title>
</cp:coreProperties>
</file>