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, науки и молодежной политики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Воронеж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Воронежский политехнический техникум</w:t>
      </w:r>
      <w:r>
        <w:rPr>
          <w:cap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ГБПОУ ВО «ВПТ»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sz w:val="22"/>
        </w:rPr>
      </w:pPr>
      <w:r>
        <w:rPr>
          <w:sz w:val="22"/>
        </w:rPr>
        <w:t>СОГЛАСОВАНО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</w:rPr>
      </w:pPr>
      <w:r>
        <w:rPr>
          <w:sz w:val="22"/>
        </w:rPr>
        <w:t>Заместитель директора                                                                     Директор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 учебной работе                                                                             </w:t>
      </w:r>
      <w:r>
        <w:rPr>
          <w:caps/>
          <w:szCs w:val="28"/>
        </w:rPr>
        <w:t>ГБПОУ ВО «ВПТ»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 Т.И. Агафонова                                                        ____________М.Г. Поташников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2"/>
        </w:rPr>
        <w:t>«_____» ____________ 20___г.                                                         «_____» ____________ 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ЕН.03 Экологические основы природополь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2.02 Техническое регулирование и управление качеств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  2017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>
          <w:sz w:val="28"/>
          <w:szCs w:val="28"/>
        </w:rPr>
        <w:t>Рабочая программа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требованиями Федерального государственного образовательного стандарта среднего профессионального образования  по специальности 27.02.02 «Техническое регулирование и управление качеством», утверждённого приказом министерства образования и науки РФ от 07.05.2014г №446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ВО «Воронеж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>
          <w:sz w:val="28"/>
          <w:szCs w:val="28"/>
        </w:rPr>
        <w:t>Разработчик: Бакланова А.В., преподаватель ГБПОУ ВО «Воронежский политехнический техникум», г. Воронеж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на заседании предметно-цикловой комиссии гуманитарных, социально-экономических, математических и естественнонауч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токол  от «____»__________ 20______ г. № 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метно-цикловой комиссии __________ В.В. Солманова</w:t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  <w:gridCol w:w="661"/>
      </w:tblGrid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спорт программы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уктура и содержание примерной программы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словия реализации примерной программы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нтроль и оценка результатов освоения дисципл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32"/>
          <w:szCs w:val="32"/>
        </w:rPr>
        <w:t xml:space="preserve">1 Паспорт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кологические основы природополь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1  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ы дисциплины является частью программы подготовки специалистов среднего звена (ППССЗ) в соответствии с ФГОС по специальности СПО 27.02.02 «Техническое регулирование и управление качеством».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Дисциплина «Экологические основы природопользования» (ЕН.03) относится к математическому и общему естественнонауч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25"/>
        <w:rPr/>
      </w:pPr>
      <w:r>
        <w:rPr/>
        <w:t>использовать нормы и правила защиты окружающей среды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78" w:leader="none"/>
        </w:tabs>
        <w:ind w:left="1078" w:hanging="510"/>
        <w:rPr/>
      </w:pPr>
      <w:r>
        <w:rPr/>
        <w:t>о современном состоянии биосферы и глобальных проблемах окружающей среды,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78" w:leader="none"/>
        </w:tabs>
        <w:ind w:left="1078" w:hanging="510"/>
        <w:rPr/>
      </w:pPr>
      <w:r>
        <w:rPr/>
        <w:t xml:space="preserve">о принципах рационального природопользования,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78" w:leader="none"/>
        </w:tabs>
        <w:ind w:left="1078" w:hanging="510"/>
        <w:rPr/>
      </w:pPr>
      <w:r>
        <w:rPr/>
        <w:t>о международном сотрудничестве по охране окружающей среды и основных международных программах в этой области;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078" w:leader="none"/>
        </w:tabs>
        <w:ind w:left="1078" w:hanging="510"/>
        <w:rPr/>
      </w:pPr>
      <w:r>
        <w:rPr/>
        <w:t>нормативно-правовую документацию в области охраны природы и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 Количество часов на освоение программы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 обучающегося  48 ч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амостоятельной работы  23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Перечень компетенций, подлежащих освоению в процессе изучения дисциплины 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903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К  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  собственную   деятельность,   выбирать   типовые   методы   и   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  решения   в   стандартных   и   нестандартных   ситуациях   и   нести    за    них ответственность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 поиск   и   использование   информации,   необходимой   для  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   информационно-коммуникационные    технологии    в    профессиональной деятельност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мероприятия по  улучшению  качества  продукции,  процессов, услуг, систем управл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</w:tblGrid>
      <w:tr>
        <w:trPr>
          <w:trHeight w:val="297" w:hRule="atLeast"/>
        </w:trPr>
        <w:tc>
          <w:tcPr>
            <w:tcW w:w="7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>
          <w:trHeight w:val="307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>
          <w:trHeight w:val="326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кста главы учебника, работа с конспектом лекции, выполнение заданий из учеб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о теме в тет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рмативн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 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94"/>
        <w:gridCol w:w="104"/>
        <w:gridCol w:w="9723"/>
        <w:gridCol w:w="1889"/>
      </w:tblGrid>
      <w:tr>
        <w:trPr>
          <w:trHeight w:val="2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/>
            </w:pPr>
            <w:r>
              <w:rPr/>
              <w:t>Цели и задачи изучения дисциплины. Связь дисциплины с другими дисциплинами образовательной программы специальности. Значение дисциплины для профессиональной деятельности специалиста со средним профессиональным образование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Особенности взаимодействия природы и обще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jc w:val="center"/>
              <w:rPr/>
            </w:pPr>
            <w:r>
              <w:rPr/>
              <w:t>Биосфера</w:t>
            </w:r>
          </w:p>
          <w:p>
            <w:pPr>
              <w:pStyle w:val="Normal"/>
              <w:jc w:val="center"/>
              <w:rPr/>
            </w:pPr>
            <w:r>
              <w:rPr/>
              <w:t>и человек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70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В. И. Вернадского о биосфере. Характерные особенности биосферы. Круговорот вещества и энергии в природе. Механизмы устойчивости биосферы. Структура, природных экосист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75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ческая ниша человека. История взаимоотношений человека и природы  Антропогенное воздействие на биосферу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урбанизации на биосферу. Особенности антропогенных систем: городских экосистем и агроэкосист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ые экологические проблемы. Экологический кризис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илизация промышленных и бытовых отходо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1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ая символика на товарах и упаковка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 работа №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схемы безопасного хранения и транспортирования      промышленных отход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(6,5)</w:t>
            </w:r>
          </w:p>
        </w:tc>
      </w:tr>
      <w:tr>
        <w:trPr>
          <w:trHeight w:val="56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Изучение текста главы учебника, работа с конспектом лекции, выполнение заданий из учебника</w:t>
            </w:r>
          </w:p>
          <w:p>
            <w:pPr>
              <w:pStyle w:val="Normal"/>
              <w:spacing w:before="0" w:after="80"/>
              <w:rPr/>
            </w:pPr>
            <w:r>
              <w:rPr/>
              <w:t>Выполнение заданий по теме в тетрад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грязнение окружающей среды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</w:tr>
      <w:tr>
        <w:trPr>
          <w:trHeight w:val="371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ути миграции и накопления в биосфере токсичных и радиоактивных вещест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71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шума, электромагнитного излучения на организм человек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99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язнение биосферы. Основные загрязнители, их классифик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грязнение атмосферы, кислотные дожди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1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вод, поч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ы очистки сточных вод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1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елёная» революция и её последствия. Значение и экологическая роль применения удобрений и пестицид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работа №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радиации на организм человека. Определение уровня радиоактивного зара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ая работа № 4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биозащитные технолог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4)</w:t>
            </w:r>
          </w:p>
        </w:tc>
      </w:tr>
      <w:tr>
        <w:trPr>
          <w:trHeight w:val="387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кста главы учебника, работа с конспектом лекции, выполнение заданий из учебника</w:t>
            </w:r>
          </w:p>
          <w:p>
            <w:pPr>
              <w:pStyle w:val="Normal"/>
              <w:rPr/>
            </w:pPr>
            <w:r>
              <w:rPr/>
              <w:t>Выполнение заданий по теме в тетрад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риродные  ресурсы и рациональное природопользование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22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Природные ресурсы и их классификация.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  <w:t>Природоресурсный потенциал, принципы и методы рационального природопользования.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Проблемы использования и воспроизводства природных ресурсов, их взаимосвязь с размещением производства.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  <w:t>Прогнозирование последствий природопользовани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1,5)</w:t>
            </w:r>
          </w:p>
        </w:tc>
      </w:tr>
      <w:tr>
        <w:trPr>
          <w:trHeight w:val="318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Изучение текста главы учебника, работа с конспектом лекции, выполнение заданий из учебника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  <w:t>Выполнение заданий по теме в тетрад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вовые и социальные вопросы природопольз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Государственные и общественные мероприятия по предотвращению разрушающих воздействий на природу. Природоохранный надзор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702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дународные акты в области охраны окружающей среды. Документы сессии Генеральной Ассамблеи ОН, ЮНЕСКО. Всемирная хартия природы. Международные стандарты ИСО серии 14000 «Системы управления качеством окружающей среды». </w:t>
            </w:r>
          </w:p>
          <w:p>
            <w:pPr>
              <w:pStyle w:val="Normal"/>
              <w:rPr/>
            </w:pPr>
            <w:r>
              <w:rPr/>
              <w:t xml:space="preserve">Государственная политика Российской Федерации в области охраны природы и рационального природопользования. Законодательные акты и нормативные документы в области защиты атмосферы, гидросферы, почвы и зелёных насаждени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67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ие безопасности промышленных товаров, пищевых продуктов.</w:t>
            </w:r>
          </w:p>
          <w:p>
            <w:pPr>
              <w:pStyle w:val="Normal"/>
              <w:rPr/>
            </w:pPr>
            <w:r>
              <w:rPr/>
              <w:t xml:space="preserve">Отражение требований нормативной документации в области экологии и природопользования в должностных инструкциях специалистов  в сфере их деятельност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Цели и задачи экологического мониторинг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Единая государственная система экологического мониторинга (ЕГСЭ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ониторинг экологического состояния региона, города, городского района. Производственный экологический мониторинг (ПЭ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данных мониторинга для разработки и реализации мероприятий по регулированию состояния окружающей природы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7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эколого-экономические подходы к природоохранной деятельности</w:t>
            </w:r>
          </w:p>
          <w:p>
            <w:pPr>
              <w:pStyle w:val="Normal"/>
              <w:rPr/>
            </w:pPr>
            <w:r>
              <w:rPr/>
              <w:t>Основные положения и сущность экономического механизма охраны окружающей среды</w:t>
            </w:r>
          </w:p>
          <w:p>
            <w:pPr>
              <w:pStyle w:val="Normal"/>
              <w:rPr/>
            </w:pPr>
            <w:r>
              <w:rPr/>
              <w:t xml:space="preserve">Органы управления и надзора по охране природы. </w:t>
            </w:r>
          </w:p>
          <w:p>
            <w:pPr>
              <w:pStyle w:val="Normal"/>
              <w:rPr/>
            </w:pPr>
            <w:r>
              <w:rPr/>
              <w:t xml:space="preserve">Их цели и задачи. </w:t>
            </w:r>
          </w:p>
          <w:p>
            <w:pPr>
              <w:pStyle w:val="Normal"/>
              <w:rPr/>
            </w:pPr>
            <w:r>
              <w:rPr/>
              <w:t>Природоохранное просвещение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31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стандартизация и экспертиза. </w:t>
            </w:r>
          </w:p>
          <w:p>
            <w:pPr>
              <w:pStyle w:val="Normal"/>
              <w:rPr/>
            </w:pPr>
            <w:r>
              <w:rPr/>
              <w:t>Экологический рис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менеджмен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    Изучение ФЗ «Об охране окружающей среды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№6 Биологический мониторин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(8)</w:t>
            </w:r>
          </w:p>
        </w:tc>
      </w:tr>
      <w:tr>
        <w:trPr>
          <w:trHeight w:val="852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кста главы учебника, работа с конспектом лекции</w:t>
            </w:r>
          </w:p>
          <w:p>
            <w:pPr>
              <w:pStyle w:val="Normal"/>
              <w:rPr/>
            </w:pPr>
            <w:r>
              <w:rPr/>
              <w:t>Выполнение заданий из учебника</w:t>
            </w:r>
          </w:p>
          <w:p>
            <w:pPr>
              <w:pStyle w:val="Normal"/>
              <w:rPr/>
            </w:pPr>
            <w:r>
              <w:rPr/>
              <w:t>Работа с нормативными докумен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еская 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еск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прияти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рязняющи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ружающу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реду</w:t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и юридическая ответственность предприятий за нарушение экологии окружающей среды. Понятие об экологической оценке производств и предприяти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91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 Экологическое законодательство и ответственность за экологические правонарушения. Виды ответственности за загрязнение окружающей сре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3)</w:t>
            </w:r>
          </w:p>
        </w:tc>
      </w:tr>
      <w:tr>
        <w:trPr>
          <w:trHeight w:val="299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кста главы учебника, работа с конспектом лекции</w:t>
            </w:r>
          </w:p>
          <w:p>
            <w:pPr>
              <w:pStyle w:val="Normal"/>
              <w:rPr/>
            </w:pPr>
            <w:r>
              <w:rPr/>
              <w:t>Выполнение заданий из учебника</w:t>
            </w:r>
          </w:p>
          <w:p>
            <w:pPr>
              <w:pStyle w:val="Normal"/>
              <w:rPr/>
            </w:pPr>
            <w:r>
              <w:rPr/>
              <w:t>Работа с нормативными докумен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29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ифференцированный зачё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</w:rPr>
              <w:t>аудитор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ab/>
      </w:r>
      <w:r>
        <w:rPr>
          <w:b/>
          <w:caps/>
          <w:sz w:val="32"/>
          <w:szCs w:val="32"/>
        </w:rPr>
        <w:t xml:space="preserve">3  </w:t>
      </w:r>
      <w:r>
        <w:rPr>
          <w:b/>
          <w:sz w:val="32"/>
          <w:szCs w:val="32"/>
        </w:rPr>
        <w:t>Условия реализации программы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дисциплины требует наличия учебного кабинета «Биологии и экологических основ природопользования»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чебное оборудование</w:t>
      </w:r>
      <w:r>
        <w:rPr>
          <w:bCs/>
          <w:sz w:val="28"/>
          <w:szCs w:val="28"/>
        </w:rPr>
        <w:t xml:space="preserve"> по экологическим основам природопользования должно включает следующие виды: </w:t>
      </w:r>
    </w:p>
    <w:p>
      <w:pPr>
        <w:pStyle w:val="Normal"/>
        <w:rPr/>
      </w:pPr>
      <w:r>
        <w:rPr>
          <w:bCs/>
          <w:sz w:val="28"/>
          <w:szCs w:val="28"/>
        </w:rPr>
        <w:tab/>
        <w:t>- лабораторные принадлежности (демонстрационные и для самостоятельной работы студентов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особия на печатной основе</w:t>
      </w:r>
    </w:p>
    <w:p>
      <w:pPr>
        <w:pStyle w:val="Normal"/>
        <w:rPr/>
      </w:pPr>
      <w:r>
        <w:rPr>
          <w:bCs/>
          <w:sz w:val="28"/>
          <w:szCs w:val="28"/>
        </w:rPr>
        <w:tab/>
        <w:t>- методическая литература для учителя и студе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/>
      </w:pPr>
      <w:r>
        <w:rPr>
          <w:bCs/>
          <w:sz w:val="28"/>
          <w:szCs w:val="28"/>
        </w:rPr>
        <w:tab/>
        <w:t>Мебель для организации рабочего места преподавателя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.</w:t>
        <w:tab/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ор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ab/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сновные источники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Константинов В.М., Челидзе Ю.Б. Экологические основы природопользования: Учебное пособие для  студентов учреждений среднего профессионального образовании,- М.: 2012.</w:t>
      </w:r>
    </w:p>
    <w:p>
      <w:pPr>
        <w:pStyle w:val="TextBody"/>
        <w:spacing w:before="0" w:after="0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2  Блинов Н., Перфилова И.Л., Юмашева Л.В. Экологические основы природопользования, –М., изд. «Дрофа»: 2012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 Гальперин М.В. Экологические основы природопользования: Учебник,- М.: 201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 Блинов Л.Н, Перфилова И.Л., Юмашева Л.В. Экологические основы природопользования. Практикум, –М., изд «Дрофа»: 201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Трушина Т.П. Экологические основы природопользования: Учебник, - Ростов-на-Дону: 2008.</w:t>
      </w:r>
    </w:p>
    <w:p>
      <w:pPr>
        <w:pStyle w:val="Normal"/>
        <w:shd w:fill="FFFFFF" w:val="clear"/>
        <w:ind w:left="737" w:hanging="0"/>
        <w:rPr>
          <w:sz w:val="28"/>
          <w:szCs w:val="28"/>
        </w:rPr>
      </w:pPr>
      <w:r>
        <w:rPr>
          <w:sz w:val="28"/>
          <w:szCs w:val="28"/>
        </w:rPr>
        <w:t>3Периодические и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bCs/>
          <w:sz w:val="28"/>
          <w:szCs w:val="28"/>
        </w:rPr>
        <w:t>Интернет –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Обзор сайтов экологической темат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ab/>
      </w:r>
      <w:r>
        <w:rPr>
          <w:b/>
          <w:caps/>
          <w:sz w:val="32"/>
          <w:szCs w:val="32"/>
        </w:rPr>
        <w:t xml:space="preserve">4 </w:t>
      </w:r>
      <w:r>
        <w:rPr>
          <w:b/>
          <w:sz w:val="32"/>
          <w:szCs w:val="32"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25"/>
              <w:rPr/>
            </w:pPr>
            <w:r>
              <w:rPr/>
              <w:t>- о современном состоянии биосферы и глобальных проблемах окружающей среды,</w:t>
            </w:r>
          </w:p>
          <w:p>
            <w:pPr>
              <w:pStyle w:val="25"/>
              <w:rPr/>
            </w:pPr>
            <w:r>
              <w:rPr/>
              <w:t xml:space="preserve"> </w:t>
            </w:r>
            <w:r>
              <w:rPr/>
              <w:t xml:space="preserve">- о принципах рационального природопользования, </w:t>
            </w:r>
          </w:p>
          <w:p>
            <w:pPr>
              <w:pStyle w:val="25"/>
              <w:rPr/>
            </w:pPr>
            <w:r>
              <w:rPr/>
              <w:t>- о международном сотрудничестве по охране окружающей среды и основных международных программах в этой области;</w:t>
            </w:r>
          </w:p>
          <w:p>
            <w:pPr>
              <w:pStyle w:val="25"/>
              <w:rPr/>
            </w:pPr>
            <w:r>
              <w:rPr/>
              <w:t>- нормативно-правовую документацию в области охраны природы и рационального природопользования;</w:t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должен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25"/>
              <w:rPr/>
            </w:pPr>
            <w:r>
              <w:rPr/>
              <w:t>-использовать нормы и правила защиты окружающей среды в сфере профессиональной деятельности.</w:t>
            </w:r>
          </w:p>
          <w:p>
            <w:pPr>
              <w:pStyle w:val="25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естирование при тематическом и рубежным контрол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шения 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практических работ, устный опрос; </w:t>
            </w:r>
            <w:r>
              <w:rPr>
                <w:sz w:val="28"/>
                <w:szCs w:val="28"/>
              </w:rPr>
              <w:t>оценка решения 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92"/>
        </w:tabs>
        <w:ind w:left="115" w:firstLine="73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31"/>
        </w:tabs>
        <w:ind w:left="1531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Маркированный список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5:00Z</dcterms:created>
  <dc:creator>BLINOV</dc:creator>
  <dc:description/>
  <cp:keywords/>
  <dc:language>en-US</dc:language>
  <cp:lastModifiedBy>metodkabinet</cp:lastModifiedBy>
  <cp:lastPrinted>2013-01-12T19:02:00Z</cp:lastPrinted>
  <dcterms:modified xsi:type="dcterms:W3CDTF">2018-01-29T07:51:00Z</dcterms:modified>
  <cp:revision>31</cp:revision>
  <dc:subject/>
  <dc:title>ПРОЕКТ</dc:title>
</cp:coreProperties>
</file>