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классное мероприятие по физ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Тема: Физика и жизнь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0 класс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ка – это наука, котора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чает на вопрос «Почему?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Фейн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 урока: </w:t>
      </w:r>
      <w:r>
        <w:rPr>
          <w:sz w:val="32"/>
          <w:szCs w:val="32"/>
        </w:rPr>
        <w:t>Физика и жизн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п урока:</w:t>
      </w:r>
      <w:r>
        <w:rPr>
          <w:sz w:val="32"/>
          <w:szCs w:val="32"/>
        </w:rPr>
        <w:t xml:space="preserve"> Обобщающий урок</w:t>
      </w:r>
    </w:p>
    <w:p>
      <w:pPr>
        <w:pStyle w:val="Normal"/>
        <w:rPr/>
      </w:pPr>
      <w:r>
        <w:rPr>
          <w:b/>
          <w:sz w:val="32"/>
          <w:szCs w:val="32"/>
        </w:rPr>
        <w:t>Форма проведения.</w:t>
      </w:r>
      <w:r>
        <w:rPr>
          <w:sz w:val="32"/>
          <w:szCs w:val="32"/>
        </w:rPr>
        <w:t xml:space="preserve"> Брейн-рин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 урока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1.Образовательная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 систематизировать и расширить знания </w:t>
      </w:r>
    </w:p>
    <w:p>
      <w:pPr>
        <w:pStyle w:val="Normal"/>
        <w:ind w:left="2124" w:hanging="0"/>
        <w:rPr/>
      </w:pPr>
      <w:r>
        <w:rPr>
          <w:sz w:val="32"/>
          <w:szCs w:val="32"/>
        </w:rPr>
        <w:t>студентов, полученные при изучении различных разделов физик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2. Развивающая:</w:t>
      </w:r>
      <w:r>
        <w:rPr>
          <w:sz w:val="32"/>
          <w:szCs w:val="32"/>
        </w:rPr>
        <w:t xml:space="preserve"> развить познавательный интерес студентов, </w:t>
      </w:r>
    </w:p>
    <w:p>
      <w:pPr>
        <w:pStyle w:val="Normal"/>
        <w:ind w:left="2124" w:hanging="0"/>
        <w:rPr/>
      </w:pPr>
      <w:r>
        <w:rPr>
          <w:sz w:val="32"/>
          <w:szCs w:val="32"/>
        </w:rPr>
        <w:t xml:space="preserve">наглядно, в широкой форме показать связь различных разделов физики с жизнью и бытом человека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3. </w:t>
      </w:r>
      <w:r>
        <w:rPr>
          <w:b/>
          <w:sz w:val="32"/>
          <w:szCs w:val="32"/>
          <w:u w:val="single"/>
        </w:rPr>
        <w:t>Воспитательная:</w:t>
      </w:r>
      <w:r>
        <w:rPr>
          <w:sz w:val="32"/>
          <w:szCs w:val="32"/>
        </w:rPr>
        <w:t xml:space="preserve"> воспитывать уверенность студентов в </w:t>
      </w:r>
    </w:p>
    <w:p>
      <w:pPr>
        <w:pStyle w:val="Normal"/>
        <w:ind w:left="2124" w:hanging="0"/>
        <w:rPr/>
      </w:pPr>
      <w:r>
        <w:rPr>
          <w:sz w:val="32"/>
          <w:szCs w:val="32"/>
        </w:rPr>
        <w:t>необходимости практического применения полученных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4. Методическ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bCs/>
          <w:iCs/>
          <w:sz w:val="32"/>
          <w:szCs w:val="32"/>
        </w:rPr>
        <w:t xml:space="preserve">родемонстрировать формирование у </w:t>
      </w:r>
      <w:r>
        <w:rPr>
          <w:sz w:val="32"/>
          <w:szCs w:val="32"/>
        </w:rPr>
        <w:t>студентов</w:t>
      </w:r>
      <w:r>
        <w:rPr>
          <w:bCs/>
          <w:iCs/>
          <w:sz w:val="32"/>
          <w:szCs w:val="32"/>
        </w:rPr>
        <w:t xml:space="preserve">                   положительной мотивации</w:t>
      </w:r>
      <w:r>
        <w:rPr>
          <w:sz w:val="32"/>
          <w:szCs w:val="32"/>
        </w:rPr>
        <w:t xml:space="preserve"> при использовании нетрадиционных      методов проведения урок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снащение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стки с вопросами, два конверта с номерами, штативы, кухонные ножи, металлический прут, деревянная планка, кольца из бумаги, бутылка, вареное яйцо, спички, бумага, пластмассовые бутылки с водой и без, пробирки, пластилин, мерные стаканы, сосуды с водой, свеча, воздушный шарик, соломинка, нить, справочная литерату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Интеграция предмета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 химией</w:t>
      </w:r>
      <w:r>
        <w:rPr>
          <w:sz w:val="32"/>
          <w:szCs w:val="32"/>
        </w:rPr>
        <w:t xml:space="preserve"> – основы атомно-молекулярной теории, свойства веществ в различных агрегатных состояниях, диффузия, кристаллическая решетка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 биологией</w:t>
      </w:r>
      <w:r>
        <w:rPr>
          <w:sz w:val="32"/>
          <w:szCs w:val="32"/>
        </w:rPr>
        <w:t xml:space="preserve"> – капиллярные явления, смачивание, влажность воздуха, измерение температуры, парообразование и конденсация, закон сохранения  в природе;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 географией</w:t>
      </w:r>
      <w:r>
        <w:rPr>
          <w:sz w:val="32"/>
          <w:szCs w:val="32"/>
        </w:rPr>
        <w:t xml:space="preserve"> – измерение температуры, влажность воздуха, точка росы;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 производственным обучением</w:t>
      </w:r>
      <w:r>
        <w:rPr>
          <w:sz w:val="32"/>
          <w:szCs w:val="32"/>
        </w:rPr>
        <w:t xml:space="preserve"> – применение материалов в техни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Подготовительный этап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итанам команд даются зада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брать команду из шести человек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думать название и эмблему команд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ить опыт-задание для противни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торить следующие физические понятия и явления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формация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ычаг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рение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ерция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пиллярность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ичество теплоты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векция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плопроводность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плоемкость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пловое равновесие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арение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лажность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вращения энергии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иффузи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нденсация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спарение и кип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36"/>
          <w:szCs w:val="36"/>
          <w:lang w:val="uk-UA"/>
        </w:rPr>
        <w:t xml:space="preserve">ІІ. </w:t>
      </w:r>
      <w:r>
        <w:rPr>
          <w:b/>
          <w:sz w:val="36"/>
          <w:szCs w:val="36"/>
        </w:rPr>
        <w:t>Технология урока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Организационная часть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оржественно сходятся команды, занимают м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ъявляется начало «Брейн-рин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исходит представление жюри и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глашаются условия конкурса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ять баллов за эмблему и название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три балла за каждый полный ответ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ять баллов за приготовленный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монстрационном столе зажигается своеобразный «Олимпийский огонь» - свеча, плавающая в сосуде с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.</w:t>
      </w:r>
    </w:p>
    <w:p>
      <w:pPr>
        <w:pStyle w:val="Normal"/>
        <w:ind w:left="90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тур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Оценка эмблемы и названия команды</w:t>
      </w:r>
      <w:r>
        <w:rPr/>
        <w:t>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тур</w:t>
      </w:r>
    </w:p>
    <w:p>
      <w:pPr>
        <w:pStyle w:val="Normal"/>
        <w:ind w:left="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из конверт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зываются капитаны из команд, которые выбирают по три вопроса (номера) из каждого из двух  конвертов: «Механика», «Теплота».</w:t>
      </w:r>
    </w:p>
    <w:p>
      <w:pPr>
        <w:pStyle w:val="Normal"/>
        <w:ind w:firstLine="708"/>
        <w:rPr/>
      </w:pPr>
      <w:r>
        <w:rPr>
          <w:sz w:val="28"/>
          <w:szCs w:val="28"/>
        </w:rPr>
        <w:t>Список пронумерованных вопросов выдается команде, и через пять минут команды по очереди отвечают на вопрос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это время проводится «Конкурс болельщиков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щиеся по желанию объясняют показанный ассистентами учителя опыт «Реактивный шарик» (оценка за ответ до пяти баллов). Баллы болельщики отдают своей команде.</w:t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тур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Поединок</w:t>
      </w:r>
      <w:r>
        <w:rPr>
          <w:b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ая команда задает другой задачу-опыт. Противник дает объяснения с точки зрения физики.</w:t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 тур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быстр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ется 7-9 вопросов из  разных разделов физики.</w:t>
      </w:r>
    </w:p>
    <w:p>
      <w:pPr>
        <w:pStyle w:val="Normal"/>
        <w:rPr/>
      </w:pPr>
      <w:r>
        <w:rPr>
          <w:sz w:val="28"/>
          <w:szCs w:val="28"/>
        </w:rPr>
        <w:t>Отвечает команда, капитан которой быстрее поднял ру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твет не верный, отвечает другая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ыбор следующего раздела предоставить ответившей верно коман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 тур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иментальное зад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ой команде выдается следующее оборудование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массивная металлическая деталь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рный стакан с делениям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да в сосуд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правочная литература.</w:t>
      </w:r>
    </w:p>
    <w:p>
      <w:pPr>
        <w:pStyle w:val="Normal"/>
        <w:rPr/>
      </w:pPr>
      <w:r>
        <w:rPr>
          <w:sz w:val="28"/>
          <w:szCs w:val="28"/>
        </w:rPr>
        <w:t>Через 5-7 минут команды должны ответить, как найти массу ключа (5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это время «Конкурс болельщиков»: добровольцы показывают подготовленные дома опыты, остальные участники объясняют (оценивается подготовка опыта и правильность от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b/>
          <w:sz w:val="36"/>
          <w:szCs w:val="36"/>
          <w:u w:val="single"/>
        </w:rPr>
        <w:t>Заключительная часть</w:t>
      </w:r>
      <w:r>
        <w:rPr>
          <w:sz w:val="32"/>
          <w:szCs w:val="32"/>
        </w:rPr>
        <w:t>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</w:rPr>
        <w:t>Подсчет баллов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это время кто-то из учащихся объясняет, почему горевшая долгое время свеча так и не была залита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победителей и участ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Мякишев Г.Я., Буховцев Б.Б., Сотский Н.Н. Физика. 10 кл.: Учебник. – М.: Просвещение, 2014. – 366 с.: ил. 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Давиташвили М.Д. Наш друг чай. – М.: Колос, 197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льман Я.И. Занимательная физика. – М.: АСТ, 2003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иза Ф. Простые опыты. Забавная физика для детей. – М.: Детская литература, 2002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ихомирова С.А. Физика в пословицах  сказках. – М.: Школьная пресса, 2002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рлова Л.А. Нетрадиционные уроки, внеурочные мероприятия по физике.                7-11классы. М.: «ВАКО», 2006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анина И.Я. Не уроком единым. М.: Просвещение, 1991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есленко В.И., Баркова Н.В. Физика: Тетрадь для самостоятельной работы. Красноярск: РИО КГПУ, 2003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чкова Н.А., Шабанова Г.С. «Практические рекомендации по внеклассной работе по физике» Красноярск: РИО ГОУ ВПО КГПУ им. В.П.Астафьева, 20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я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ВОПРОСЫ ДЛЯ </w:t>
      </w:r>
      <w:r>
        <w:rPr>
          <w:b/>
          <w:sz w:val="36"/>
          <w:szCs w:val="36"/>
          <w:u w:val="single"/>
          <w:lang w:val="uk-UA"/>
        </w:rPr>
        <w:t>ІІ ТУРА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К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го рода деформации испытывает винт при ввинчивании?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Почему при отвертывании гаек пользуется ключами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чем при буксовании колес паровоза рельсы посыпают песком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трение больше: в начале движения или во время движения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саживают топор на топорище? Почему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при смазке масло далеко проникает между прилегающими поверхностями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зиновый мяч упал на пол и отскочил вверх. Какие превращения энергии произошли при этом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ля игры в хоккей защитников выбирают более массивных, а нападающих – более легких и быстрых. С каким явлением это связано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физическое явление использует щенок, когда резкими движениями стряхивает с шерсти воду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гда на улице гололед, тормозной путь автомобиля увеличивается. С чем это связано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Т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языки пламени всегда вытягиваются кверху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ирпич кажется на ощупь теплее, чем кусок гранита при той же температуре. Какой из этих строительных материалов обладает лучшей теплопроводностью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у человека в зимнее время больше всего страдают от холода уши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показания медицинского термометра следует смотреть лишь спустя 5-10 минут после того, как он был поставлен больному?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Медный и алюминиевый шары одинакового  объема нагреты до одной и той же температуры. Какой из этих шаров, будучи погруженным в стакан с холодной водой, повысит температуру воды на большее число градусов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сырые дрова горят хуже сухих и меньше нагревают печь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люди, которые носят очки, вынуждены протирать стекла, когда входят с мороза в теплое помещение?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Дым от костра исчезает даже в безветренную погоду. С каким явлением это связано?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Почему стеклянная бутылка с водой в морозную погоду на улице разрывается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высоко в горах нельзя сварить мясо даже в кипящей воде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ПЫТ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брейн-рин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«Яйцо втягивается внутрь бутылки»</w:t>
      </w:r>
      <w:r>
        <w:rPr>
          <w:sz w:val="28"/>
          <w:szCs w:val="28"/>
        </w:rPr>
        <w:t>. Для опыта берется широкогорлая бутылка и очищенное вареное яйцо. Зажигается лист бумаги и бросается в бутылку. Бумага сгорает, воздух в бутылке нагревается, и часть его выходит наружу. Сваренное вкрутую яйцо без скорлупы быстро кладется на горлышко бутылки. Давление воздуха внутри бутылки меньше, чем снаружи, и наружный воздух проталкивает яйцо внутрь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«Удивительный подсвечник». </w:t>
      </w:r>
      <w:r>
        <w:rPr>
          <w:sz w:val="28"/>
          <w:szCs w:val="28"/>
        </w:rPr>
        <w:t>Для опыта берется стакан с водой и свеча. Так как воск легче воды, то свеча всплывает, если её погрузить в воду. Чтобы свеча плавала фитилем вверх, надо в ее основании укрепить гвоздь. Свеча зажигается. Вокруг фитиля образуется воронка, потому что около фитиля воск сгорает быстрее, чем у края свечи. При сгорании воска свеча становится легче и понемногу всплывает. И так она сгорит до конца, не потухну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Необычная поломка».</w:t>
      </w:r>
      <w:r>
        <w:rPr>
          <w:sz w:val="28"/>
          <w:szCs w:val="28"/>
        </w:rPr>
        <w:t xml:space="preserve"> На двух штативах укрепляются два столовых ножа с подвешенными на остриях кольцами, склеенными из тонкой бумаги. В кольца продевается тонкая палка длиной около метра. Посередине палки быстро ударяют металлическим стержнем. Палка ломается, а кольца остаются целыми. Быстрый удар не успевает передаться кольцам и вывести их из состояния покоя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Электрический человек».</w:t>
      </w:r>
      <w:r>
        <w:rPr>
          <w:sz w:val="28"/>
          <w:szCs w:val="28"/>
        </w:rPr>
        <w:t xml:space="preserve"> У меня в руках фигура человека. Она вырезана из картона, а рука её сделана из папиросной бумаги так, чтобы она могла свободно подниматься. Я подношу к фигурке наэлектризованную палочку. Человек вытягивает руку и показывает на палочку, на которой есть электрический заряд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Дружные пробирки»</w:t>
      </w:r>
      <w:r>
        <w:rPr>
          <w:sz w:val="28"/>
          <w:szCs w:val="28"/>
        </w:rPr>
        <w:t>. Учащимся показывают две пробирки, одна из которых входит в другую с очень маленьким зазором. В большую пробирку наливается подкрашенная вода и вставляется меньшая пробирка. Обе пробирки перевертываются вверх дном. Вода из большей пробирки будет вытекать. Меньшая пробирка начнет медленно подниматься вверх. Надо объяснить явление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Запотевшая бутылка».</w:t>
      </w:r>
      <w:r>
        <w:rPr>
          <w:sz w:val="28"/>
          <w:szCs w:val="28"/>
        </w:rPr>
        <w:t xml:space="preserve"> Сполоснем бутылку горячей водой и закроем пробкой, после остывания бутылки на её внутренней поверхности сконденсируется вода. (Точка росы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Смятая бутылка».</w:t>
      </w:r>
      <w:r>
        <w:rPr>
          <w:sz w:val="28"/>
          <w:szCs w:val="28"/>
        </w:rPr>
        <w:t xml:space="preserve"> Пластмассовую бутылку наполняем горячей водой, выльем и плотно закрутим крышку. Через некоторое время температура воздуха в бутылке уменьшится, и атмосферное давление сомнет бутылку (Закон Гей-Люссака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Несгораемая бумага».</w:t>
      </w:r>
      <w:r>
        <w:rPr>
          <w:sz w:val="28"/>
          <w:szCs w:val="28"/>
        </w:rPr>
        <w:t xml:space="preserve"> Дайте зрителям осмотреть лист плотной бумаги и потом сделайте из него небольшую коробку. Налейте в коробку воды оставьте ее на маленький таганок, который заранее придется смастерить из консервной банки. Под таганком зажгите огарок свечи. Скоро вода закипит в коробке, которая почему-то не горит, хотя пламя касается её дн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«Игла пробивает пятачок». </w:t>
      </w:r>
      <w:r>
        <w:rPr>
          <w:sz w:val="28"/>
          <w:szCs w:val="28"/>
        </w:rPr>
        <w:t>Длинную пробку отвесно проткните насквозь иглой так, чтобы ее кончик не выходил наружу. Если ушко иглы будет выдаваться над пробкой, отломите е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ожите на стол две кости домино или два одинаковых кусоч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рева, оставив между ними небольшое пространство. На них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ожите пятачок, а на пятачок поставьте пробку с таким расчетом,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кончик иглы приходился на середине той части монеты, котора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имеет опоры. Сильно и отрывисто ударьте молотком по пробк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ла пробьет пятачок насквоз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прямая пробка»</w:t>
      </w:r>
      <w:r>
        <w:rPr>
          <w:sz w:val="28"/>
          <w:szCs w:val="28"/>
        </w:rPr>
        <w:t>. Для этого опыта нужна пустая бутылка с широким горлышком и пробка такого размера, чтобы она могла свободно проходить в бутылку. Вложив пробку в горлышко, дайте бутылку кому-либо из зрителей, пусть он держит ее так, как показано на рисунке, и попробует, сильно дуя на пробку, загнать ее в бутылку. Задача на первый взгляд кажется очень простой, в действительности же она неразрешима: пробка прыгнет прямо в лицо тому, кто на нее дует. Однако можно очень просто загнать пробку в бутылку. Для этого нужно приблизить горлышко к губам и сильно втянуть воздух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Вода в опрокинутом стакане»</w:t>
      </w:r>
      <w:r>
        <w:rPr>
          <w:sz w:val="28"/>
          <w:szCs w:val="28"/>
        </w:rPr>
        <w:t>. До краев наполните стакан водой и прикройте почтовой открыткой. Придерживая открытку пальцами, переверните стакан вверх дном и потом отнимите руку. Если вы будете держать опрокинутый стакан в отвесном положении, то вода из него не выльется. Открытка будет плотно прикрывать стакан, как будто приклеившись к его краям. Конечно, дело здесь обходится без клея, но что же заменяет его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Плавающая игла»</w:t>
      </w:r>
      <w:r>
        <w:rPr>
          <w:sz w:val="28"/>
          <w:szCs w:val="28"/>
        </w:rPr>
        <w:t>. Наполните стакан водой и поставьте его на тол. Возьмите тонкую иглу, потрите ее пальцами и положите на маленькую полоску папиросной бумаги, согнутую пополам. Отпустите полоску на воду, и потом утопите ее, погружая в воду двумя спичками. Игла не потонет, она будет лежать в неглубокой ложбинке, которая образуется на поверхности воды. Сталь примерно в восемь раз тяжелее воды, почему же она плавает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«Стакан, который не наполнишь»</w:t>
      </w:r>
      <w:r>
        <w:rPr>
          <w:sz w:val="28"/>
          <w:szCs w:val="28"/>
        </w:rPr>
        <w:t>. Поставьте  на стол тарелку, на тарелку  – стакан и налейте его до краев водой. Спросите зрителей, много ли десятикопеечных монет можно опустить в этот стакан так, чтобы ни одна капля воды не вылилась из него. Всякому, кто не знаком с этим опытом. На первый взгляд покажется, что при таких условиях нельзя поместить в стакан хотя бы одну монету. Выньте из кармана 10-12 гривенников и ребром опускайте их осторожно, один за другим в стакан. Вода вздуется над краями стакана, но не польется из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  <w:szCs w:val="36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sz w:val="36"/>
      <w:szCs w:val="3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36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28:00Z</dcterms:created>
  <dc:creator>ученик</dc:creator>
  <dc:description/>
  <dc:language>en-US</dc:language>
  <cp:lastModifiedBy>Пользователь</cp:lastModifiedBy>
  <cp:lastPrinted>2008-05-21T15:01:00Z</cp:lastPrinted>
  <dcterms:modified xsi:type="dcterms:W3CDTF">2018-06-28T05:29:00Z</dcterms:modified>
  <cp:revision>4</cp:revision>
  <dc:subject/>
  <dc:title/>
</cp:coreProperties>
</file>