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13131"/>
          <w:sz w:val="24"/>
          <w:szCs w:val="24"/>
        </w:rPr>
        <w:t>Ханты-Мансийский автономный округ – Югр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13131"/>
          <w:sz w:val="24"/>
          <w:szCs w:val="24"/>
        </w:rPr>
        <w:t>Кирилло –Мефодиевские чте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42"/>
          <w:szCs w:val="42"/>
        </w:rPr>
      </w:pPr>
      <w:r>
        <w:rPr>
          <w:rFonts w:eastAsia="Times New Roman" w:cs="Times New Roman" w:ascii="Times New Roman" w:hAnsi="Times New Roman"/>
          <w:color w:val="313131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42"/>
          <w:szCs w:val="42"/>
        </w:rPr>
      </w:pPr>
      <w:r>
        <w:rPr>
          <w:rFonts w:eastAsia="Times New Roman" w:cs="Times New Roman" w:ascii="Times New Roman" w:hAnsi="Times New Roman"/>
          <w:color w:val="313131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42"/>
          <w:szCs w:val="42"/>
        </w:rPr>
      </w:pPr>
      <w:r>
        <w:rPr>
          <w:rFonts w:eastAsia="Times New Roman" w:cs="Times New Roman" w:ascii="Times New Roman" w:hAnsi="Times New Roman"/>
          <w:color w:val="313131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42"/>
          <w:szCs w:val="42"/>
        </w:rPr>
      </w:pPr>
      <w:r>
        <w:rPr>
          <w:rFonts w:eastAsia="Times New Roman" w:cs="Times New Roman" w:ascii="Times New Roman" w:hAnsi="Times New Roman"/>
          <w:color w:val="313131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42"/>
          <w:szCs w:val="42"/>
        </w:rPr>
      </w:pPr>
      <w:r>
        <w:rPr>
          <w:rFonts w:eastAsia="Times New Roman" w:cs="Times New Roman" w:ascii="Times New Roman" w:hAnsi="Times New Roman"/>
          <w:color w:val="313131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42"/>
          <w:szCs w:val="42"/>
        </w:rPr>
      </w:pPr>
      <w:r>
        <w:rPr>
          <w:rFonts w:eastAsia="Times New Roman" w:cs="Times New Roman" w:ascii="Times New Roman" w:hAnsi="Times New Roman"/>
          <w:color w:val="313131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42"/>
          <w:szCs w:val="42"/>
        </w:rPr>
      </w:pPr>
      <w:r>
        <w:rPr>
          <w:rFonts w:eastAsia="Times New Roman" w:cs="Times New Roman" w:ascii="Times New Roman" w:hAnsi="Times New Roman"/>
          <w:color w:val="313131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42"/>
          <w:szCs w:val="42"/>
        </w:rPr>
      </w:pPr>
      <w:r>
        <w:rPr>
          <w:rFonts w:eastAsia="Times New Roman" w:cs="Times New Roman" w:ascii="Times New Roman" w:hAnsi="Times New Roman"/>
          <w:color w:val="313131"/>
          <w:sz w:val="42"/>
          <w:szCs w:val="4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313131"/>
          <w:sz w:val="32"/>
          <w:szCs w:val="32"/>
        </w:rPr>
        <w:t>Христианские мотивы в творчеств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313131"/>
          <w:sz w:val="32"/>
          <w:szCs w:val="32"/>
        </w:rPr>
        <w:t>А.С.Пушкина</w:t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13131"/>
          <w:sz w:val="32"/>
          <w:szCs w:val="32"/>
        </w:rPr>
      </w:pPr>
      <w:r>
        <w:rPr>
          <w:rFonts w:eastAsia="Times New Roman" w:cs="Times New Roman" w:ascii="Times New Roman" w:hAnsi="Times New Roman"/>
          <w:color w:val="313131"/>
          <w:sz w:val="32"/>
          <w:szCs w:val="32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>Автор: Алфёрова Ольга Юрьевн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>Научный руководит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 xml:space="preserve">Телегина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>Лариса Леонидовна</w:t>
      </w:r>
    </w:p>
    <w:p>
      <w:pPr>
        <w:pStyle w:val="Normal"/>
        <w:rPr>
          <w:rFonts w:ascii="Times New Roman" w:hAnsi="Times New Roman" w:cs="Times New Roman"/>
          <w:color w:val="313131"/>
          <w:sz w:val="30"/>
          <w:szCs w:val="30"/>
        </w:rPr>
      </w:pPr>
      <w:r>
        <w:rPr>
          <w:rFonts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313131"/>
          <w:sz w:val="30"/>
          <w:szCs w:val="30"/>
        </w:rPr>
      </w:pPr>
      <w:r>
        <w:rPr>
          <w:rFonts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313131"/>
          <w:sz w:val="30"/>
          <w:szCs w:val="30"/>
        </w:rPr>
      </w:pPr>
      <w:r>
        <w:rPr>
          <w:rFonts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313131"/>
          <w:sz w:val="30"/>
          <w:szCs w:val="30"/>
        </w:rPr>
      </w:pPr>
      <w:r>
        <w:rPr>
          <w:rFonts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rPr>
          <w:rFonts w:ascii="Times New Roman" w:hAnsi="Times New Roman" w:eastAsia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 xml:space="preserve">                                                </w:t>
      </w:r>
    </w:p>
    <w:p>
      <w:pPr>
        <w:pStyle w:val="Normal"/>
        <w:rPr>
          <w:rFonts w:ascii="Times New Roman" w:hAnsi="Times New Roman" w:cs="Times New Roman"/>
          <w:color w:val="313131"/>
          <w:sz w:val="30"/>
          <w:szCs w:val="30"/>
        </w:rPr>
      </w:pPr>
      <w:r>
        <w:rPr>
          <w:rFonts w:cs="Times New Roman" w:ascii="Times New Roman" w:hAnsi="Times New Roman"/>
          <w:color w:val="313131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313131"/>
          <w:sz w:val="30"/>
          <w:szCs w:val="30"/>
        </w:rPr>
      </w:pP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313131"/>
          <w:sz w:val="24"/>
          <w:szCs w:val="24"/>
        </w:rPr>
        <w:t>г. Нижневартовск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313131"/>
          <w:sz w:val="24"/>
          <w:szCs w:val="24"/>
        </w:rPr>
      </w:pPr>
      <w:r>
        <w:rPr>
          <w:rFonts w:cs="Times New Roman" w:ascii="Times New Roman" w:hAnsi="Times New Roman"/>
          <w:color w:val="313131"/>
          <w:sz w:val="24"/>
          <w:szCs w:val="24"/>
        </w:rPr>
        <w:t xml:space="preserve">2014 </w:t>
      </w:r>
      <w:r>
        <w:rPr>
          <w:rFonts w:eastAsia="Times New Roman" w:cs="Times New Roman" w:ascii="Times New Roman" w:hAnsi="Times New Roman"/>
          <w:color w:val="313131"/>
          <w:sz w:val="24"/>
          <w:szCs w:val="24"/>
        </w:rPr>
        <w:t>год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/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Аннотац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Духовной жаждою томим» (Христианские мотивы творчества А.С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</w:rPr>
        <w:t>Пушкина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Научно - исследовательская рабо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В работе ученицы 9А класса </w:t>
      </w:r>
      <w:r>
        <w:rPr>
          <w:rFonts w:eastAsia="Times New Roman" w:cs="Times New Roman" w:ascii="Times New Roman" w:hAnsi="Times New Roman"/>
          <w:color w:val="313131"/>
          <w:sz w:val="30"/>
          <w:szCs w:val="30"/>
        </w:rPr>
        <w:t>Алфёровой Ольги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делается попытка исследования творчества великого русского поэта Александра Сергеевича Пушкина с точки зрения православного мировосприятия.</w:t>
      </w:r>
    </w:p>
    <w:p>
      <w:pPr>
        <w:pStyle w:val="Normal"/>
        <w:tabs>
          <w:tab w:val="clear" w:pos="708"/>
          <w:tab w:val="left" w:pos="585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Автор показывает связь произведений поэта с Библией, раскрывает мировоззрение А.С. </w:t>
      </w:r>
      <w:r>
        <w:rPr>
          <w:rFonts w:eastAsia="Times New Roman" w:cs="Times New Roman" w:ascii="Times New Roman" w:hAnsi="Times New Roman"/>
          <w:bCs/>
          <w:color w:val="000000"/>
          <w:sz w:val="30"/>
          <w:szCs w:val="30"/>
        </w:rPr>
        <w:t>Пушкина,</w:t>
      </w:r>
      <w:r>
        <w:rPr>
          <w:rFonts w:eastAsia="Times New Roman" w:cs="Times New Roman" w:ascii="Times New Roman" w:hAnsi="Times New Roman"/>
          <w:b/>
          <w:bCs/>
          <w:color w:val="000000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которое было православным, и его отражение в произведениях поэта.</w:t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Содержание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Вступление. </w:t>
      </w: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 xml:space="preserve">Пушкин как нравственная личность и православный христианин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>Актуальность выбранной тем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 «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Духовной жаждою томим»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1.«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Отцы пустынники...» - поэтическое перерождение молитвы  святого Ефрема Сирин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2. «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Пророк» -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3.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Переписка Пушкина с митрополитом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Филаретом.</w:t>
      </w:r>
    </w:p>
    <w:p>
      <w:pPr>
        <w:pStyle w:val="Normal"/>
        <w:tabs>
          <w:tab w:val="clear" w:pos="708"/>
          <w:tab w:val="left" w:pos="585" w:leader="none"/>
        </w:tabs>
        <w:rPr>
          <w:rFonts w:ascii="Times New Roman" w:hAnsi="Times New Roman" w:eastAsia="Times New Roman" w:cs="Times New Roman"/>
          <w:color w:val="404040"/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>З.Заклю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90" w:leader="none"/>
        </w:tabs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24242"/>
          <w:sz w:val="40"/>
          <w:szCs w:val="40"/>
        </w:rPr>
      </w:pPr>
      <w:r>
        <w:rPr>
          <w:rFonts w:cs="Times New Roman" w:ascii="Times New Roman" w:hAnsi="Times New Roman"/>
          <w:color w:val="424242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>Вступл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>Пушкин как нравственная личность и православный христианин. Актуальность выбранной тем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Мы живём в смутные и трагичные для России времена. На наших глазах умерщвляются великая гуманная держава, самобытная русская цивилизация; из России хотят сделать пошлую Америку. Граждане безучастно наблюдают, как разрушаются их собственные, построенные их предками очаги. Именно такие времена предрекал Пушкин в стихотворении «Была пора...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424242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424242"/>
          <w:sz w:val="28"/>
          <w:szCs w:val="28"/>
        </w:rPr>
        <w:t>Игралища таинственной игры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424242"/>
          <w:sz w:val="28"/>
          <w:szCs w:val="28"/>
        </w:rPr>
        <w:t>Металися смущённые народы;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424242"/>
          <w:sz w:val="28"/>
          <w:szCs w:val="28"/>
        </w:rPr>
        <w:t>И высились и падали цари;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424242"/>
          <w:sz w:val="28"/>
          <w:szCs w:val="28"/>
        </w:rPr>
        <w:t>И кровь людей то Славы, то Свободы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424242"/>
          <w:sz w:val="28"/>
          <w:szCs w:val="28"/>
        </w:rPr>
        <w:t>То Гордости багрила алтар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Каждое слово, каждая мысль и поступок «самого умного человека России» достойны внимания. По выражению Тютчева, Пушкин был «богов орган живой»; его произведения и в самом деле звучали и звучат как органная музыка Бож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Пушкин обладал мощным аналитическим умом. В его поэзии проглядывает особый христианский, православный дух. При всех вообразимых превратностях его судьбы Пушкин, даже если бы сбился с дороги, то обязательно отыскал бы правильный путь в жизни. Ведь его путеводными маяками были православие, от которого он никогда не отрекался, и, конечно, родной русский народ, с которым он жил душа в душу и никогда не приложил не то что руку, но даже палец к его поруга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В Пушкине часто выставляют то, что было для него нехарактерно, временно, а узловатая черта пушкинского характера почему-то замалчивается, хотя именно она наложила отпечаток на всю его личность, умудрила его взгляды. В любом человеке есть- по   крайней мере, должен быть- нравственный стержень, проясняющий его мысли и дела. В Пушкин такой сердцевиной, без сомнения, была православная вера, глубокая и искренняя. Господь всегда был в его душе. Да и что доброго способен совершить человек без Бога в душе? Некоторые произведения поэт открывал  словом «Бог» и заканчивал и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По Пушкину, без Бога жизнь была лишена согласия, гармонии, все дороги обрывались бы и вели в хаос..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 xml:space="preserve">Православная вера наполнила ум, сердце, душу поэта, она была его мировоззрением, стержнем его поэзии и мыслей. «Мир Пушкина» за </w:t>
      </w: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следние годы так изменился, что недавняя иллюзия полноты знаний о нём у многих людей исчез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Актуальность данной темы заключается в том, что творчество Пушкина в свете христианского мировоззрения недостаточно изучено, а проблемы духовности   особенно важны в сегодняшнем мире. Пушкин по своему происхождению, мировоззрению и образу жизни был православным христианином. Об этом долгое время умалчивалось в официальной литературе. Исследователи творчества Пушкина не осмысляли его творчества с православной точки зрения. В последнее время появилось много публикаций, проливающих свет на его духовную жизн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Каковы же истоки формирования духовного облика Пушкина и каково влияние его поэзии на духовное развитие современного человека? Этому посвящено моё исследование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 «Духовной жаждою томим»…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30"/>
          <w:szCs w:val="30"/>
        </w:rPr>
      </w:pPr>
      <w:r>
        <w:rPr>
          <w:rFonts w:eastAsia="Times New Roman" w:cs="Times New Roman" w:ascii="Times New Roman" w:hAnsi="Times New Roman"/>
          <w:color w:val="404040"/>
          <w:sz w:val="30"/>
          <w:szCs w:val="30"/>
        </w:rPr>
        <w:t xml:space="preserve">Пушкин -  потомок древнерусского боярского рода. Его предки строили храмы, основывали монастыри, в которых и упокаивались, многие перед смертью принимали постриг, подобно почитаемому ими святому благоверному князю Александру Невскому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30"/>
          <w:szCs w:val="30"/>
        </w:rPr>
        <w:t>В последнее время генеалогические изыскания показали, что в роду Пушкиных было 12 святых, прославленных на Русской земле. Пушкины благоговейно хранили частицу Ризы Господней, и сам Александр Сергеевич в день её почитания 10 июля (23 июля н. ст.) заказывал молебны и завещал это своему старшему сын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30"/>
          <w:szCs w:val="30"/>
        </w:rPr>
        <w:t>Тот «Пушкин», что был сфабрикован в годы государственного атеизма, не имел крёстного отца, небесного покровителя, не был христианином. Но доподлинно известно, что Пушкин любил читать Библию. Оценка Евангелия, данная Пушкиным, остаётся актуальной и важной и в наши дни: «Есть книга, коей каждое слово истолковано, объяснено, проповедовано во всех концах земли, применено ко всевозможным обстоятельствам жизни и происшествиям мира: Из коей нельзя повторить ни единого выражения, которое не знал бы наизусть &lt;...&gt; книга сия называется Евангелием - и такова её вечная прелесть, что, если мы, пресыщенные миром или удручённые унынием, случайно откроем её, то уже не в силах противится её сладостному увлечению и погружаемся духом в Божественное красноречие.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40"/>
          <w:szCs w:val="40"/>
        </w:rPr>
      </w:pPr>
      <w:r>
        <w:rPr>
          <w:rFonts w:cs="Times New Roman" w:ascii="Times New Roman" w:hAnsi="Times New Roman"/>
          <w:color w:val="404040"/>
          <w:sz w:val="40"/>
          <w:szCs w:val="4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404040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04040"/>
          <w:sz w:val="28"/>
          <w:szCs w:val="28"/>
        </w:rPr>
        <w:t>2.1 «</w:t>
      </w:r>
      <w:r>
        <w:rPr>
          <w:rFonts w:eastAsia="Times New Roman" w:cs="Times New Roman" w:ascii="Times New Roman" w:hAnsi="Times New Roman"/>
          <w:color w:val="404040"/>
          <w:sz w:val="28"/>
          <w:szCs w:val="28"/>
        </w:rPr>
        <w:t xml:space="preserve">Отцы пустынники...» - поэтическое перерождение молитвы  святого Ефрема Сирина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404040"/>
          <w:sz w:val="30"/>
          <w:szCs w:val="30"/>
        </w:rPr>
      </w:pPr>
      <w:r>
        <w:rPr>
          <w:rFonts w:eastAsia="Times New Roman" w:cs="Times New Roman" w:ascii="Times New Roman" w:hAnsi="Times New Roman"/>
          <w:color w:val="404040"/>
          <w:sz w:val="30"/>
          <w:szCs w:val="30"/>
        </w:rPr>
        <w:t>Религиозное чувство Пушкина, отражающее чистоту и силу его натуры, проявляется в порывах и движениях его духа и ума, исторгает из его личности неугасимый свет, близкий к Фаворскому. По словам князя Вяземского, Пушкин, особенно «в последние годы жизни своей, имел сильное религиозное чувство: читал и любил читать Евангелие, был проникнут красотою многих молитв, знал их наизусть и часто твердил их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04040"/>
          <w:sz w:val="30"/>
          <w:szCs w:val="30"/>
        </w:rPr>
        <w:t xml:space="preserve"> </w:t>
      </w:r>
      <w:r>
        <w:rPr>
          <w:rFonts w:eastAsia="Times New Roman" w:cs="Times New Roman" w:ascii="Times New Roman" w:hAnsi="Times New Roman"/>
          <w:color w:val="404040"/>
          <w:sz w:val="30"/>
          <w:szCs w:val="30"/>
        </w:rPr>
        <w:t>Но более всего он любил молитву святого Ефрема Сирина, которую столь гениально опоэтизировал в следующих строках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404040"/>
          <w:sz w:val="30"/>
          <w:szCs w:val="30"/>
        </w:rPr>
        <w:t>Отцы пустынники и жёны непорочны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404040"/>
          <w:sz w:val="30"/>
          <w:szCs w:val="30"/>
        </w:rPr>
        <w:t>Чтоб сердцем возлетать во области заочны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404040"/>
          <w:sz w:val="30"/>
          <w:szCs w:val="30"/>
        </w:rPr>
        <w:t>Чтоб укреплять его средь дольних бурь и битв,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eastAsia="Times New Roman" w:cs="Times New Roman"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i/>
          <w:color w:val="404040"/>
          <w:sz w:val="30"/>
          <w:szCs w:val="30"/>
        </w:rPr>
        <w:t>Сложили множество божественных молитв;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eastAsia="Times New Roman" w:cs="Times New Roman"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Но ни одна из них меня не умиляет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Как та, которую священник повторяет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Во дни печальные Великого поста;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Всех чаще мне она приходит на уст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И падшего крепит неведомою силой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Владыка дней моих! Дух праздности унылой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Любоначалия, змеи сокрытой сей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И празднословия не дай душе мо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Но дай мне зреть мои, о Боже, прегрешенья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Да брат мой от меня не примет осужденья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И дух смирения, терпения, любв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  <w:t>И целомудрия мне в сердце оживи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i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Без этих свойств человек не способен быть подлинно творческой личностью. И Пушкин воистину сердцем взлетал «во области заочны», когда священник повторял в дни Великого поста эту умилявшую поэта мудрую молитву. Удивительно чистую молитву, духовно подтверждая роль сердца в молитвенной жизни. Как всякая творческая личность, как всякий живой и чуткий человек, Пушкин воспринимал ёмкую по содержанию молитву как здравый совет о том, как следует жить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«Пророк» -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ушкин часто обращался к Библии, черпая из неё вдохновение и сюжеты для своих сочинений. Стихотворение «Пророк» Пушкин пишет в 1826 годе, находясь в ссылке в Михайловском. Историю написания «Пророка» Пушкин рассказал Смирновой: «Я как-то ездил в монастырь Святые горы - чтобы отслужить панихиду по Петру Великому. Служка попросил меня подождать в келье. На столе лежала открытая Библия, и я взглянул на страницу - это был Иезекиль. Я прочёл отрывок, который перефразировал в «Пророке». Он меня внезапно поразил, он меня преследовал несколько дней, и раз ночью я встал и написал и написал стихотворение. «Следовало бы сказать: Исайя- неизвестно, кому принадлежит эта ошибка- Пушкину или госпоже Смирновой.» - уточнял митрополит Анастас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ab/>
        <w:t>В стихотворении «Пророк» Пушкин наиболее полно и ярко выразил свои представления о роли поэзии в жизни общества, о высокой, мучительно трудной, самоотверженной и благородной миссии поэта. Автор использует сюжет Библейской легенды, в которой посланник Бога серафим очищает избранного из прочих человека от скверны, поразившей мир, даёт ему силы вскрывать язвы общества и совершать возмездие, так как сердце народа огрубело настолько, что не воспринимает ни правду и добро, ни критику и насмешку. Пушкин использует в стихотворении только часть библейского сюжета о чудесном превращении человека в пророка. Лирический герой, жаждущий духовного очищения, бредёт по жизни как по мрачной пустыне, бессмысленной, бесцельной, не освещенной идеалами, и вдруг в минуту полной растерянности, «на перепутье», появляется целеустремленный, энергичный серафим, и жизнь преобразуется, озаряется светом понимания истин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рстами лёгкими как со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оих зениц коснулся он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рзлись вещие зеницы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ак у испуганной орлиц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Осторожные, бережные прикосновения ангела тем не менее производят очень ощутимые изменения: органы восприятия путника приобретают исключительную обострённость, чувствительность, весь мир входит через них в человека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И всё же обострённости восприятия недостаточно, чтобы бредущего в поисках истины путника превратить в пророка. Серафим вырывает у человека «празднословный и лукавый» грешный язык, заменяя его жалом мудрой змеи. Но и этого не достаточно: нужно избавиться от сердечной чувствительности, неуверенности, быть твёрды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он мне грудь рассёк мечо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сердце трепетное вынул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угль, пылающий огнё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Во грудь отверстую водвинул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Чтобы вести людей за собой, открыть им глаза на несовершенство общественного устройства и личные пороки, необходимо избавиться от жалости и ложного сострадания. Духовное очищение невозможно без страданий, тяжкой работы над собо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нять авторский замысел, особенно в лирике, можно с помощью внимательного анализа художественно - изобразительных средств, которые использованы в стихотворении. Эти средства - «тайный» язык поэзии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В «Пророке» Пушкин часто использует эпитеты: «духовной», «мрачной», «трепетное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Часто сочетание эпитета с существительным становится метафорой: «духовная жажда», «мрачная пустыня». В последнем словосочетании можно увидеть оксюморон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оэт, говоря о перерождении человека, применяет сравнения для более чёткой, понятной картины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Перстами лёгкими как сон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Моих зениц коснулся он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тверзлись вещие зеницы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Как у испуганной орлиц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Стиль стихотворения иногда напоминает Библию, это впечатление складывается из-за постоянного использования анафор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их наполнил шум и звон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внял я неба содроганье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горний ангелов полёт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Звучание стихотворения создаётся за счёт ассонансов и аллитераций. Напряжённая атмосфера стихотворения передаётся в строчках с повторяющимся звуком «р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.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шестикрылый серафим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На перепутье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..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он мне грудь рассёк мечем,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сердце трепетное вынул..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Другие строки звучат мягче, в них сонорные как бы «перекатываются»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И дольней лозы прозябанъе...</w:t>
      </w:r>
    </w:p>
    <w:p>
      <w:pPr>
        <w:pStyle w:val="Normal"/>
        <w:tabs>
          <w:tab w:val="clear" w:pos="708"/>
          <w:tab w:val="left" w:pos="399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Яркие, громкие, «открытые» гласные помогают лучше услыш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финальные строчки: «И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Бога глас ко мне воззвал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В стихотворении звучит тема важности утверждения себя в мире через очищение и муки. Бог не жесток, он показывает человеку единственный путь в жизни через переделку себя, навстречу людям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Образ библейского пророка, поучающего и спасающего свой народ, служит примером для А. Пушк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писка Пушкина с митрополитом Филарет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имой 1829/1830 годов состоялась знаменитая поэтическая переписка поэта со святителем Филаретом Московским. Отцу Филарету было адресовано следующее стихотворение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ар напрасный, дар случайный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Жизнь, зачем ты мне дана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ль зачем судьбою тай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Ты на казнь осуждена?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то меня враждебной власть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з ничтожества воззвал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Душу мне наполнил страстью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м сомненьем взволновал?.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Цели нет передо мною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ердце пусто, празден ум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томит меня тоско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днозвучный жизни шум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вятитель Филарет, используя поэтическую форму пушкинского стихотворения, дал пастырский ответ на все поставленные в нём вопросы - о смысле жизни и смерти, о действующих в душе страстях и о пути избавления от них: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е напрасно, не случайн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Жизнь от Бога мне дана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е без Бога воли тай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на казнь осужден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ам я своенравной власть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Зло из тёмных бездн воззвал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ам наполнил душу страстью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Ум сомненьем взволнова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спомнись мне, забвенный мною!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Просияй сквозь сумрак дум-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созиждится Тобою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ердце чисто, светел ум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ушкин в свою очередь ответил на это следующим стихотворением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часы забав иль праздной скуки,</w:t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верял изнеженные звуки</w:t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Бывало, лире я моей</w:t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Безумства, лени и страст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о и тогда струны лукав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Невольно звон я прерывал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Когда твой голос величавы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Меня внезапно поражал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Я лил потоки слёз нежданных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ранам совести мое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Твоих речей благоуханны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траден чистый был елей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ныне с высоты духов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Мне руку простираешь ты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силой кроткой и любовной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Смиряешь бурные мечты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Твоим огнём душа палим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Отвергла мрак земных сует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И внемлет арфе Серафим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>В священном ужасе поэт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зыв на стихи святителя был крайне важен, потому что должен был указать всю его дальнейшую судьбу, более того - предопределить в смысле добровольного выбора пути духовной жизни.</w:t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3000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</w:tabs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лючение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Умнейшим и глубочайшим русским человеком своего времени» называл Пушкина Ф.М. Достоевский. «Пушкин был не только самым талантливым, но и самым русским человеком того времени», - писал о великом поэте И.С. Тургенев. И не только той эпохи, но и нашего и, несомненно, будущего времени. Пушкин был одним из первых, крупнейших политических мыслителей и поборников национального возрождения России. Если бы мы равняли шаг на него, то не шныряло бы в стране столько бесовщины, затемняющей её жизнь, не были бы у нас в дефиците совесть и чест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«Надо учить молодёжь, что непонимание Пушкина есть величайшая неблагодарность, что, не понимая Пушкина, нельзя назваться русским человеком», - взывал Ф. Достоевский в 1877 году в подготовительных материалах к «Дневнику писателя»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Практическая значимость моего исследования заключается в том, что я сделал попытку осмыслить творчество Пушкина с точки зрения православного мировосприятия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О духовной сущности творчества Пушкина справедливо сказал Ф.М. Достоевский: «Жил бы Пушкин долее, так и между нами было бы, может быть, менее недоразумений и споров, чем видим теперь. Но Бог посудил иначе. Пушкин умер в полном развитии своих сил и бесспорно унёс с собою в гроб некоторую великую тайну. И вот мы теперь без него эту тайну разгадываем»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color w:val="424242"/>
          <w:sz w:val="28"/>
          <w:szCs w:val="28"/>
        </w:rPr>
        <w:t>Список используемой литературы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30"/>
          <w:szCs w:val="30"/>
        </w:rPr>
        <w:t>1.</w:t>
      </w: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Н. Антуфьева. Духовный свет Пушкинской поэзии.- В журнале «Православный просветитель», № 26, 2004 г., с. 11 - 13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30"/>
          <w:szCs w:val="30"/>
        </w:rPr>
        <w:t>2.</w:t>
      </w: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Иеромонах Мелетий (Соколов). Духовной жаждою томим. - В журнале «Православная беседа», № 1, 2003 г., с. 48 - 52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З.А. Кондратьев. Иная, лучшая потребна мне свобода.-«Православная Москва», № 17, 2005 г., с. 10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24242"/>
          <w:sz w:val="30"/>
          <w:szCs w:val="30"/>
        </w:rPr>
        <w:t>4.</w:t>
      </w: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Митрополит Антоний. «О Пушкине».- Москва, 199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424242"/>
          <w:sz w:val="30"/>
          <w:szCs w:val="30"/>
        </w:rPr>
        <w:t>5.</w:t>
      </w:r>
      <w:r>
        <w:rPr>
          <w:rFonts w:eastAsia="Times New Roman" w:cs="Times New Roman" w:ascii="Times New Roman" w:hAnsi="Times New Roman"/>
          <w:color w:val="424242"/>
          <w:sz w:val="30"/>
          <w:szCs w:val="30"/>
        </w:rPr>
        <w:t>М.Г. Бройде. Читая Пушкина (к двухсотлетию со дня рождения).-Москва, Русский вестник, 1999 г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424242"/>
          <w:sz w:val="30"/>
          <w:szCs w:val="30"/>
        </w:rPr>
      </w:pPr>
      <w:r>
        <w:rPr>
          <w:rFonts w:eastAsia="Times New Roman" w:cs="Times New Roman" w:ascii="Times New Roman" w:hAnsi="Times New Roman"/>
          <w:color w:val="424242"/>
          <w:sz w:val="30"/>
          <w:szCs w:val="3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ценз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Христианские мотивы в творчестве А.С. Пушкин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Научно - исследовательская работа написана ученицей 9 класса живо, интересно, увлекательно, отличается новизной исслед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Во вступлении обозначена актуальность выбранной темы. Учащаяся акцентирует внимание на том, что данная проблема изучена недостаточно, исследует истоки формирования духовного облика поэт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В основной части своего исследования учащаяся анализирует стихотворения Пушкина «Пророк», «Отцы пустынники и жёны непорочны», переписку Пушкина с митрополитом Филаретом, которые дают представление о сущности мировоззрения поэта, которое было православным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>В заключении учащаяся делает выводы о духовном облике поэта и влиянии Пушкина на современного человек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0:26:00Z</dcterms:created>
  <dc:creator>User</dc:creator>
  <dc:description/>
  <cp:keywords/>
  <dc:language>en-US</dc:language>
  <cp:lastModifiedBy>каб43</cp:lastModifiedBy>
  <dcterms:modified xsi:type="dcterms:W3CDTF">2014-10-31T09:38:00Z</dcterms:modified>
  <cp:revision>37</cp:revision>
  <dc:subject/>
  <dc:title/>
</cp:coreProperties>
</file>