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 бюджетное дошкольное образовательное 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Центр развития ребенка – детский сад №6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нтегрированное  занятие в  старшей  группе на  тему:</w:t>
      </w:r>
    </w:p>
    <w:p>
      <w:pPr>
        <w:pStyle w:val="Style15"/>
        <w:shd w:fill="FFFFFF" w:val="clear"/>
        <w:spacing w:lineRule="atLeast" w:line="315" w:before="0" w:after="0"/>
        <w:jc w:val="center"/>
        <w:rPr>
          <w:sz w:val="40"/>
          <w:szCs w:val="40"/>
        </w:rPr>
      </w:pPr>
      <w:r>
        <w:rPr>
          <w:rStyle w:val="StrongEmphasis"/>
          <w:sz w:val="40"/>
          <w:szCs w:val="40"/>
        </w:rPr>
        <w:t>«Путешествие в страну АБВГДейка»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Подготовили и провел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- логопед Николаева С.В.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Чурсина О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01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tyle15"/>
        <w:shd w:fill="FFFFFF" w:val="clear"/>
        <w:spacing w:lineRule="atLeast" w:line="315"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тизировать знания, умения, навыки по подготовке детей к школьному обуч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формированию  правильной  артикуляции при  произношении  гласных  и  согласных  звуков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креплять  умение  читать  знакомые  букв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детей двигательные навыки и двигательную память; вырабатывать четкие координированные действия во взаимосвязи с речью; закреплять умение выполнять массаж стоп; формировать навык четкого выполнения правил в эстафете и подвижных играх; закреплять умение выполнять алфавит телодвижений и упражнения на имитацию движения животных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звивать   слуховое  внимание,  зрительную  память  и  фонематическое  восприятие.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ть мелкую моторику, логическое мышление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пособствовать формированию  любознательности.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ывать чувство сотрудничества, умение работать в коллективе, желание заниматься физкультуро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 конверта с письмами, карточки с  буквами, маски, суджоки, длинные гимнастические ленты, флажки – ориентиры, карточки алфавита телодвиж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Ход  </w:t>
      </w:r>
      <w:r>
        <w:rPr>
          <w:b/>
          <w:sz w:val="28"/>
          <w:szCs w:val="28"/>
        </w:rPr>
        <w:t>Н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ти входят в зал. Встают в одну шеренгу.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структор по физкуль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послушайте, пожалуйста,  стихотворение и отгадайте последнее сло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вы – значки все  потеря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ами  друг с другом  они  поменяли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 нужно знать, какая буква, за  какой  стоит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 собрать их обратно в (алфавит)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u w:val="single"/>
        </w:rPr>
        <w:t xml:space="preserve">Логопед: </w:t>
      </w:r>
      <w:r>
        <w:rPr>
          <w:color w:val="000000"/>
          <w:sz w:val="28"/>
          <w:szCs w:val="28"/>
        </w:rPr>
        <w:t>Посмотрите, вместе со стихотворением конверт, а в нём какая-то записка и много писем. Давайте прочитаем.(Читаю записку.)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Здравствуйте, ребята! Я долгое время наблюдала за вами, переживала ваши неудачи, радовалась вашим успехам. Вы очень прилежные дети и достойны, побывать в моей стране, стране  «</w:t>
      </w:r>
      <w:r>
        <w:rPr>
          <w:rStyle w:val="StrongEmphasis"/>
          <w:b w:val="false"/>
          <w:sz w:val="28"/>
          <w:szCs w:val="28"/>
        </w:rPr>
        <w:t>АБВГДейка»</w:t>
      </w:r>
      <w:r>
        <w:rPr>
          <w:color w:val="000000"/>
          <w:sz w:val="28"/>
          <w:szCs w:val="28"/>
        </w:rPr>
        <w:t>. Я приглашаю вас, но путь туда весьма долог и труден. Чтобы попасть в мою страну, вам нужно красиво, правильно и грамотно произносить звуки, знать алфавит. Я приготовила для вас задания. Только правильно выполнив их, вы можете остаться в моей стране. Уверенна, вы обязательно справитесь. До встречи Королева Знаний»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структор по физкультуре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ние №1. (конверт №1) 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Ребята, вы  не боитесь трудностей?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: Нет! 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ля того,  чтобы наши испытания проходили весело  и  интересно нужно сделать разминку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музыку «АБВГДейка» дети выполняют упражнения: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дут по кругу по часовой стрелке;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дут по кругу против часовой стрелки;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дут на носках, руки в стороны;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бегут по кругу в чередовании с кружением на носках;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койная ходьба, дыхательные упражнения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b/>
          <w:i/>
          <w:color w:val="000000"/>
          <w:sz w:val="28"/>
          <w:szCs w:val="28"/>
        </w:rPr>
        <w:t>Дети свободно расходятся по залу</w:t>
      </w:r>
      <w:r>
        <w:rPr>
          <w:i/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Логопед:</w:t>
      </w:r>
      <w:r>
        <w:rPr>
          <w:color w:val="000000"/>
          <w:sz w:val="28"/>
          <w:szCs w:val="28"/>
        </w:rPr>
        <w:t xml:space="preserve"> Ребята, за каждое выполненное задание Королева Знаний вам посылает букву. Только выполнив правильно все задания, мы получим целое слово.  С первым заданием вы справились и получаете первую букву. Как называется эта буква? </w:t>
      </w:r>
      <w:r>
        <w:rPr>
          <w:b/>
          <w:color w:val="000000"/>
          <w:sz w:val="28"/>
          <w:szCs w:val="28"/>
        </w:rPr>
        <w:t>В (буквы прикрепляются на магнитную доску)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Логопед. </w:t>
      </w:r>
      <w:r>
        <w:rPr>
          <w:color w:val="000000"/>
          <w:sz w:val="28"/>
          <w:szCs w:val="28"/>
        </w:rPr>
        <w:t>Задание №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бята, не успели вы выполнить первое задание, как вас уже ждет второе. Оно называется «Изобрази  буквы и  слоги» ( нужно  показать буквы: о, а, у, ф, з, т, с, г) (алфавит телодвижений по</w:t>
      </w:r>
      <w:r>
        <w:rPr>
          <w:sz w:val="28"/>
          <w:szCs w:val="28"/>
        </w:rPr>
        <w:t xml:space="preserve">  С. И. Веневцеву</w:t>
      </w:r>
      <w:r>
        <w:rPr/>
        <w:t>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мплекс общеразвивающих  упражнений  ( </w:t>
      </w:r>
      <w:r>
        <w:rPr>
          <w:sz w:val="28"/>
          <w:szCs w:val="28"/>
          <w:u w:val="single"/>
        </w:rPr>
        <w:t>инструктор по физкультуре + логопед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п  для  всех  упражнений – стоя,  ноги   вместе. Каждое  упражнение  выполняется 6-8  раз  с  произнесением  звуков  на  выдох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 буква  стоит  первая  в  алфавите? 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 xml:space="preserve"> (о.с. – ноги врозь,  руки  сложены  на  груд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 буква,  подбоченясь,  стоит?  </w:t>
      </w:r>
      <w:r>
        <w:rPr>
          <w:b/>
          <w:sz w:val="28"/>
          <w:szCs w:val="28"/>
        </w:rPr>
        <w:t>Ф</w:t>
      </w:r>
      <w:r>
        <w:rPr>
          <w:sz w:val="28"/>
          <w:szCs w:val="28"/>
        </w:rPr>
        <w:t xml:space="preserve">  (наклоняются  вправо- влево,  руки  на  пояс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ая буква  пугалом  в  огороде  торчит? 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 (поворачивают  корпус  вправо-  влево, руки  в  стороны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ая  буква  на  круг  похожа? 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 (руки  полукругом  вверх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ая  буква  подъёмным  краном  работает? </w:t>
      </w:r>
      <w:r>
        <w:rPr>
          <w:b/>
          <w:sz w:val="28"/>
          <w:szCs w:val="28"/>
        </w:rPr>
        <w:t xml:space="preserve">Г </w:t>
      </w:r>
      <w:r>
        <w:rPr>
          <w:sz w:val="28"/>
          <w:szCs w:val="28"/>
        </w:rPr>
        <w:t>(прямые  руки  сцепляют  в  замок  и  вытягивают  вперёд,  выполняют  наклоны  назад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ая  буква   комаром  пищит? </w:t>
      </w:r>
      <w:r>
        <w:rPr>
          <w:b/>
          <w:sz w:val="28"/>
          <w:szCs w:val="28"/>
        </w:rPr>
        <w:t xml:space="preserve">З  </w:t>
      </w:r>
      <w:r>
        <w:rPr>
          <w:sz w:val="28"/>
          <w:szCs w:val="28"/>
        </w:rPr>
        <w:t>(приседают  с  хлопком  перед  собой,  наклоняя  голову вниз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ая  буква   свистеть  умеет?  </w:t>
      </w:r>
      <w:r>
        <w:rPr>
          <w:b/>
          <w:sz w:val="28"/>
          <w:szCs w:val="28"/>
        </w:rPr>
        <w:t xml:space="preserve">С  </w:t>
      </w:r>
      <w:r>
        <w:rPr>
          <w:sz w:val="28"/>
          <w:szCs w:val="28"/>
        </w:rPr>
        <w:t>(Руки  вдоль  туловища,  Прогибают  корпус  наза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ая  буква  волком  воет? </w:t>
      </w:r>
      <w:r>
        <w:rPr>
          <w:b/>
          <w:sz w:val="28"/>
          <w:szCs w:val="28"/>
        </w:rPr>
        <w:t>У</w:t>
      </w:r>
      <w:r>
        <w:rPr>
          <w:sz w:val="28"/>
          <w:szCs w:val="28"/>
        </w:rPr>
        <w:t xml:space="preserve"> (Выполняют  прыжки  различных  видов. Между  прыжками  дети  поднимают  руки  вверх  и,  слегка  покачиваясь,  протяжно  тянут  звук  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ставление  сло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квы  могут  объединяться  и  в  разные  слоги  соединяться</w:t>
      </w:r>
    </w:p>
    <w:p>
      <w:pPr>
        <w:pStyle w:val="Normal"/>
        <w:jc w:val="both"/>
        <w:rPr/>
      </w:pPr>
      <w:r>
        <w:rPr>
          <w:sz w:val="28"/>
          <w:szCs w:val="28"/>
        </w:rPr>
        <w:t>Если Ф подружим  с О,  будет  слог конечно ФО</w:t>
        <w:br/>
        <w:t>С подружим  с  буквой  О,  зазвучит  он  дружно  СО.</w:t>
      </w:r>
    </w:p>
    <w:p>
      <w:pPr>
        <w:pStyle w:val="Normal"/>
        <w:jc w:val="both"/>
        <w:rPr/>
      </w:pPr>
      <w:r>
        <w:rPr>
          <w:sz w:val="28"/>
          <w:szCs w:val="28"/>
        </w:rPr>
        <w:t>З + А,  звучит  как  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 такие  чудеса.</w:t>
      </w:r>
    </w:p>
    <w:p>
      <w:pPr>
        <w:pStyle w:val="Normal"/>
        <w:jc w:val="both"/>
        <w:rPr/>
      </w:pPr>
      <w:r>
        <w:rPr>
          <w:sz w:val="28"/>
          <w:szCs w:val="28"/>
        </w:rPr>
        <w:t>(На полу разложены буквы: Ф.С.О,З,А, дети делятся на подгруппы и становятся около своих букв. Под  логоритмику  дошкольники составляют слоги)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u w:val="single"/>
        </w:rPr>
        <w:t>Инструктор по физкультуре</w:t>
      </w:r>
      <w:r>
        <w:rPr>
          <w:color w:val="000000"/>
          <w:sz w:val="28"/>
          <w:szCs w:val="28"/>
        </w:rPr>
        <w:t xml:space="preserve">: Отлично справились с заданием.  Получайте вторую букву. Как называется эта буква? Дети: Буква </w:t>
      </w:r>
      <w:r>
        <w:rPr>
          <w:b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u w:val="single"/>
        </w:rPr>
        <w:t>Инструктор по физкультуре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</w:rPr>
        <w:t>Задание №3.   Нужно доказать,  что  вы  очень  внимательные  и умеете делать  управлять своими  глазка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гопед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бята,  посмотрите,  пожалуйста,  внимательно,  на  нас  с Ольгой  Анатольевной. Мы  в  каждой  руке держим  по  букве,  ваша  задача  следить  глазами  за передвижением  бук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 буквы  мы  искать,</w:t>
      </w:r>
    </w:p>
    <w:p>
      <w:pPr>
        <w:pStyle w:val="Normal"/>
        <w:jc w:val="both"/>
        <w:rPr/>
      </w:pPr>
      <w:r>
        <w:rPr>
          <w:sz w:val="28"/>
          <w:szCs w:val="28"/>
        </w:rPr>
        <w:t>Наши  глазки  укрепл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315" w:before="225" w:after="225"/>
        <w:jc w:val="both"/>
        <w:rPr/>
      </w:pPr>
      <w:r>
        <w:rPr>
          <w:color w:val="000000"/>
          <w:sz w:val="28"/>
          <w:szCs w:val="28"/>
          <w:u w:val="single"/>
        </w:rPr>
        <w:t>Инструктор по физкультуре</w:t>
      </w:r>
      <w:r>
        <w:rPr>
          <w:color w:val="000000"/>
          <w:sz w:val="28"/>
          <w:szCs w:val="28"/>
        </w:rPr>
        <w:t xml:space="preserve">. За это задание вы получаете третью букву. Как называется эта буква? Дети: Буква </w:t>
      </w:r>
      <w:r>
        <w:rPr>
          <w:b/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Логопед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адание №4. :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ющее задание называется «Поиграйте  с  волшебными шариками (суджоками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бы  память  развивать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 буквы  лучше  знать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 много  всем,  ребят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м  с  суджоками  игр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структор по физкультур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подошв с  суджоками «Поиграем с ножка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ы ходили, мы скак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ноженьки ус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дем все мы, отдохн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ассаж подошв начн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м по ножке неж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т ноженька прилеж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ска всем, друзья, нуж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помни ты всегд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минка тоже обязатель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яй ее стара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тирай, старай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 отвлекай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подошве, как грабл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ведем сейчас мяч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лезно, и приятно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всем давно поня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к своих ты не жа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тай, катай силь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ут быстрыми они,</w:t>
      </w:r>
    </w:p>
    <w:p>
      <w:pPr>
        <w:pStyle w:val="Normal"/>
        <w:jc w:val="both"/>
        <w:rPr/>
      </w:pPr>
      <w:r>
        <w:rPr>
          <w:sz w:val="28"/>
          <w:szCs w:val="28"/>
        </w:rPr>
        <w:t>Потом попробуй, догон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работа, так рабо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ячик нам катать ох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елее ты кат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 за ними поспева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кажем все: «Спасиб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женькам сво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ем их беречь 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сегда люб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Логопед: </w:t>
      </w:r>
      <w:r>
        <w:rPr>
          <w:sz w:val="28"/>
          <w:szCs w:val="28"/>
        </w:rPr>
        <w:t>А  теперь  кольцо  возьмём  пальцы  наши  разомнё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пр - е  с массажным кольц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ьцо на палец одеваем и здоровье укрепляем. Раз, два, три, четыре, пять будут пальчики играть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Логопед:</w:t>
      </w:r>
      <w:r>
        <w:rPr>
          <w:sz w:val="28"/>
          <w:szCs w:val="28"/>
        </w:rPr>
        <w:t xml:space="preserve"> Ребята, вы справились. И заработали следующую букву. Какая это буква? Дети: Буква 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структор по физкультуре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с ждет следующее задание №5 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«Изобрази  буквы  О, Э, К  с  помощью речедвигательной пластики»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Логопед:   </w:t>
      </w:r>
      <w:r>
        <w:rPr>
          <w:sz w:val="28"/>
          <w:szCs w:val="28"/>
        </w:rPr>
        <w:t>Ребята, встали все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Упражнения  для постановки  звуков  при  помощи  речедвигательной  пластик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ква О. </w:t>
      </w:r>
      <w:r>
        <w:rPr>
          <w:sz w:val="28"/>
          <w:szCs w:val="28"/>
        </w:rPr>
        <w:t>Прямые  руки  ладонями  вверх поднять  через  стороны  над  головой.   Ладони  и  пальцы  прижаты  к  друг  другу,  пальцы  напрячь  Пятки  прижать  к  полу  и,  полуприсядая,  произносить  на  выдохе  звук  О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Э.</w:t>
      </w:r>
      <w:r>
        <w:rPr>
          <w:sz w:val="28"/>
          <w:szCs w:val="28"/>
        </w:rPr>
        <w:t xml:space="preserve"> Одна  рука  над  головой,  другая  вытянута  в  сторону,  нога  с  поднятым  носком    оставлена  в  сторону. На  выдохе  сделать  наклон  с  произнесением  звука  Э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ква К.</w:t>
      </w:r>
      <w:r>
        <w:rPr>
          <w:sz w:val="28"/>
          <w:szCs w:val="28"/>
        </w:rPr>
        <w:t xml:space="preserve"> Одна  рука  поднята  вверх,  нога   поставлена  в  сторону  на  пятку.  Стучать  пяткой  и  на  каждый  удар  произносить  К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гопед:</w:t>
      </w:r>
      <w:r>
        <w:rPr>
          <w:sz w:val="28"/>
          <w:szCs w:val="28"/>
        </w:rPr>
        <w:t xml:space="preserve"> Хорошо потрудились. Получайте следующую букву. Как называется эта буква? Дети: Буква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Задание №6 Вы должны вспомнить все буквы азбуки.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виды движений</w:t>
      </w:r>
    </w:p>
    <w:p>
      <w:pPr>
        <w:pStyle w:val="Style15"/>
        <w:shd w:fill="FFFFFF" w:val="clear"/>
        <w:spacing w:lineRule="atLeast" w:line="315" w:before="225" w:after="22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Инструктор по физкультур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«Звуковая эстафета» делятся на 2 коман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манде  «Старт!» дети бегут до буквы (З.С, выложенные гимнастической лентой),  пробегают по ней  произносят звук, обегают флажок и передают эстафет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вигательные  упраж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А, Б, В, Г,Д,Е, Ж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прикатили  на  еже! (бегут  змейко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, И, К, Л, М, Н, О – дружно  вылезли  в  окно (идут  с  опорой  на  ладони  и  подошв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, Р, С, Т, У, Ф, Х – оседлали  петуха!  (идут с  высоким  подъёмом  ног)</w:t>
      </w:r>
    </w:p>
    <w:p>
      <w:pPr>
        <w:pStyle w:val="Normal"/>
        <w:jc w:val="both"/>
        <w:rPr/>
      </w:pPr>
      <w:r>
        <w:rPr>
          <w:sz w:val="28"/>
          <w:szCs w:val="28"/>
        </w:rPr>
        <w:t>Ц, Ч, Ш, Щ, Э, Ю, Я – вот  и все  мои  друзья! (идут  шагом  марш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лодцы,  ребята,  все  буквы на  месте. Получите  свою. Какая  буква?</w:t>
      </w:r>
      <w:r>
        <w:rPr>
          <w:b/>
          <w:sz w:val="28"/>
          <w:szCs w:val="28"/>
        </w:rPr>
        <w:t xml:space="preserve">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гопед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Следующее задание №7.   Научитесь  складывать  из  букв  слова при  помощи наших рук 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ьчиковая  игра «Сл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и  два,  раз  и  два!  (сжимают  и  разжимают  пальц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им  мы  из  букв  слова </w:t>
      </w:r>
    </w:p>
    <w:p>
      <w:pPr>
        <w:pStyle w:val="Normal"/>
        <w:jc w:val="both"/>
        <w:rPr/>
      </w:pPr>
      <w:r>
        <w:rPr>
          <w:sz w:val="28"/>
          <w:szCs w:val="28"/>
        </w:rPr>
        <w:t>Солнце -  слово  лучистое (раздвигают  пальцы и  кладут  тыльную  сторону  ладони  одной  руки  на  другую,  чтобы  пальцы  образовывали  лучи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шка – слово пушистое (придерживают  большим  пальцем  средний  и  безымянный,  слегка  приподнимая  согнутый  указательный  и мизинец)</w:t>
      </w:r>
    </w:p>
    <w:p>
      <w:pPr>
        <w:pStyle w:val="Normal"/>
        <w:jc w:val="both"/>
        <w:rPr/>
      </w:pPr>
      <w:r>
        <w:rPr>
          <w:sz w:val="28"/>
          <w:szCs w:val="28"/>
        </w:rPr>
        <w:t>Корова – слово   рогато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выпрямляют  указательный  палец  и  мизинец)</w:t>
      </w:r>
    </w:p>
    <w:p>
      <w:pPr>
        <w:pStyle w:val="Normal"/>
        <w:jc w:val="both"/>
        <w:rPr/>
      </w:pPr>
      <w:r>
        <w:rPr>
          <w:sz w:val="28"/>
          <w:szCs w:val="28"/>
        </w:rPr>
        <w:t>А  слово – арбуз  полосатое (соединяют  подушечки  пальцев,  округляют  свод  ки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Логопед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пасибо! Я  думаю, Королева  знаний  довольна. Награда  две буквы. </w:t>
      </w:r>
      <w:r>
        <w:rPr>
          <w:b/>
          <w:sz w:val="28"/>
          <w:szCs w:val="28"/>
        </w:rPr>
        <w:t>Я, Ц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Инструктор по физкультуре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дание №8. Сыграть   в игру «Ну, погоди!» Из  букв,  что   вам  подарила Королева Грамоты собрать  слова «заяц»  и  «вол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у, погоди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игре  участвуют  две  команды  по  5  человек.  Одному  игроку первой  команды  надевают  маску  зайца,  остальные  участники  получают  буквы,  из  которых  состоит  слово  «заяц». Игроки   второй  команды  берут  буквы  для  слова  «волк»  и  надевают  одному  играющему  маску  волка.  Под  музыку  дети  врассыпную  бегают  по  залу. С  окончанием  звучания  первая  команда  складывает  слово «заяц»  около  игрока  в  маске  зайца,  вторая – слово «волк».  Побеждает  команда,  выполнившая  задание  пер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Логопед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цы,  ребята,  у  нас  осталось  последнее   задание№9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а: «Подари  букву  другу»</w:t>
      </w:r>
    </w:p>
    <w:p>
      <w:pPr>
        <w:pStyle w:val="Normal"/>
        <w:jc w:val="both"/>
        <w:rPr/>
      </w:pPr>
      <w:r>
        <w:rPr>
          <w:sz w:val="28"/>
          <w:szCs w:val="28"/>
        </w:rPr>
        <w:t>Дети  стоят  в  кругу,  держат  руки  тыльной  стороной  ладони  вверх.  Каждый  ребёнок  должен  произнести  любую  букву и  подарить соседу,  положив  ладонь  на  ладонь  соседа. (По  кругу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огопе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ОДЦЫ! Ну вот, наше путешествие подошло к концу. Только где же Королева Знаний? Посмотрите, здесь еще одно письмо осталось. (Читает письмо) «Я прошу у вас прощение, что не застали меня. Вы молодцы, потрудились на славу. Справились со всеми заданиями. Но не нужно останавливаться на достигнутом. Чтобы остаться в моей волшебной стране навсегда, нужно знать азбуку. Много читать, писать, учить стихотворения. 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Инструктор по физкультур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мотрите, ребята, Королева знаний прислала вам вместе с письмо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ую-то коробочку. Посмотрим, что в ней? Здесь угощения для ва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путешествие закончилось, все молодцы! Пора возвращаться в групп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уходят из физкультурного зала друг за друг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1:05:00Z</dcterms:created>
  <dc:creator>Логопед</dc:creator>
  <dc:description/>
  <cp:keywords/>
  <dc:language>en-US</dc:language>
  <cp:lastModifiedBy>Светлана Николаева</cp:lastModifiedBy>
  <cp:lastPrinted>2013-11-21T08:15:00Z</cp:lastPrinted>
  <dcterms:modified xsi:type="dcterms:W3CDTF">2018-06-28T11:05:00Z</dcterms:modified>
  <cp:revision>24</cp:revision>
  <dc:subject/>
  <dc:title>Интегрированное  занятии  в  старшей  группе на  тему: «Азбука»</dc:title>
</cp:coreProperties>
</file>