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Искусство жить с детьми.</w:t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 xml:space="preserve">      </w:t>
      </w:r>
      <w:r>
        <w:rPr>
          <w:i/>
          <w:color w:val="0000FF"/>
          <w:sz w:val="32"/>
          <w:szCs w:val="32"/>
        </w:rPr>
        <w:t>Что такое искусство воспитания? Только ли присмотр, наставления? Или это душевное внимание, душевная близость детей и взрослых, которые любой конфликт делают разрешимым,  а дело - радостным и интересным?</w:t>
      </w:r>
    </w:p>
    <w:p>
      <w:pPr>
        <w:pStyle w:val="Normal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 xml:space="preserve">      </w:t>
      </w:r>
      <w:r>
        <w:rPr>
          <w:i/>
          <w:color w:val="0000FF"/>
          <w:sz w:val="32"/>
          <w:szCs w:val="32"/>
        </w:rPr>
        <w:t>Мы предлагаем родителям лаконично ответить («да», «нет», «иногда», «отчасти») на следующие вопросы психологического теста. Количество своих «да», «нет» и «отчасти», «иногда» надо записать. Эта запись пригодится для подведения итогов.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читаете ли вы, что в вашей семье есть взаимопонимание с деть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Говорят  ли с вами дети «по душам», советуются ли по «личным делам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Интересуются ли они вашей работ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Знаете ли вы друзей ваших дет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Бывают ли они у вас до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Участвуют ли дети вместе с вами в хозяйственных забот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Есть ли у вас общие с ними занятия и увлеч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Проверяете ли вы, как они учат уро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Участвуют ли дети в подготовке к семейным праздникам?</w:t>
      </w:r>
    </w:p>
    <w:p>
      <w:pPr>
        <w:pStyle w:val="Normal"/>
        <w:rPr/>
      </w:pPr>
      <w:r>
        <w:rPr>
          <w:sz w:val="28"/>
          <w:szCs w:val="28"/>
        </w:rPr>
        <w:t>10.А в «детские праздники» - предпочитают ли ребята, чтобы вы были с ними или хотят проводить их «без взрослых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Обсуждаете ли вы с детьми прочитанные книг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А телевизионные передачи и филь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Бываете ли вместе в театрах, музеях, на выставках и концерт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Участвуете ли вместе с детьми в прогулках, туристских поход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Предпочитаете ли проводить отпуск вместе с ними или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    </w:t>
      </w:r>
      <w:r>
        <w:rPr>
          <w:i/>
          <w:color w:val="0000FF"/>
          <w:sz w:val="28"/>
          <w:szCs w:val="28"/>
        </w:rPr>
        <w:t>За каждое «да» испытуемые получают 2 балла, за каждые «отчасти», «иногда» - 1 балл, за «нет» - 0. Предлагается подсчитать количество набранных баллов.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   </w:t>
      </w:r>
      <w:r>
        <w:rPr>
          <w:i/>
          <w:color w:val="0000FF"/>
          <w:sz w:val="28"/>
          <w:szCs w:val="28"/>
        </w:rPr>
        <w:t>Более 20 баллов. Ваши отношения с детьми в основном можно считать благополучными.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   </w:t>
      </w:r>
      <w:r>
        <w:rPr>
          <w:i/>
          <w:color w:val="0000FF"/>
          <w:sz w:val="28"/>
          <w:szCs w:val="28"/>
        </w:rPr>
        <w:t>От 10 до 20 баллов. Отношения можно оценить как удовлетворительные, но недостаточно многосторонние. Вам следует подумать, как они должны быть улучшены и чем дополнены.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   </w:t>
      </w:r>
      <w:r>
        <w:rPr>
          <w:i/>
          <w:color w:val="0000FF"/>
          <w:sz w:val="28"/>
          <w:szCs w:val="28"/>
        </w:rPr>
        <w:t xml:space="preserve">Менее 10 баллов. Ваши контакты с детьми явно недостаточны. Необходимо принимать срочные меры для их улучшения.     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8:09:00Z</dcterms:created>
  <dc:creator>user</dc:creator>
  <dc:description/>
  <cp:keywords/>
  <dc:language>en-US</dc:language>
  <cp:lastModifiedBy>user</cp:lastModifiedBy>
  <dcterms:modified xsi:type="dcterms:W3CDTF">2011-09-14T18:09:00Z</dcterms:modified>
  <cp:revision>3</cp:revision>
  <dc:subject/>
  <dc:title/>
</cp:coreProperties>
</file>