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Тема:</w:t>
      </w:r>
      <w:r>
        <w:rPr/>
        <w:t xml:space="preserve"> </w:t>
      </w:r>
      <w:r>
        <w:rPr>
          <w:b/>
          <w:sz w:val="32"/>
          <w:szCs w:val="32"/>
        </w:rPr>
        <w:t>« КОНУС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знакомить детей с конусом, его названи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видеть, какому сочетанию геометрических фигур соответствует форма конус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способность составлять графическую модель к геометрическому тел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видеть, какой геометрической фигуре соответствует форма предм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 упорядочивания объектов по внешним признака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узнавании геометрического тела на основе его тактильного вос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шествующая работа</w:t>
      </w:r>
      <w:r>
        <w:rPr>
          <w:sz w:val="28"/>
          <w:szCs w:val="28"/>
        </w:rPr>
        <w:t>: дети знакомились с геометрическими телами, составляли к ним графическую модель; находили предметы заданной формы; учились упорядочивать объекты по внешним признакам; упражнялись в узнавании геометрического тела на основе его тактильного вос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Демонстрацион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геометрические тела (конус, шар, куб, цилиндр, кирпич);</w:t>
      </w:r>
    </w:p>
    <w:p>
      <w:pPr>
        <w:pStyle w:val="Normal"/>
        <w:jc w:val="both"/>
        <w:rPr/>
      </w:pPr>
      <w:r>
        <w:rPr>
          <w:sz w:val="28"/>
          <w:szCs w:val="28"/>
        </w:rPr>
        <w:t>2) карточка с изображением домиков, расположенных в два ряда. В первом ряду домики даются в определенной логической последовательности, последний домик в ряду отсутствует. В нижнем ряду даны четыре варианта ответа, один из которых вер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Раздаточный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арточка №1 с изображением геометрических тел, различных по цвету, величине, форм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карточка №2 с изображением предметов различной фор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арточки с циф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«Чудесные мешочки» с набором геометрических тел; темные оч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фломаст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карточки с изображением графических моделей геометрических 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 (дети стоят вокруг педагога в групповой комнат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воспитателем проводится пальчиковая гимна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- Ребята, вы хотите узнать что-то новое и интересн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- 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- Тогда проходите в кабинет и садитесь на свои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- Посмотрите, у меня на столе стоят геометрические тела. Кто сможет их назвать?</w:t>
      </w:r>
    </w:p>
    <w:p>
      <w:pPr>
        <w:pStyle w:val="Normal"/>
        <w:jc w:val="both"/>
        <w:rPr/>
      </w:pPr>
      <w:r>
        <w:rPr>
          <w:sz w:val="28"/>
          <w:szCs w:val="28"/>
        </w:rPr>
        <w:t>Дети:- Шар, куб, цилиндр, кирп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- Правильно. Теперь посмотрите, у вас лежат карточки с изображением графических моделей геометрических тел. Задание: я называю геометрическое тело, вы показываете соответствующую графическую мод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все с заданием справил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к в дв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- Кто это к нам стучит? Заходите, мы гостям всегда рады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ходит клоун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ет ребятишки, девчонки и мальчишки! Вы меня узнали? (дети:- да, ты клоу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оун:- Ой, какие фигурки у вас красивые, но у меня лучше  (достает кону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- И у нас такое геометрическое тело есть (вместе с воспитателем раздаем конусы). Клоун, а ты знаешь, как это геометрическое тело называется? (к:- нет). Ребята, а вы знаете? (д:-нет) Клоун, ты присядь с нами и послушай. Это конус. Возьмите его в руки и обследуйте. Что у него е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- Вершина, основание,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- Ребята, посмотрите на конус и скажите, сочетанию каких геометрических фигур он соответству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- Треугольник и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- Давайте вместе составим графическую модель конуса. С чего мы начн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- Вид спереди. Треуголь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:- Как это можно проверить? (д:- приложить конус к листу и обвести) Нарисовали, дальше…(д:- вид сверху, круг). Это мы видим основание, а вершину как обозначить?... Точкой. Мы с вами нарисовали графическую модель конуса. Клоун, видишь, какие ребята молодцы, как  они хорошо занима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оун:- И зачем это вам надо, заниматься? (д.:- чтобы стать умными, находчивыми и подготовиться к школе.) Подумаешь, я вот без ваших занятий самый умный. Не вер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:- нет. Но это можно проверить. (К:- как?). Устроить соревнования. Согласны? Но прежде всего проведем гимнастику для гл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имнастика для глаз. Следите за моей указкой глазками. Голову держим прямо. (движение верх – низ, лево – право, по два раз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так, первое задание «Четвертый лишний». Возьмите карточку №1. Какие геометрические тела на ней нарисованы? Вычеркните лишнее геометрическое тело. Аня, что ты вычеркнула? Почему? Ребята, а клоун справился с заданием?</w:t>
      </w:r>
    </w:p>
    <w:p>
      <w:pPr>
        <w:pStyle w:val="Normal"/>
        <w:jc w:val="both"/>
        <w:rPr/>
      </w:pPr>
      <w:r>
        <w:rPr>
          <w:sz w:val="28"/>
          <w:szCs w:val="28"/>
        </w:rPr>
        <w:t>Клоун:- Ну и подумаешь. Это я разогревался. Следующее задание обязательно выполню правильно и быстрее вс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дагог:- Второе задание «Раскрась картинку». Возьмите карточку №2. На ней изображены предметы различной формы. Сеня, что изображено на карточке? Ребята, надо раскрасить только те предметы, которые имеют форму конуса. Выполнили все задани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Встаем на физкультмину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 тропин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рисели под куст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от искать гриб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ли. Потянули спин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вь шагаем по тропи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вращаем ру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но разгоняем ту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ним их вперед – наз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венадцать раз под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едаем ниже, глуб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лягушка в теплой лу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оп – и нету кома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веселая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охнули, порезви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стулья опуст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 - Сережа, какие предметы ты раскрасил? Правильно. Клоун, какие предметы ты раскрасил? Посмотрите, опять ошиб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оун:- Уж больно у вас задания сложные. Попробуйте теперь вы мои задания выполн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ервое задание  «Продолжи ряд». Посмотрите, здесь изображены два ряда домиков. Домики первого ряда расположены в определенной последовательности; в конце ряда отсутствует последний домик. Этот домик находиться во втором ряду. Все домики второго ряда пронумерованы. Внимательно посмотрите,  найдите недостающий домик и поднимите карточку с той цифрой, под которой он находится (если дети затрудняются, педагог вместе с детьми проводит анали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:- Влад, как ты выбирал доми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- Я сначала рассмотрел домики. Потом увидел, что к каждому домику что-то добавляется. К первому домику добавили окошко, ко второму окошко и трубу. Значит к третьему- такое же окошко, труба и еще око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лоун:- Не думал, что вы справитесь. Давайте, выполним последнее задание, «Чудесный мешочек». У вас на партах лежат «чудесные мешочки» с геометрическими телами. Наденьте темные очки и найдите в мешочках кон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- посмотри, клоун, все ребята справились с заданием.</w:t>
      </w:r>
    </w:p>
    <w:p>
      <w:pPr>
        <w:pStyle w:val="Normal"/>
        <w:jc w:val="both"/>
        <w:rPr/>
      </w:pPr>
      <w:r>
        <w:rPr>
          <w:sz w:val="28"/>
          <w:szCs w:val="28"/>
        </w:rPr>
        <w:t>Клоун:- Какие вы все молодцы. Я понял, что обязательно надо заниматься, чтобы стать такими же умными как вы. Сегодня я у вас многому научился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- Подожди, подожди клоун. Давайте все вместе вспомним, что нового вы сегодня узнали и чем занимались.</w:t>
      </w:r>
    </w:p>
    <w:p>
      <w:pPr>
        <w:pStyle w:val="Normal"/>
        <w:jc w:val="both"/>
        <w:rPr/>
      </w:pPr>
      <w:r>
        <w:rPr>
          <w:sz w:val="28"/>
          <w:szCs w:val="28"/>
        </w:rPr>
        <w:t>Дети:- Мы узнали, что такое конус, научились рисовать его графическую модель, находить его на ощупь. На занятии мы находили предметы в форме конуса и искали недостающий домик.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:- Все ве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оун:- Ну а мне, ребята, пора уходить. И так как вы выиграли соревнование, я оставляю вам сладкий пр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:- Спасибо тебе клоун и за сладкий приз, и за то, что ты пришел к нам в г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оун:- До свидания, ребята. (клоун уходит).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:- А сейчас давайте отдохнем сами и дадим отдохнуть нашим глаз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альминг. Звучит тихая му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занятие закончилось.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Borders w:display="allPages" w:offsetFrom="text">
        <w:top w:val="single" w:sz="4" w:space="18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2:13:00Z</dcterms:created>
  <dc:creator>Коля</dc:creator>
  <dc:description/>
  <cp:keywords/>
  <dc:language>en-US</dc:language>
  <cp:lastModifiedBy>Домашний</cp:lastModifiedBy>
  <cp:lastPrinted>2006-11-30T16:44:00Z</cp:lastPrinted>
  <dcterms:modified xsi:type="dcterms:W3CDTF">2018-06-27T16:27:00Z</dcterms:modified>
  <cp:revision>18</cp:revision>
  <dc:subject/>
  <dc:title>Тема: « КОНУС «</dc:title>
</cp:coreProperties>
</file>