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 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нежский политехнический технику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Зам. директора по УР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«__»______________20____г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 семестр 2017- 2018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1  группа(ы) ТО-171, ТО-172,ТО-173, ОП-171, ТР-171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ециальность(ти) 23.02.03 Техническое обслуживание и ремонт автомобильного транспорта; 23.02.01 Организация перевозок и управление на транспорте (автомобильном) 27.02.02 Техническое регулирование и управление качеством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исциплине       Хими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ь Баклангов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 по учебному плану: макс. уч. нагрузка  117; обязат. уч. нагрузка  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теоретические занятия    42 ч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лабораторные занятия     20 час.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     16 час.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ой проект (работа)______________час.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контроль в форме    дифференцированного зачёта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  78 час.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</w:rPr>
        <w:t>Составлен в соответствии с рабочей программой, утвержденно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когда, кем утверждена рабочая програм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Рассмотрен на заседании предметно-цикловой  комисси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__________ от __________ 20___ г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едметно-цикловой  комиссии 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</w:t>
        <w:tab/>
        <w:t>Габриелян О.С. Химия: учеб. для студ. проф. учеб. заведений / О.С. Габриелян, И.Г. Остроумов. – М.: 2014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</w:t>
        <w:tab/>
        <w:t>Габриелян О.С. Практикум по общей, неорганической и органической химии: учеб. пособие для студ. сред. проф. учеб. заведений / Габриелян О.С., Остроумов И.Г., Дорофеева Н.М. – М.: 2012.</w:t>
      </w:r>
    </w:p>
    <w:p>
      <w:pPr>
        <w:sectPr>
          <w:type w:val="nextPage"/>
          <w:pgSz w:w="11906" w:h="16838"/>
          <w:pgMar w:left="1134" w:right="737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Ерохин Ю.М. Химия. – М.: 2012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"/>
        <w:gridCol w:w="453"/>
        <w:gridCol w:w="454"/>
        <w:gridCol w:w="453"/>
        <w:gridCol w:w="454"/>
        <w:gridCol w:w="454"/>
        <w:gridCol w:w="1276"/>
        <w:gridCol w:w="1276"/>
        <w:gridCol w:w="3817"/>
        <w:gridCol w:w="1995"/>
      </w:tblGrid>
      <w:tr>
        <w:trPr>
          <w:trHeight w:val="1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а-сов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ые сроки изучения тем по групп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н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гляд-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собия, примене-ние ТСО, презента-ций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аудиторная самостоятельная работа обучающихся (с указ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а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комендуемая литерату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ние на дом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е методы познания. Основные понятия химии. . 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 Правила безопасности при работе с едкими, горючими и токсичными веществам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1.1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законы химии. Стехиометрия. Закон сохранения массы веществ. Закон постоянства состава веществ молекулярной структуры. Закон Авогадро и следствия их не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1.3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 работа№1«Расчетные задачи на нахождение относительной молекулярной массы, определение массовой доли химических элементов в сложном веществе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 задач на нахождение относительной молекулярной массы, массы, количества вещества, относительной плотности газов, определение массовой доли химических элементов в сложном веществе.-2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 1 повторе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 1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еский закон Д.И. Менделеева. Периодическая таблица химических элементов – графическо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отображение периодического закона. Структура периодической таблицы. Строение атома и периодический закон Д.И. Менделеева. Строение атома и периодический закон Д.И. Менделеева..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 Современные представления о строении атома Атом. Изотопы. АТОМНЫЕ ОРБИТАЛИ. S-, Р-ЭЛЕМЕНТЫ. ОСОБЕННОСТИ СТРОЕНИЯ ЭЛЕКТРОННЫХ ОБОЛОЧЕК АТОМОВ ПЕРЕХОДНЫХ ЭЛЕМЕН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 гл 2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1 «Моделирование построения. Периодической таблицы химических элемент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 гл 2.2; 2.3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 работа №2 «Характеристика элементов с учётом нахождения их в периодической систем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 1 повтор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 2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имическая связь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валентная связь, ее разновидности и механизмы образования. Электроотрицательность. Степень окисления и валентность химических элементов. Ионная связь. Катионы и анионы. Металлическая связь. ВОДОРОДНАЯ СВЯЗЬ. Вещество Качественный и количественный состав вещества. Вещества молекулярного и немолекулярного строения. Причины многообразия веществ: изомерия, гомология, аллотроп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3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3 «Решение задач на примеси и выход от теоретически возможног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на примеси и выход от теоретически возможного-2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 1 повтор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 3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. Растворы. Растворение. Электролитическая диссоциация. Явления, происходящие при растворении веществ, - РАЗРУШЕНИЕКРИСТАЛЛИЧЕСКОЙ РЕШЕТКИ, ДИФФУЗИЯ, диссоциация, гидратация. Чистые вещества и смеси. Истинные растворы. РАСТВОРЕНИЕ КАК ФИЗИКО-ХИМИЧЕСКИЙ ПРОЦЕСС. Способы выражения концентрации растворов: массовая доля растворенного вещества. Диссоциация электролитов в водных растворах. СИЛЬНЫЕ И СЛАБЫЕ ЭЛЕКТРОЛИТЫ. ЗОЛИ, ГЕЛИ, ПОНЯТИЕ О КОЛЛОИД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4.1-4.4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№2 «Испытание растворов кислот индикаторами. Взаимодействие металлов с кислотами. Взаимодействие кислот с оксидами металлов, с основаниями,с солями. Испытание растворов щелочей индикаторами. Взаимодействие щелочей с солями. Разложение нерастворимых оснований. Взаимодействие солей с металлами, солей друг с друг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повторение гл 4.1-4.4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№3  «Решение экспериментальных задач на распознание хлорид-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ульфат-, и карбонат-анионы. Составление уравнений реакций в молекулярных и ионных форм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повторение гл 4.1-4.4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ции ионного обмена в водных растворах. Среда водных растворов: кислая, нейтральная, щелочная. ВОДОРОДНЫЙ ПОКАЗАТЕЛЬ (PH) РАСТВО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4.2-4.3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 5«Гидролиз солей различного тип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4.2-4.3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химических реакций в органической и неорганической химии. Окислительно-восстановительные реак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 гл 4.6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6  «Составление уравнений ОВР, расстановка  коэффициентов методом электронного баланс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2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5.1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ЛИЗ РАСТВОРОВ И РАСПЛА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5.2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ь химических реакций, ее зависимость от различных факторов. Катализ. Обратимость химических реакций. Химическое равновесие и способы его смещения. Классификация неорганических соединений. Неметаллы. Общая характеристика подгруппы галогенов. Металлы. Электрохимический ряд напряжений металлов. Общие способы получения металлов. Понятие о коррозии металлов. Общие способы защиты от корроз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6.1,6.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20     г.                                                                                                                                    ____________ /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составления)                                                                                                                                                               (подпись)             (Ф.И.О. преподавателя)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"/>
        <w:gridCol w:w="453"/>
        <w:gridCol w:w="454"/>
        <w:gridCol w:w="453"/>
        <w:gridCol w:w="454"/>
        <w:gridCol w:w="454"/>
        <w:gridCol w:w="1276"/>
        <w:gridCol w:w="1276"/>
        <w:gridCol w:w="3817"/>
        <w:gridCol w:w="1995"/>
      </w:tblGrid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15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ция неорганических соединений. Неметаллы. Общая характеристика подгруппы галогенов. Металлы. Электрохимический ряд напряжений металлов. Общие способы получения металлов. Понятие о коррозии металлов. Общие способы защиты от корроз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6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1  гл 7,8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 работа №5 «Получение, собирание и распознавание газов. Решение экспериментальных задач. Правила безопасности при работе с едкими, горючими и токсичными веществами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7,8 повторение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 работа №6 «Решени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экспериментальных задач по неорганической химии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7,8 повторение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ность. Химическое строение как порядок соединения атомов в молекулы по валентности. Теория строения органических соединений А.М. Бутлерова. Основные положения теории химического строения. Изомерия и изомеры. Классификация органических веществ. Классификация веществ по строению углеродного скелета и наличию функциональных групп. Гомологи и гомология. Начала номенклатуры IUPAC.Классификация реакций в органической химии. Реакции присоединения (гидрирования, галогенирования, гидрогалогенирования, гидратации). Реакции отщепления(дегидрирования, дегидрогалогенирования,дегидратации). Реакции замещения. Реакции изомериз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9.1-9.3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 работа №7 «Качественное определение углерода, водорода, хлора в органических соединени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9.1-9.3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 работа № 8 «Изготовление моделей молекул органически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9.1-9.3</w:t>
            </w:r>
          </w:p>
        </w:tc>
      </w:tr>
      <w:tr>
        <w:trPr>
          <w:trHeight w:val="12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аны. Природные источники углеводородов. Нефть. Состав и переработка нефти. Перегонка нефти. Нефтепродук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10,14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№ 5Выполнение упражнений на составление структурных формул и названий алканов. Решение задач на нахождение молекулярной формулы органических вещест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1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гл10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ены. получение  изомерия, номенклатура алкенов. Химические свойства Применение этилена на основе свойств .Диены и каучуки. Химические сво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№ 6 «Выполнение упражнений на составление структурных формул исходя из названия алкенов и алкадиеновых углеводород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 11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кины. Ацетилен. Химические свойства. ацетилена: горение, обесцвечивание бромной воды, присоединение хлороводорода и гидратация. Применение ацетилена на основе свойств. Межклассовая изомерия с алкадиенами. Арены. Бензол. Химические свойства бенз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 11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№7 Алкины. Арены. Взаимосвязь предельных, непредельных и ароматических углеводор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12,13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рты. Классификация, получение, применение, химические свойства. Фен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15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дегиды, карбоновые кислоты. Особенности строения, получение, химические свойства, приме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16,17.1-17.2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№ 8 Составление структурных формул спиртов и фенолов, альдегидов, карбоновых кисл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повторение гл 15,16, 17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 9 Решение экспериментальных задач на идентификацию органических соединений  спиртов, фенолов, карбоновых кисло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повторение гл 15,16, 17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ные эфиры и жиры. Получение, применение, химические свойства.Углеводы. Углеводы, их классификация: моносахариды (глюкоза, фруктоза), дисахариды (сахароза) и полисахариды (крахмал и целлюлоза). Значение углеводов в живой природе и жизни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18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мины. классификация и номенклатура. Анилин, получение анилина, применение,свойства.Аминокислоты. Химические свойства аминокислотПрименение аминокислот на основе свойств. Белки, строение, свойства, получение. Биологические функции белковПолимеры. Белки и полисахариды как биополимеры.Пластмассы. Получение полимеров реакцией полимеризации и поликонденсации. Термопластичные и термореактивные пластмассы. Представители пластмас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окна, их классификация. Получение волокон. Отдельные представители химических воло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 гл 19- 20.1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10Решение экспериментальных задач на идентификацию органических соединений. Распознавание пластмасс и волок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рактическим и лабораторным работам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1 гл 20.1-20.3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я и здоровье. Лекарства, ферменты, витамины, гормоны, минеральные воды. Проблемы, связанные с применением лекарственных препаратов. Химия и пища. Калорийность жиров, белков и углеводов. Химия в повседневной жизни. Моющие и чистящие средства. Правила безопасной работы со средствами бытовой химии. Химические вещества как строительные и поделочные материалы. Вещества, используемые в полиграфии, живописи, скульптуре, архитекту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 1 повтор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 9-20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е представления о промышленных способах получения химических веществ .Химическое загрязнение окружающей среды и его последств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ая химическая грамотность. Связь химии и будущей профессии, решение ситуационных задач профессиональной направленно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главы учебника, работа с конспектом лекции; самостоятельный поиск химической информации с использованием различных источников (научно-популярных изданий, ресурсов Интернета) для  расширения представления о теме занятий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 1 повторени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 9-20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ференцированный зачё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ётно-обобщ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_______________________20     г.                                                                                                                                    ____________ /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(Дата составления)                                                                                                                                                               (подпись)             (Ф.И.О. преподавателя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737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6:00Z</dcterms:created>
  <dc:creator>Krutskih</dc:creator>
  <dc:description/>
  <cp:keywords/>
  <dc:language>en-US</dc:language>
  <cp:lastModifiedBy>Анна Бакланова</cp:lastModifiedBy>
  <cp:lastPrinted>2017-06-15T10:37:00Z</cp:lastPrinted>
  <dcterms:modified xsi:type="dcterms:W3CDTF">2017-11-30T09:15:00Z</dcterms:modified>
  <cp:revision>145</cp:revision>
  <dc:subject/>
  <dc:title/>
</cp:coreProperties>
</file>