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 бюджетное профессиональное образовательное учрежд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ронежский политехнический техникум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ТВЕРЖДАЮ</w:t>
      </w:r>
    </w:p>
    <w:p>
      <w:pPr>
        <w:pStyle w:val="Normal"/>
        <w:spacing w:lineRule="auto" w:line="240" w:before="0" w:after="0"/>
        <w:ind w:left="5664" w:hanging="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Зам. директора по УР 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«__»______________20____г.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1  семестр 2017- 2018 учебного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1 группа(ы)   ТМ-171,  ТМ-172, ТМ-173, ТО-171, ТО-172, ТО-173, ОП-171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ьности  15.02.08 Технология машиностроения; 23.02.03 Техническое обслуживание и ремонт автомобильного транспорта; 23.02.01 Организация перевозок и управление на транспорте (автомобильном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По дисциплине         Биология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подаватель Бакланова А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ичество часов по учебному плану: макс. уч. нагрузка – 117,  обязат. уч. нагрузка- 7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 числ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теоретические занятия_68_______________ча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>лабораторные занятия_10____________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ие занятия_________________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й проект (работа)______________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вый контроль в форме – дифференцированного зачёта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  78________________________час.</w:t>
      </w:r>
    </w:p>
    <w:p>
      <w:pPr>
        <w:pStyle w:val="Normal"/>
        <w:spacing w:lineRule="auto" w:line="240" w:before="0" w:after="0"/>
        <w:ind w:firstLine="14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/>
      </w:pPr>
      <w:r>
        <w:rPr>
          <w:rFonts w:cs="Times New Roman" w:ascii="Times New Roman" w:hAnsi="Times New Roman"/>
        </w:rPr>
        <w:t>Составлен в соответствии с рабочей программой, утвержденной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(когда, кем утверждена рабочая программа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</w:rPr>
        <w:t>Рассмотрен на заседании предметно-цикловой  комисси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токол __________ от __________ 20___ г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предметно-цикловой  комиссии 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мая литература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1.Мамонтов С.Г., Захаров В.Б. Общая биология. Учеб. пособие для СПО. – М.: 2012 (Л.1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2.Сивоглазов В.И., Агафонова И.Б. Биология. Общая биология : учеб. для ссузов – М. : Дрофа, 2014 (Л.1)</w:t>
      </w:r>
    </w:p>
    <w:p>
      <w:pPr>
        <w:sectPr>
          <w:type w:val="nextPage"/>
          <w:pgSz w:w="11906" w:h="16838"/>
          <w:pgMar w:left="1134" w:right="737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менский А.А., Криксунов Е.А., Пасечник В.В. Общая биология. 10—11 кл., – М.: 2013 (Л.1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708"/>
        <w:gridCol w:w="324"/>
        <w:gridCol w:w="324"/>
        <w:gridCol w:w="324"/>
        <w:gridCol w:w="324"/>
        <w:gridCol w:w="324"/>
        <w:gridCol w:w="324"/>
        <w:gridCol w:w="324"/>
        <w:gridCol w:w="1276"/>
        <w:gridCol w:w="1276"/>
        <w:gridCol w:w="3817"/>
        <w:gridCol w:w="1995"/>
      </w:tblGrid>
      <w:tr>
        <w:trPr>
          <w:trHeight w:val="12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ча-сов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лендарные сроки изучения тем по групп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нят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гляд-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собия, примене-ние ТСО, презента-ций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аудиторная самостоятельная работа обучающихся (с указ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а ча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Рекомендуемая литератур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ние на дом</w:t>
            </w:r>
          </w:p>
        </w:tc>
      </w:tr>
      <w:tr>
        <w:trPr>
          <w:trHeight w:val="88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1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семестр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я как наука. Методы научного познания. Объект изучения биологии - живая природа. Отличительные признаки живой природы: уровневая организация и эволюция. Основные уровни организации живой природы. Роль биологических теорий, идей, гипотез в формировании современной естественнонаучной картины мира. Методы познания живой природ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0,5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1.1-1.3</w:t>
            </w:r>
          </w:p>
        </w:tc>
      </w:tr>
      <w:tr>
        <w:trPr>
          <w:trHeight w:val="2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знаний о клетке (Р. Гук, Р. Вирхов, К. Бэр, М. Шлейден и Т. Шванн). Клеточная теория.                                 Роль клеточной теории в становлении современной естественнонаучной картины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0,5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2.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ение клетки. Основные части и органоиды клетки, их функции, ядерные кле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0,5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2.7, 2.8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ядерные клетки.  Вирусы - неклеточные формы. Борьба с вирусными заболеваниями (СПИД и др.). Понимание роли бактерий в создания продуктов порче продуктов питания  (связь  дисциплины с профессиональной деятельностью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2.9, 2.11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. Роль неорганических веществ в клетке и организме челове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2.2, 2.3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ий состав клетки. Роль органических веществ в клетке и организме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2.4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1 «Изучение  клеток растений и животных под микроскопом на готовых микропрепаратах, их описание, сравнение строения клеток растений и животных». Строение и функции хромос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1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 к лабораторной работе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 2 повтор гл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К - носитель наследственной информации. Значение постоянства числа и формы хромосом в клетках. Ген. Генетический ко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0,5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2.5, 2.10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мен веществ и превращения энергии - свойства живых организ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2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м – единое целое. Многообразие организм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еление клетки - основа роста, развития и размножения организмов. Половое и бесполое размноже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-3.6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одотворение, его значение. Искусственное оплодотворение у растений и животных. Индивидуальное развитие организма (онтогенез). Индивидуальное развитие человека. Репродуктивное здоровье. Причины нарушений развития организмов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7-3.9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влияния алкоголя, никотина, наркотических веществ на развитие зародыша человека. Лабораторная работа №2 «Выявление признаков сходства зародышей человека и других млекопитающих как доказательство их родства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к лабораторной работе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ледствия влияния алкоголя, никотина, наркотических веществ на развитие зародыша человека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повтор гл 3</w:t>
            </w:r>
          </w:p>
        </w:tc>
      </w:tr>
      <w:tr>
        <w:trPr>
          <w:trHeight w:val="2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енность и изменчивость- свойства организмов. Генетика - наука о закономерностях наследственности и изменчивости. Г. Мендель - основоположник генетики. Генетическая терминология и символи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текста главы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0</w:t>
            </w:r>
          </w:p>
        </w:tc>
      </w:tr>
      <w:tr>
        <w:trPr>
          <w:trHeight w:val="3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ономерности наследования, установленные Г. Мендел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учебника, работа с конспектом лекции, выполнение заданий из учебника-1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1, 3.12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осомная теория наслед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по генетике в рамках подготовки к лабораторной работе № 3 – 4ч,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3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№3 «Решение генетических задач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енная и ненаследственная изменчивость. Влияние мутагенов на организм челове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+1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ция к лабораторной работе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5,3.16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ледственные болезни человека, их причины и профилактика. Значение генетики для медицины и селекции.  Выявление источников мутагенов в окружающей среде (косвенно) и оценка возможных последствий их влияния на собственный организ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источников мутагенов в окружающей среде (косвенно) и оценка возможных последствий их влияния на собственный организм -2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 2  3.1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_____________________20     г.                                                                                                                                    ____________ /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</w:rPr>
        <w:t>(Дата составления)                                                                                                                                                               (подпись)             (Ф.И.О. преподавателя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37" w:right="1134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6:00Z</dcterms:created>
  <dc:creator>Krutskih</dc:creator>
  <dc:description/>
  <cp:keywords/>
  <dc:language>en-US</dc:language>
  <cp:lastModifiedBy>RePack by Diakov</cp:lastModifiedBy>
  <cp:lastPrinted>2017-06-15T10:37:00Z</cp:lastPrinted>
  <dcterms:modified xsi:type="dcterms:W3CDTF">2017-10-25T20:46:00Z</dcterms:modified>
  <cp:revision>151</cp:revision>
  <dc:subject/>
  <dc:title/>
</cp:coreProperties>
</file>