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 развития ребенка детский сад № 1 «Муравей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i w:val="false"/>
          <w:iCs w:val="false"/>
          <w:sz w:val="36"/>
          <w:szCs w:val="36"/>
        </w:rPr>
        <w:t xml:space="preserve">кружка по развитию речи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i w:val="false"/>
          <w:iCs w:val="false"/>
          <w:sz w:val="36"/>
          <w:szCs w:val="36"/>
        </w:rPr>
        <w:t>«Словотворче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дряшова Екатерина Геннад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оменский г.о. </w:t>
      </w:r>
    </w:p>
    <w:p>
      <w:pPr>
        <w:pStyle w:val="Normal"/>
        <w:jc w:val="center"/>
        <w:rPr/>
      </w:pPr>
      <w:r>
        <w:rPr>
          <w:sz w:val="28"/>
          <w:szCs w:val="28"/>
        </w:rPr>
        <w:t>2018 -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Развитие речи детей - одна из ведущих задач, которую решают дошкольные образовательные учреждения и родители.</w:t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Успешное развитие речи в дошкольном возрасте имеет решающее значение для последующего систематического обучения  родному языку в начальной,  а затем и в средней школе.</w:t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Уровни речевого развития детей одного возраста бывают различными. Особенно ясно эти различия выступают именно в среднем дошкольном  возрасте. Работа по воспитанию звуковой культуре речи должна включать формирование правильного произношение звуков, развитие фонематического восприятия, голосового аппарата, речевого дыхания, умения пользоваться умеренным темпом речи, интонационными средствами выразительности. У детей среднего дошкольного возраста важно сформировать и закрепить правильное произношение всех звуков родного языка.</w:t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В этом возрасте заметно увеличивается активный словарь детей за счет слов, обозначающих свойства и качества предметов, действия с ними, их функциональные признаки. Наблюдаются индивидуальные различия в словарном запасе, что обусловлено рядом факторов, в том числе и средой, в которой живет, воспитывается и обучается ребенок. Вместе с тем у детей наблюдается особая чувствительность, восприимчивость к звукам речи, вот почему этот возраст очень важен для обучения элементам грамоты. Дети овладевают практически правильным произношением всех звуков родного языка. У них формируется осознание своих произносительных умений.</w:t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0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Речь</w:t>
      </w: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– это важнейшая творческая психическая функция человека, область проявления присущей всем людям способности к познанию, самоорганизации, саморазвитию, к построению своей личности, своего внутреннего мира через диалог с другими личностями, другими мирами, другими культурами.</w:t>
      </w:r>
    </w:p>
    <w:p>
      <w:pPr>
        <w:pStyle w:val="C11"/>
        <w:shd w:fill="FFFFFF" w:val="clear"/>
        <w:spacing w:before="0" w:after="0"/>
        <w:ind w:left="0" w:right="98" w:firstLine="708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Удовлетворять потребность детей в речевом общении – одна их важнейших педагогически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/>
          <w:b/>
          <w:color w:val="000000"/>
          <w:sz w:val="28"/>
        </w:rPr>
        <w:t>Цель реализации программы</w:t>
      </w:r>
      <w:r>
        <w:rPr>
          <w:rFonts w:eastAsia="Times New Roman" w:cs="Times New Roman"/>
          <w:color w:val="000000"/>
          <w:sz w:val="28"/>
        </w:rPr>
        <w:t xml:space="preserve"> – развитие связной, грамматически правильной диалогической и монологической реч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4" w:right="0" w:hanging="3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осваивание ребёнком связной монологической речи: умение составлять описательные рассказы о предметах и объектах, описательные рассказы по картинка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4" w:right="0" w:hanging="3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развивать диалогическую речь: умение формулировать вопросы, при ответах на вопросы использовать элементы объяснительной ре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4" w:right="0" w:hanging="3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развивать словарь детей посредством знакомства детей со свойствами и качествами объектов, предметов и материалов и выполнения обследовательских действ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4" w:right="0" w:hanging="360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развивать умение чистого произношения сложных звуков родного языка, правильного словопроизнош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4" w:right="0" w:hanging="360"/>
        <w:jc w:val="both"/>
        <w:rPr/>
      </w:pPr>
      <w:r>
        <w:rPr>
          <w:rStyle w:val="C4"/>
          <w:rFonts w:eastAsia="Times New Roman" w:cs="Times New Roman"/>
          <w:color w:val="000000"/>
          <w:sz w:val="28"/>
          <w:szCs w:val="28"/>
        </w:rPr>
        <w:t>воспитывать желание использовать средства интонационной выразительности в процессе общения со сверстниками и взрослыми.</w:t>
      </w:r>
    </w:p>
    <w:p>
      <w:pPr>
        <w:pStyle w:val="Normal"/>
        <w:widowControl/>
        <w:pBdr/>
        <w:spacing w:lineRule="auto" w:line="240" w:before="0" w:after="15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Форма работы с деть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с группой детей 1 раз в 2 недели (в субботу). Продолжительность занятий 20-25 минут. Курс занятий с 01 сентября по 30 апр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Ожидаемые результаты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</w:rPr>
        <w:t>- Ребёнок достаточно хорошо владеет устной речь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</w:rPr>
        <w:t>-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может выделять звуки в слов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</w:rPr>
        <w:t>- У ребёнка складываются предпосылки грамо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граммное содерж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0" w:type="dxa"/>
        <w:jc w:val="left"/>
        <w:tblInd w:w="2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88"/>
        <w:gridCol w:w="2390"/>
        <w:gridCol w:w="4578"/>
        <w:gridCol w:w="2524"/>
      </w:tblGrid>
      <w:tr>
        <w:trPr>
          <w:trHeight w:val="74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№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8"/>
              </w:rPr>
              <w:t>Тема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8"/>
              </w:rPr>
              <w:t>Цел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8"/>
              </w:rPr>
              <w:t>Средства реализации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дравствуй, осень!»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буждать детей отвечать на вопросы простыми полными ответами, задавать вопросы и слушать ответы товарищей, поддерживать общую беседу; говорить по очереди, не перебивая друг друга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ллюстрации «Осень», дидактическая игра «Составь картинку»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айчик в гостях у детей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буждать детей к составлению описательного рассказа, при описании животных,  называть их характерные особенности и  признаки, действия, связывать между собой предложения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Алгоритм для составления описательного рассказа. Игрушки: зайчонок, зайчиха, лиса, волк, белка, медведь, ежик, мяч. Аудиозаписи с детскими песнями; корзинка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3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ссказывание по картине «Кошка с котятами»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двести детей к составлению небольшого связного рассказа, а также короткого рассказа на основе личного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Картина «Кошка с котятами», фланелеграф, картинки с изображением собаки, утки, сороки, щенков, телят, утят. Клубок ниток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4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Дары осени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диалогическую речь, побуждать детей продолжать рассказ, начатый педагогом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Картинки: «Сбор урожая на огороде», «Овощи», «Фрукты, ягоды», 2 корзинки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5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ересказ сказки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умение вести диалог, выразительно передавая разговор действующих лиц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Драматизация сказки «Заюшкина избушка», атрибуты и декорации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Закрепление обобщающих понятий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формировать умение описывать предметы, подбирая нужные по смыслу слова; формировать чёткое и правильное произношение слов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Картина с изображением тигра, персонажи сказки «Теремок», фишки-игрушки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7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Формирование навыков диалогической речи.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звивать диалогическую речь, побуждать самостоятельно задавать вопросы и отвечать на них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грушки: козлёнок, зайчонок, коза, корова, кук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</w:rPr>
              <w:t>Декабр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8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Нас приручил человек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диалогическую речь, побуждать детей отвечать на вопросы</w:t>
            </w:r>
            <w:r>
              <w:rPr>
                <w:rFonts w:eastAsia="Times New Roman" w:cs="Arial" w:ascii="Arial" w:hAnsi="Arial"/>
                <w:color w:val="000000"/>
              </w:rPr>
              <w:t xml:space="preserve">; </w:t>
            </w:r>
            <w:r>
              <w:rPr>
                <w:rFonts w:eastAsia="Times New Roman" w:cs="Times New Roman"/>
                <w:color w:val="000000"/>
                <w:sz w:val="28"/>
              </w:rPr>
              <w:t>формировать у детей умение образовывать форму множественного числа существительных обозначающих детёнышей животных в именительном и винительном падежах</w:t>
            </w:r>
            <w:r>
              <w:rPr>
                <w:rFonts w:eastAsia="Times New Roman" w:cs="Times New Roman"/>
                <w:color w:val="333333"/>
                <w:sz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</w:rPr>
              <w:t>(жеребята, котята, щенята и др.)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ллюстрации домашних животных; аудиозапись голосов домашних животных; загадки о домашних животных; дидактические игры: «У кого кто?», «Кто чем питается?». Подвижная игра «Мышеловка»</w:t>
            </w:r>
          </w:p>
        </w:tc>
      </w:tr>
      <w:tr>
        <w:trPr>
          <w:trHeight w:val="2985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9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Моя малая Родина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буждать детей к составлению небольшого связного рассказа о своём городе, опираясь на вопросы педагога и личные знания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КТ: виртуальное путешествие по городу Коломна Дидактическая игра «Похож - не похож», Подвижная игр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амри»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0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ссказывание по картине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двести детей к составлению небольшого связного рассказа по картине. Формировать умение правильно образовывать формы имён существительных в родительном падеже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Картина «Собака со щенятами». Игрушки: собака со щенятами, утка с утятами, крольчиха с крольчатами, картинка «сорока»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1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Вежливые слова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диалогическую речь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Драматизация сказки «Добрый мышонок», атрибуты и декорации к сказке, игрушка -  медвежонок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2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зучивание стихотворения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Формировать умение выразительно читать стихотворение, передавая его настроение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Стихотворение Е. Благининой «Посидим в тишине», дидактическая игра «Скажи ласково»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3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День защитников Отечества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звитие речи через единство развития словаря с развитием восприятия, представлений, мышления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Слайды с изображением военных (моряк, танкист, пограничник, летчик). Картинки с изображением различных родов войск. Звукозапись «Военные звуки»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4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Составление описательного рассказа «Моя мама»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связную монологическую речь путем составления описательного рассказа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Дидактические и словесные игры: «Скажи ласково», «Какая мама?», «Назови детёныша». Алгоритм для составления описательного рассказа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5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В мире профессий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должать развивать умение вести диалог, отвечать на вопросы педагога полными предложениями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Ноутбук. Слайды: профессии, станции. Игрушка Буратино, карточки с изображением профессий, схема «Профессии», предметные картинки орудий труда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6.</w:t>
            </w:r>
          </w:p>
        </w:tc>
        <w:tc>
          <w:tcPr>
            <w:tcW w:w="23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Описание предметов по их признакам</w:t>
            </w:r>
          </w:p>
        </w:tc>
        <w:tc>
          <w:tcPr>
            <w:tcW w:w="4578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Формировать умение описывать предмет, не называя его. Активизировать употребление в речи слов, обозначающих действия (глаголов) и качества предметов (прилагательных).</w:t>
            </w:r>
          </w:p>
        </w:tc>
        <w:tc>
          <w:tcPr>
            <w:tcW w:w="2524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Ширма, Петрушка. Игрушки: мяч, матрёшка, барабан, машина, кукла, корова, утёнок, султанчики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7.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ак зайчонок нашёл маму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Формировать умение составлять коллективный повествовательный рассказ; побуждать детей продолжать рассказ, начатый педаго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грушка – зайчик (большой и маленький), словесная игра «Ласковые слова», пальчиковая игра «Засолка капусты».</w:t>
            </w:r>
          </w:p>
        </w:tc>
      </w:tr>
      <w:tr>
        <w:trPr>
          <w:trHeight w:val="400" w:hRule="atLeast"/>
        </w:trPr>
        <w:tc>
          <w:tcPr>
            <w:tcW w:w="68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18. </w:t>
            </w:r>
          </w:p>
        </w:tc>
        <w:tc>
          <w:tcPr>
            <w:tcW w:w="23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День Победы!»</w:t>
            </w:r>
          </w:p>
        </w:tc>
        <w:tc>
          <w:tcPr>
            <w:tcW w:w="45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мочь запомнить и выразительно читать стихотворение Белозерова Т. «Праздник Победы».</w:t>
            </w:r>
          </w:p>
        </w:tc>
        <w:tc>
          <w:tcPr>
            <w:tcW w:w="25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ллюстрации «День Победы», стихотворение Белозерова Т. «Праздник Победы».  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>Методическая литература</w:t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384"/>
        <w:gridCol w:w="2694"/>
        <w:gridCol w:w="2551"/>
        <w:gridCol w:w="2004"/>
      </w:tblGrid>
      <w:tr>
        <w:trPr/>
        <w:tc>
          <w:tcPr>
            <w:tcW w:w="23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Times New Roman"/>
                <w:color w:val="000000"/>
                <w:sz w:val="28"/>
              </w:rPr>
            </w:pPr>
            <w:bookmarkStart w:id="0" w:name="1"/>
            <w:bookmarkStart w:id="1" w:name="99b6478c7c2f1fefa72fdce1f01b6fe7b0f78a66"/>
            <w:bookmarkEnd w:id="0"/>
            <w:bookmarkEnd w:id="1"/>
            <w:r>
              <w:rPr>
                <w:rFonts w:eastAsia="Times New Roman" w:cs="Times New Roman"/>
                <w:color w:val="000000"/>
                <w:sz w:val="28"/>
              </w:rPr>
              <w:t>Автор(ы)</w:t>
            </w:r>
          </w:p>
        </w:tc>
        <w:tc>
          <w:tcPr>
            <w:tcW w:w="26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Заглавие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Город, издательство, год издания.</w:t>
            </w:r>
          </w:p>
        </w:tc>
        <w:tc>
          <w:tcPr>
            <w:tcW w:w="20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Вид издания</w:t>
            </w:r>
          </w:p>
        </w:tc>
      </w:tr>
      <w:tr>
        <w:trPr/>
        <w:tc>
          <w:tcPr>
            <w:tcW w:w="23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Логинова В.И., Бабаева Т.И. и др.</w:t>
            </w:r>
          </w:p>
        </w:tc>
        <w:tc>
          <w:tcPr>
            <w:tcW w:w="26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Детство: Программа развития и воспитания детей в детском саду»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Санкт – Петербург, «Акцидент», 1997 г.</w:t>
            </w:r>
          </w:p>
        </w:tc>
        <w:tc>
          <w:tcPr>
            <w:tcW w:w="20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рограмма</w:t>
            </w:r>
          </w:p>
        </w:tc>
      </w:tr>
      <w:tr>
        <w:trPr/>
        <w:tc>
          <w:tcPr>
            <w:tcW w:w="23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Ушакова О.С., Струнина Е.М.</w:t>
            </w:r>
          </w:p>
        </w:tc>
        <w:tc>
          <w:tcPr>
            <w:tcW w:w="26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Развитие речи детей 4-6 лет»; программа, методические рекомендации, конспекты занятий, игры и упражнения.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Москва, издательский центр «Вентана-Граф», 2010 г.</w:t>
            </w:r>
          </w:p>
        </w:tc>
        <w:tc>
          <w:tcPr>
            <w:tcW w:w="20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Методическое пособие</w:t>
            </w:r>
          </w:p>
        </w:tc>
      </w:tr>
      <w:tr>
        <w:trPr/>
        <w:tc>
          <w:tcPr>
            <w:tcW w:w="23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Ушакова О.С., Струнина Е.М.</w:t>
            </w:r>
          </w:p>
        </w:tc>
        <w:tc>
          <w:tcPr>
            <w:tcW w:w="269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Методика развития речи детей дошкольного возраста»</w:t>
            </w:r>
          </w:p>
        </w:tc>
        <w:tc>
          <w:tcPr>
            <w:tcW w:w="255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Москва, ООО «Гуманитарный издательский центр ВЛАДОС», 2004 г.</w:t>
            </w:r>
          </w:p>
        </w:tc>
        <w:tc>
          <w:tcPr>
            <w:tcW w:w="20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Методическое пособ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>Аудио – видео пособия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b/>
          <w:bCs/>
          <w:color w:val="000000"/>
          <w:sz w:val="28"/>
        </w:rPr>
        <w:t>Аудиозаписи:</w:t>
      </w:r>
      <w:r>
        <w:rPr>
          <w:rFonts w:eastAsia="Times New Roman" w:cs="Times New Roman"/>
          <w:color w:val="000000"/>
          <w:sz w:val="28"/>
        </w:rPr>
        <w:t>Шаинский В.- Пляцковский М. «Улыбка» ; Шаинский В.- Непомнящая Д. «Песня мамонтенка» о маме; Тухманов Д.- Энтин Ю. «Храбрый зайчик»; голоса животных и птиц; Михалков С. «Песенка друзей»; звукозапись «Военные звуки»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0" w:right="0" w:hanging="0"/>
        <w:rPr/>
      </w:pPr>
      <w:r>
        <w:rPr>
          <w:rFonts w:eastAsia="Times New Roman" w:cs="Times New Roman"/>
          <w:color w:val="000000"/>
          <w:sz w:val="28"/>
        </w:rPr>
        <w:t xml:space="preserve">Мультимедийная презентация: </w:t>
      </w:r>
      <w:r>
        <w:rPr>
          <w:rFonts w:eastAsia="Times New Roman" w:cs="Times New Roman"/>
          <w:b/>
          <w:bCs/>
          <w:color w:val="000000"/>
          <w:sz w:val="28"/>
        </w:rPr>
        <w:t>«</w:t>
      </w:r>
      <w:r>
        <w:rPr>
          <w:rFonts w:eastAsia="Times New Roman" w:cs="Times New Roman"/>
          <w:color w:val="000000"/>
          <w:sz w:val="28"/>
        </w:rPr>
        <w:t>Виртуальное путешествие по городу Коломн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Игры по развитию реч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01" w:type="dxa"/>
        <w:jc w:val="left"/>
        <w:tblInd w:w="-4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72"/>
        <w:gridCol w:w="2672"/>
        <w:gridCol w:w="3957"/>
      </w:tblGrid>
      <w:tr>
        <w:trPr/>
        <w:tc>
          <w:tcPr>
            <w:tcW w:w="31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bookmarkStart w:id="2" w:name="4"/>
            <w:bookmarkStart w:id="3" w:name="cc3151238db4860f316285df5ad9914e3d687240"/>
            <w:bookmarkEnd w:id="2"/>
            <w:bookmarkEnd w:id="3"/>
            <w:r>
              <w:rPr>
                <w:rFonts w:eastAsia="Times New Roman" w:cs="Times New Roman"/>
                <w:color w:val="000000"/>
                <w:sz w:val="28"/>
              </w:rPr>
              <w:t>Игры дидактические</w:t>
            </w:r>
          </w:p>
        </w:tc>
        <w:tc>
          <w:tcPr>
            <w:tcW w:w="26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гры сюжетно ролевые</w:t>
            </w:r>
          </w:p>
        </w:tc>
        <w:tc>
          <w:tcPr>
            <w:tcW w:w="39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Игры подвижные, игровые упражнения</w:t>
            </w:r>
          </w:p>
        </w:tc>
      </w:tr>
      <w:tr>
        <w:trPr/>
        <w:tc>
          <w:tcPr>
            <w:tcW w:w="31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/>
                <w:color w:val="000000"/>
                <w:sz w:val="28"/>
              </w:rPr>
              <w:t>«Составь картинк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Что у человека по дв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Вершки-кореш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Из чего салат?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Вершки-кореш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Что из чего?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У кого кто?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то чем питается?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Похож – не похож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кажи ласко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333333"/>
                <w:sz w:val="28"/>
              </w:rPr>
              <w:t> </w:t>
            </w:r>
            <w:r>
              <w:rPr>
                <w:rFonts w:eastAsia="Times New Roman" w:cs="Times New Roman"/>
                <w:color w:val="000000"/>
                <w:sz w:val="28"/>
              </w:rPr>
              <w:t>«Где спрятался звук «с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Помоги Солнышку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Ласковые слов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ем быть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ому нужны эти вещ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Расскажи о профессии военн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акая мам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Назови детёныш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Назовите предметы, которые понадобятся для умывания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Умывайся правильно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вязующая нить»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</w:rPr>
              <w:t>«</w:t>
            </w:r>
            <w:r>
              <w:rPr>
                <w:rFonts w:eastAsia="Times New Roman" w:cs="Times New Roman"/>
                <w:color w:val="000000"/>
                <w:sz w:val="28"/>
              </w:rPr>
              <w:t>Собери из частей целое</w:t>
            </w:r>
            <w:r>
              <w:rPr>
                <w:rFonts w:eastAsia="Times New Roman" w:cs="Calibri" w:ascii="Calibri" w:hAnsi="Calibri"/>
                <w:color w:val="000000"/>
                <w:sz w:val="28"/>
              </w:rPr>
              <w:t>»</w:t>
            </w:r>
          </w:p>
        </w:tc>
        <w:tc>
          <w:tcPr>
            <w:tcW w:w="26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Дочки – матер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Овощной магазин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ак зайчонок маму искал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Шофёры»</w:t>
            </w:r>
          </w:p>
        </w:tc>
        <w:tc>
          <w:tcPr>
            <w:tcW w:w="395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Физминут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Мы капусту рубим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айцы скачут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асолка капус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Едем, едем на машине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одвижные игры: «Мышеловк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Замр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Куклы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олнечные зайчики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Где мы были, мы не скажем, а что делали – покажем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Что изменилось? 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амолёт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Акула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Ровным кругом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Светоф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Небо, море, земля, рельсы»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«Горелки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/>
          <w:b/>
          <w:bCs/>
          <w:color w:val="000000"/>
          <w:sz w:val="28"/>
        </w:rPr>
        <w:t xml:space="preserve">Материально-техническое обеспечение.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tbl>
      <w:tblPr>
        <w:tblW w:w="9801" w:type="dxa"/>
        <w:jc w:val="left"/>
        <w:tblInd w:w="-4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68"/>
        <w:gridCol w:w="4309"/>
        <w:gridCol w:w="4924"/>
      </w:tblGrid>
      <w:tr>
        <w:trPr/>
        <w:tc>
          <w:tcPr>
            <w:tcW w:w="5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bookmarkStart w:id="4" w:name="5"/>
            <w:bookmarkStart w:id="5" w:name="cd77c83168c91110018922959615ebac33ebb0a5"/>
            <w:bookmarkEnd w:id="4"/>
            <w:bookmarkEnd w:id="5"/>
            <w:r>
              <w:rPr>
                <w:rFonts w:eastAsia="Times New Roman" w:cs="Times New Roman"/>
                <w:color w:val="000000"/>
                <w:sz w:val="28"/>
              </w:rPr>
              <w:t xml:space="preserve">№ </w:t>
            </w:r>
          </w:p>
        </w:tc>
        <w:tc>
          <w:tcPr>
            <w:tcW w:w="43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Наименование тематических уголков в группе</w:t>
            </w:r>
          </w:p>
        </w:tc>
        <w:tc>
          <w:tcPr>
            <w:tcW w:w="49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Перечень основного оборудования</w:t>
            </w:r>
          </w:p>
        </w:tc>
      </w:tr>
      <w:tr>
        <w:trPr/>
        <w:tc>
          <w:tcPr>
            <w:tcW w:w="56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2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3.</w:t>
            </w:r>
          </w:p>
        </w:tc>
        <w:tc>
          <w:tcPr>
            <w:tcW w:w="430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Театральный угол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Уголок детской художественной литератур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Уголок безопасного дорожного движения.</w:t>
            </w:r>
          </w:p>
        </w:tc>
        <w:tc>
          <w:tcPr>
            <w:tcW w:w="49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Ширм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Различные виды театров: настольные, пальчиковые и др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Атрибуты и декорации к сказка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Маски, маски-шапочки к сказка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Литература для чтения, рассказывания, заучивания наизусть, рассматривания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>Светофоры, дидактический материал: «Проезжая часть», «Правила поведения на дороге» и др.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firstLine="56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2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40">
    <w:name w:val="c4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6:00Z</dcterms:created>
  <dc:creator>Крут</dc:creator>
  <dc:description/>
  <dc:language>en-US</dc:language>
  <cp:lastModifiedBy/>
  <dcterms:modified xsi:type="dcterms:W3CDTF">2018-06-18T20:32:24Z</dcterms:modified>
  <cp:revision>18</cp:revision>
  <dc:subject/>
  <dc:title>                                                                          Директору МУ «ЦБМОУ»</dc:title>
</cp:coreProperties>
</file>