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-класс для педагогов ДО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очение коллектива одна из основных задач педагога-психолога. Мы должны понимать, что речь идет не только о сплочении детского коллектива, но и взрослого. Слаженная работа педагогов их умение координировать свою совместную деятельность всегда приводит к положительному и продуктивному результату.</w:t>
      </w:r>
    </w:p>
    <w:p>
      <w:pPr>
        <w:pStyle w:val="Normal"/>
        <w:rPr/>
      </w:pPr>
      <w:r>
        <w:rPr>
          <w:sz w:val="28"/>
          <w:szCs w:val="28"/>
        </w:rPr>
        <w:t>Проведенный мною мастер класс касается темы: «Групповая сплоченность». Свой опыт работы и теоретические знания я постаралась передать коллегам в доступной форме.</w:t>
      </w:r>
    </w:p>
    <w:p>
      <w:pPr>
        <w:pStyle w:val="Normal"/>
        <w:rPr/>
      </w:pPr>
      <w:r>
        <w:rPr>
          <w:sz w:val="28"/>
          <w:szCs w:val="28"/>
        </w:rPr>
        <w:t>Коротко о том, что такое сплоченность и  что такое групповая сплоч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оченность-характеристика системы внутригрупповых связей, показывающая степень совпадений оценок, установок и позиций группы по отношению к объектам, людям, идеям, событиям наиболее значимым для группы в целом.</w:t>
      </w:r>
    </w:p>
    <w:p>
      <w:pPr>
        <w:pStyle w:val="Normal"/>
        <w:rPr/>
      </w:pPr>
      <w:r>
        <w:rPr>
          <w:sz w:val="28"/>
          <w:szCs w:val="28"/>
        </w:rPr>
        <w:t>Групповая сплоченность - один из процессов динамики в коллективе, характеризующийся степенью приверженности  ее членов к группе.</w:t>
      </w:r>
    </w:p>
    <w:p>
      <w:pPr>
        <w:pStyle w:val="Normal"/>
        <w:rPr/>
      </w:pPr>
      <w:r>
        <w:rPr>
          <w:sz w:val="28"/>
          <w:szCs w:val="28"/>
        </w:rPr>
        <w:t>Родоначальниками концепции групповой сплоченности являются такие психологи как К. Левин, Л. Фестенгер и А.Зандер. Но я свои практические знания на эту тему представляю через труды великого немецкого психолога К. Фопеля в его книге «Как научить детей сотрудничать» представлено много игр и упражнений для детей дошколь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числу факторов групповой сплоченности относя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ходство ценностей членов групп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Ясность и определенность целей групп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мократический стиль лидерства(руководства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ные симпатии членов группы.</w:t>
      </w:r>
    </w:p>
    <w:p>
      <w:pPr>
        <w:pStyle w:val="Normal"/>
        <w:rPr/>
      </w:pPr>
      <w:r>
        <w:rPr>
          <w:sz w:val="28"/>
          <w:szCs w:val="28"/>
        </w:rPr>
        <w:t>Интегративные игры помогут воспитателям наладить благоприятную обстановку в их группе. Организуя такие игры и психологи, и воспитатели добьются ошеломляющих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можем детям ощутить единение с групп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жем понять, что значит ув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жем научиться принимать решение - самостоятельно и в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овьем в детях открытость и му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ожем справиться со своей нерешительностью и застенчив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м искусству достигать внутренней гармонии;</w:t>
      </w:r>
    </w:p>
    <w:p>
      <w:pPr>
        <w:pStyle w:val="Normal"/>
        <w:rPr/>
      </w:pPr>
      <w:r>
        <w:rPr>
          <w:sz w:val="28"/>
          <w:szCs w:val="28"/>
        </w:rPr>
        <w:t xml:space="preserve">1. Первая игра, которую я предложила педагогам </w:t>
      </w:r>
      <w:r>
        <w:rPr>
          <w:b/>
          <w:sz w:val="28"/>
          <w:szCs w:val="28"/>
        </w:rPr>
        <w:t>« Строим мостик»</w:t>
      </w:r>
      <w:r>
        <w:rPr>
          <w:sz w:val="28"/>
          <w:szCs w:val="28"/>
        </w:rPr>
        <w:t xml:space="preserve"> была направлена на сплочение педагогического коллектива. Их задача договорится между собой о том,  как будет смотреться их совместная работа в конечном итог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/>
      </w:pPr>
      <w:r>
        <w:rPr>
          <w:sz w:val="28"/>
          <w:szCs w:val="28"/>
        </w:rPr>
        <w:t>(Цветная бумага, клей, ножницы).</w:t>
      </w:r>
    </w:p>
    <w:p>
      <w:pPr>
        <w:pStyle w:val="Normal"/>
        <w:rPr/>
      </w:pPr>
      <w:r>
        <w:rPr>
          <w:b/>
          <w:sz w:val="28"/>
          <w:szCs w:val="28"/>
        </w:rPr>
        <w:t>Инструкция:</w:t>
      </w:r>
      <w:r>
        <w:rPr>
          <w:sz w:val="28"/>
          <w:szCs w:val="28"/>
        </w:rPr>
        <w:t xml:space="preserve"> Нужно разделиться на 2 команды, используя предложенный материал построить  мостик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Это увлекательная игра, которая началась с обсуждения и продолжилась продуктивной совместной деятельностью, скоординировала совершенно разных по характеру людей. Педагоги сразу получили позитивные эмоции и сконцентрировались на дальнейшую совместную работу.</w:t>
      </w:r>
    </w:p>
    <w:p>
      <w:pPr>
        <w:pStyle w:val="Normal"/>
        <w:rPr/>
      </w:pPr>
      <w:r>
        <w:rPr>
          <w:sz w:val="28"/>
          <w:szCs w:val="28"/>
        </w:rPr>
        <w:t xml:space="preserve">2. Упражнение называлось </w:t>
      </w:r>
      <w:r>
        <w:rPr>
          <w:b/>
          <w:sz w:val="28"/>
          <w:szCs w:val="28"/>
        </w:rPr>
        <w:t>«Массаж другу»</w:t>
      </w:r>
      <w:r>
        <w:rPr>
          <w:sz w:val="28"/>
          <w:szCs w:val="28"/>
        </w:rPr>
        <w:t xml:space="preserve"> я немного изменила игру К. Фопеля  «Почесать спинку» на мой взгляд, это принесло педагогам огромное удовольств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групповой сплоченности. Эта игра нравиться как взрослым, так и детям, потому,  что они имеют возможность приблизится к другим, расслабится и ощутить приятные эмо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:</w:t>
      </w:r>
    </w:p>
    <w:p>
      <w:pPr>
        <w:pStyle w:val="Normal"/>
        <w:rPr/>
      </w:pPr>
      <w:r>
        <w:rPr>
          <w:sz w:val="28"/>
          <w:szCs w:val="28"/>
        </w:rPr>
        <w:t>Нужно встать друг за другом, тем самым замкнув образовавшийся круг. Можно сделать друг другу бодрящий массаж. Можно поглаживать, постукивать, пощипывать стоящего вперед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гра называется </w:t>
      </w:r>
      <w:r>
        <w:rPr>
          <w:b/>
          <w:sz w:val="28"/>
          <w:szCs w:val="28"/>
        </w:rPr>
        <w:t>«Сиамские близнецы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Чтобы люди смогли по- настоящему насладиться этой игрой, надо, чтобы у них было терпение, необходимое при любом сотрудничестве, поэтому вся деятельность нацелена на умение находить нужные слова для более хорошего понимания друг друга.</w:t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аждой паре понадобится перевязочный бинт или тонкий платок, большой лист бумаги и восковые мелки(фломасте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: Нужно разбиться на пары. Перевязать с помощью бинта руки в области локтей, стоящих близко друг к другу игроков они должны с перевязанными руками нарисовать совместную картину на любую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игр можно провести расслабляющий тренинг с использованием релаксационной музыки.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едагоги испытали массу положительных эмоций, которые могут передать детям. Они приобрели новые практические знания, которые могут передать детям. Моя цель по сплочению коллектива была достиг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32:00Z</dcterms:created>
  <dc:creator>Аслан</dc:creator>
  <dc:description/>
  <dc:language>en-US</dc:language>
  <cp:lastModifiedBy>НАСЫП</cp:lastModifiedBy>
  <dcterms:modified xsi:type="dcterms:W3CDTF">2018-06-26T13:32:00Z</dcterms:modified>
  <cp:revision>2</cp:revision>
  <dc:subject/>
  <dc:title/>
</cp:coreProperties>
</file>