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 на Всероссийский конкурс для учителей английского языка «Нестандартное домашнее задание».</w:t>
      </w:r>
    </w:p>
    <w:p>
      <w:pPr>
        <w:pStyle w:val="Normal"/>
        <w:shd w:fill="FFFFFF" w:val="clear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втор: Смирнова Римма Бахишевна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БПОУ ДЗМ "МК №5"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 домашнего задания: «Повседневная жизнь»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уется использовать для учащихся 11 класса и 1 курса колледж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: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146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умения и навыки работы в команде, наблюдения и принятия решения, способность контактировать и слушать других, мотивировать учащихся на усвоение учебного материала не зубрёжкой, а желанием изменить свой статус в учебной группе, способностью находить неожиданные вариант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ть ассоциативное мышления, внимательность, память, творческие способности, настойчивости, умения доказывать и отстаивать свою точку зрения, организаторских способносте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епень сложности 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редняя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ип задания: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участии всей семьи, т.к. может потребоваться консультация родителей, имеющих больший жизненный опыт , допускается вариант выполнения задания описательного характера с юмористическими наполнени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комендуемое количество времени на выполнение – к следующему уроку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струкция к выполнени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ить описание любого предмета, изделия, продукта и т.д. из пройденной лексики по теме: «Повседневная жизнь», в форме технического паспорта. Бланк технического паспорта выдается учащимся, а им надо только раскрыть каждый пункт. Возможны описания юмористического характер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хнический паспорт изделия и инструкция по использованию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Наименование продукции, ее описание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рок годности/эксплуатационный срок продукции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Сведения об используемом сырье; продукте; изделии.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Свойства и характеристики продукции и методах его работы/использования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Сведения о способах хранения и защиты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Необходимые для соблюдения меры предосторожности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Сведения об уровне безопасности товара в ходе его эксплуатации;</w:t>
      </w:r>
    </w:p>
    <w:p>
      <w:pPr>
        <w:pStyle w:val="Normal"/>
        <w:shd w:fill="FFFFFF" w:val="clear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Каким требованиям отвечает указанный товар.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. Платье вечернее.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9935" cy="473011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  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 Платье вечернее, красного цвет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Срок годности зависит от количества посещаемых мероприятий : выпускной, день поступления в колледж, дни рождения и т.д.)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Изготовлено из тонкого шелк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Шелк - тончайшее природное протеиновое волокно . Свойства - мягкость, жесткость, упругость, эластичность и пластическое удлинение. Используется для веселых поводов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 Хранить как можно дальше от младшей сестры и защищать от постоянных попыток использовать изделие младшим поколением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 Соблюдать меры предосторожности, используя код доступа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 Будьте осторожны вовремя танцев. Старайтесь держать спину ровн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 Товар отвечает самым высоким требованиям. При частом использовании становится красивее и новее.</w:t>
      </w:r>
    </w:p>
    <w:p>
      <w:pPr>
        <w:pStyle w:val="Normal"/>
        <w:shd w:fill="FFFFFF" w:val="clear"/>
        <w:spacing w:lineRule="auto" w:line="240" w:before="280" w:after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 проверки. Устный опрос класса, с последующей дискуссией на предмет самого яркого описани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2:57:00Z</dcterms:created>
  <dc:creator>User</dc:creator>
  <dc:description/>
  <dc:language>en-US</dc:language>
  <cp:lastModifiedBy>User</cp:lastModifiedBy>
  <dcterms:modified xsi:type="dcterms:W3CDTF">2018-06-28T13:05:00Z</dcterms:modified>
  <cp:revision>1</cp:revision>
  <dc:subject/>
  <dc:title/>
</cp:coreProperties>
</file>