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99345051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01.12.2016                                                                                № 655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(рейтинг победителей и призеров) на территории города Нижневартовска в 2016-2017 учебном году согласно приложениям 1-4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>, согласно приложению 5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Гимназия №1" (Э.В. Игошин),</w:t>
      </w:r>
      <w:r>
        <w:rPr>
          <w:color w:val="FF0000"/>
        </w:rPr>
        <w:t xml:space="preserve"> </w:t>
      </w:r>
      <w:r>
        <w:rPr/>
        <w:t>МБОУ "СШ №14" (В.А. Полякова), МБОУ "СШ №42" (Г.А. Гасымова),</w:t>
      </w:r>
      <w:r>
        <w:rPr>
          <w:color w:val="FF0000"/>
        </w:rPr>
        <w:t xml:space="preserve"> </w:t>
      </w:r>
      <w:r>
        <w:rPr/>
        <w:t xml:space="preserve">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 xml:space="preserve">школьников по </w:t>
      </w:r>
      <w:r>
        <w:rPr/>
        <w:t>химии</w:t>
      </w:r>
      <w:r>
        <w:rPr>
          <w:szCs w:val="28"/>
        </w:rPr>
        <w:t xml:space="preserve"> (приложение 5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хим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3.12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олубева Людмила Геннадь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8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4"/>
        <w:gridCol w:w="3843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ртайкина Кристина Вита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ерина Лолит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оденов Данил Денис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шковский Даниил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льченко Александр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заренков Никита Михайл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нова Ан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льченко Ольг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улинкова Анна Ив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жанова Я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в Василий Дмитри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ба Алиса Валер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чко Степан Юр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утова Нина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нгулов Игорь Ильсу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ктубаев Данил Радми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поль Вер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овлев Данил Юр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ова Наталия Владислав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тровская Анастаси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льшакова Дарья Владими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ннурова Элина Ура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кирова Алсу Киньяб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вчук Виталий Серге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алко Дарь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лова Александра Алекс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харова Наталья Дим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росова Маргарита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</w:tr>
      <w:tr>
        <w:trPr>
          <w:trHeight w:val="1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карамит Дарья Константи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нчель Юли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омедова Гумай Мура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мирнова Валерия Никола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сс Инна Никола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нилова Екатерина Дмитри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ищук Владимир Викто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валиева Эльвира Гам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ватов ИлнурИлга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уснетдинова Эльвира Зиляфка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а Анастаси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рисова Яна Ильинич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батуллин Артем Ильда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лепов Илья Анато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валиева Эльвира Гам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супова София Ахме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имов Михаил Альбер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гайлов Тимур Арте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емешев Эдгар Махмуд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биева Анна Валерья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игорьев Андре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иева Алина Ильда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слимов Магомедсаид Казбек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дашева Валер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рковская Софь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ршницкая Александра Ром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сырева Екатерин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кер Злата Герм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ирова Элина Ильша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рьков Юри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банова Фируза Яшар кыз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841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рабаш Евгения Русла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лина Александра Владими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аренко Але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спалова Валерия Викто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ексеева Ангели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мигельская Полина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мелин Антон Герма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ова Ири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 Владимир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матуллина ГульназЗак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укеримова Саният Касум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широва Вероника Оска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естьева Екатерина Александ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речко Карина Михай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иденко Светлана Оле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мов Сергей Олег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каченко Кирилл Евген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лова Татьяна Геннад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ирев Даниил Алекс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ш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губов Данил Владими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ник Даниил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сильева Валентина Геннад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лелетдинов Владислав Эдуард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ськова Анастасия Александ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 Игорь Рома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лиуллин Егор Эдуард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ботко Полина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хмедов Артем Рустам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това Дилия Айрат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ъдулоев Рахмидин Шомиди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гов Александр Дмитри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а Людмила Степа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дыкова Кристина Витал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ляковский Андре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к Галина Давид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фиева Лейла Али кызы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олкина Дарья Федо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зова Татьяна Пав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вченко Серге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барзода Маликабону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ценко Валерия Витал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мазанов Богдан Арту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динова Валерия Басан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рматова Муаттар Баходиржо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ева Снежана Влади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авина Елена Филипп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фанина Анна Никола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аева Заира Нави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рфоломеева Валентина Валер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каева Анна Дмитри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брагимова Зарина Алимурад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17"/>
        <w:gridCol w:w="2268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батадзе Максим Вале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лин Алексей Алекс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нуйленко Полина Никола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хетдинова Кристина Марат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енева Лил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каченко Даниил Ю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анова Ханна Захидкыз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жин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уллина Динара Рустем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рова Ксен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амалова Джемиля Шихкаиб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нтиев Руслан Бекхан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ахова Анастасия Дмитри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манова Диана Рамаз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а Александра Витал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гин Артем Александ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зьминец Елизавет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 Владислав Ю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пурнов Александр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пегин Илья Игор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кирова Эльвина Нафис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рожная Анн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уков Хайдар Разул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уева Янин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йкова Анна Олег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мерова Кристина Рустам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рицкая Юлия Викто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иев Эдуард Мират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бенко Екатерина Васил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хаматдинов Артур Рафаил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знецова Ксения Ю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а Юл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к Галина Дав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гова Валер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тюшин Никита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жин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рова Мария Павл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водчиков Вадим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авина Елена Филипп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гафонова Екатерина Михайл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веткова Елена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сярина Татьяна Игор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 Артем Евген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нар Мар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чик Татьяна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шкина Ларис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химии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 Данила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ченко Богдан Евген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йнуллин Ильмир Вафы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ашкин Максим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 Валерия Ю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мавова Аида Гами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Екатерина Андр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ин Серге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Елена Анто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сильева Валентина Генн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ворцова Екатерина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а Людмила Степ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урикова Дария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 Александр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матуллина Гульназ Зак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йпуллаева Ханум Магоме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врилов Алексей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росов Александр Ив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ко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ишевская Анастаси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рабаш Евгения Ру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батадзе Максим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нуйленко Поли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 Данила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ченко Богдан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йнуллин Ильмир Вафы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ашкин Максим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9:00Z</dcterms:created>
  <dc:creator>Захаренко</dc:creator>
  <dc:description/>
  <dc:language>en-US</dc:language>
  <cp:lastModifiedBy>User</cp:lastModifiedBy>
  <cp:lastPrinted>2016-12-02T10:30:00Z</cp:lastPrinted>
  <dcterms:modified xsi:type="dcterms:W3CDTF">2016-12-05T11:19:00Z</dcterms:modified>
  <cp:revision>2</cp:revision>
  <dc:subject/>
  <dc:title/>
</cp:coreProperties>
</file>