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1150461338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sz w:val="24"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 xml:space="preserve">От 01.12.2016                                                                                № 655 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/>
              <w:t xml:space="preserve">Об утверждении результатов муниципального этапа всероссийской олимпиады школьников по химии </w:t>
            </w:r>
            <w:r>
              <w:rPr>
                <w:szCs w:val="28"/>
              </w:rPr>
              <w:t xml:space="preserve">(рейтинга  победителей и призеров) </w:t>
            </w:r>
            <w:r>
              <w:rPr/>
              <w:t>на территории города Нижневартовска в 2016-2017 учебном 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</w:t>
      </w:r>
      <w:r>
        <w:rPr>
          <w:color w:val="000000"/>
          <w:spacing w:val="-5"/>
          <w:w w:val="104"/>
          <w:szCs w:val="28"/>
        </w:rPr>
        <w:t xml:space="preserve">, </w:t>
      </w:r>
      <w:r>
        <w:rPr/>
        <w:t xml:space="preserve">приказом департамента образования администрации города Нижневартовска от 20.10.2016 №545 </w:t>
      </w:r>
      <w:r>
        <w:rPr>
          <w:szCs w:val="28"/>
        </w:rPr>
        <w:t>"</w:t>
      </w:r>
      <w:r>
        <w:rPr/>
        <w:t>Об организации проведения муниципального этапа всероссийской олимпиады школьников на территории города Нижневартовска в 2016-2017 учебном году</w:t>
      </w:r>
      <w:r>
        <w:rPr>
          <w:szCs w:val="28"/>
        </w:rPr>
        <w:t xml:space="preserve">" (с изменениями), </w:t>
      </w:r>
      <w:r>
        <w:rPr/>
        <w:t>на основании протоколов жюри муниципального этапа всероссийской олимпиады школьников по химии</w:t>
      </w:r>
    </w:p>
    <w:p>
      <w:pPr>
        <w:pStyle w:val="TextBodyIndent"/>
        <w:rPr/>
      </w:pPr>
      <w:r>
        <w:rPr/>
      </w:r>
    </w:p>
    <w:p>
      <w:pPr>
        <w:pStyle w:val="TextBody"/>
        <w:ind w:firstLine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зультаты муниципального этапа всероссийской олимпиады школьников по </w:t>
      </w:r>
      <w:r>
        <w:rPr>
          <w:sz w:val="28"/>
        </w:rPr>
        <w:t>химии</w:t>
      </w:r>
      <w:r>
        <w:rPr>
          <w:sz w:val="28"/>
          <w:szCs w:val="28"/>
        </w:rPr>
        <w:t xml:space="preserve"> (рейтинг победителей и призеров) на территории города Нижневартовска в 2016-2017 учебном году согласно приложениям 1-4;</w:t>
      </w:r>
    </w:p>
    <w:p>
      <w:pPr>
        <w:pStyle w:val="Normal"/>
        <w:ind w:firstLine="708"/>
        <w:jc w:val="both"/>
        <w:rPr/>
      </w:pPr>
      <w:r>
        <w:rPr/>
        <w:t xml:space="preserve">- </w:t>
      </w:r>
      <w:r>
        <w:rPr>
          <w:sz w:val="28"/>
        </w:rPr>
        <w:t xml:space="preserve">список обучающихся 9 – 11 классов, победителей и призеров муниципального этапа всероссийской олимпиады школьников, претендентов на участие в региональном этапе всероссийской олимпиады </w:t>
      </w:r>
      <w:r>
        <w:rPr>
          <w:sz w:val="28"/>
          <w:szCs w:val="28"/>
        </w:rPr>
        <w:t xml:space="preserve">школьников по </w:t>
      </w:r>
      <w:r>
        <w:rPr>
          <w:sz w:val="28"/>
        </w:rPr>
        <w:t>химии</w:t>
      </w:r>
      <w:r>
        <w:rPr>
          <w:sz w:val="28"/>
          <w:szCs w:val="28"/>
        </w:rPr>
        <w:t>, согласно приложению 5.</w:t>
      </w:r>
    </w:p>
    <w:p>
      <w:pPr>
        <w:pStyle w:val="TextBody"/>
        <w:ind w:firstLine="708"/>
        <w:rPr/>
      </w:pPr>
      <w:r>
        <w:rPr>
          <w:szCs w:val="28"/>
        </w:rPr>
        <w:t xml:space="preserve">2. </w:t>
      </w:r>
      <w:r>
        <w:rPr/>
        <w:t>Руководителям МБОУ "Гимназия №1" (Э.В. Игошин),</w:t>
      </w:r>
      <w:r>
        <w:rPr>
          <w:color w:val="FF0000"/>
        </w:rPr>
        <w:t xml:space="preserve"> </w:t>
      </w:r>
      <w:r>
        <w:rPr/>
        <w:t>МБОУ "СШ №14" (В.А. Полякова), МБОУ "СШ №42" (Г.А. Гасымова),</w:t>
      </w:r>
      <w:r>
        <w:rPr>
          <w:color w:val="FF0000"/>
        </w:rPr>
        <w:t xml:space="preserve"> </w:t>
      </w:r>
      <w:r>
        <w:rPr/>
        <w:t xml:space="preserve">МБОУ "Лицей" (О.И. Морозенко) организовать подготовку обучающихся, претендентов на участие в региональном этапе всероссийской олимпиады </w:t>
      </w:r>
      <w:r>
        <w:rPr>
          <w:szCs w:val="28"/>
        </w:rPr>
        <w:t xml:space="preserve">школьников по </w:t>
      </w:r>
      <w:r>
        <w:rPr/>
        <w:t>химии</w:t>
      </w:r>
      <w:r>
        <w:rPr>
          <w:szCs w:val="28"/>
        </w:rPr>
        <w:t xml:space="preserve"> (приложение 5)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</w:rPr>
        <w:t>МАУ  "Центр развития образования" (Е.П. Яковлева)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1. организовать публикацию результатов </w:t>
      </w:r>
      <w:r>
        <w:rPr>
          <w:sz w:val="28"/>
          <w:szCs w:val="28"/>
        </w:rPr>
        <w:t xml:space="preserve">муниципального этапа всероссийской олимпиады школьников по </w:t>
      </w:r>
      <w:r>
        <w:rPr>
          <w:sz w:val="28"/>
        </w:rPr>
        <w:t>химии</w:t>
      </w:r>
      <w:r>
        <w:rPr>
          <w:sz w:val="28"/>
          <w:szCs w:val="28"/>
        </w:rPr>
        <w:t xml:space="preserve"> (рейтинга победителей и призеров)</w:t>
      </w:r>
      <w:r>
        <w:rPr>
          <w:sz w:val="28"/>
        </w:rPr>
        <w:t xml:space="preserve">, в том числе протоколов жюри </w:t>
      </w:r>
      <w:r>
        <w:rPr>
          <w:sz w:val="28"/>
          <w:szCs w:val="28"/>
        </w:rPr>
        <w:t xml:space="preserve">муниципального этапа всероссийской олимпиады школьников по </w:t>
      </w:r>
      <w:r>
        <w:rPr>
          <w:sz w:val="28"/>
        </w:rPr>
        <w:t>химии</w:t>
      </w:r>
      <w:r>
        <w:rPr>
          <w:sz w:val="28"/>
          <w:szCs w:val="28"/>
        </w:rPr>
        <w:t xml:space="preserve"> </w:t>
      </w:r>
      <w:r>
        <w:rPr>
          <w:sz w:val="28"/>
        </w:rPr>
        <w:t>на портале системы образования города Нижневартовска;</w:t>
      </w:r>
    </w:p>
    <w:p>
      <w:pPr>
        <w:pStyle w:val="Normal"/>
        <w:ind w:firstLine="708"/>
        <w:jc w:val="both"/>
        <w:rPr/>
      </w:pPr>
      <w:r>
        <w:rPr>
          <w:sz w:val="28"/>
        </w:rPr>
        <w:t>3.2. направить рейтинговые листы в течение 5 дней после проведения олимпиады в Департамент образования и молодежной политики ХМАО-Югры.</w:t>
      </w:r>
    </w:p>
    <w:p>
      <w:pPr>
        <w:pStyle w:val="Normal"/>
        <w:ind w:firstLine="709"/>
        <w:jc w:val="both"/>
        <w:rPr/>
      </w:pPr>
      <w:r>
        <w:rPr>
          <w:sz w:val="28"/>
        </w:rPr>
        <w:t>4. Отделу общего образования управления общего и дополнительного образования департамента образования (А.Н. Гайфуллина)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4.1. Организовать мероприятия по подготовке обучающихся, претендентов на участие в региональном этапе всероссийской олимпиады </w:t>
      </w:r>
      <w:r>
        <w:rPr>
          <w:sz w:val="28"/>
          <w:szCs w:val="28"/>
        </w:rPr>
        <w:t xml:space="preserve">школьников по </w:t>
      </w:r>
      <w:r>
        <w:rPr>
          <w:sz w:val="28"/>
        </w:rPr>
        <w:t>химии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(приложение 5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Довести настоящий приказ до руководителей муниципальных общеобразовательных организаций в срок до  03.12.201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начальника управления общего и дополнительного образования департамента образования Т.В. Ревк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 xml:space="preserve">директора департамента      </w:t>
        <w:tab/>
        <w:tab/>
        <w:tab/>
        <w:tab/>
        <w:tab/>
        <w:t>Н.В. Мороз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гласовано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ьник </w:t>
      </w:r>
      <w:r>
        <w:rPr>
          <w:bCs/>
          <w:sz w:val="22"/>
          <w:szCs w:val="22"/>
        </w:rPr>
        <w:t>управления общего и дополнительного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разования департамента образова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Ревкова Татьяна Владимиров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6 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лавный специалист отдела </w:t>
      </w:r>
      <w:r>
        <w:rPr>
          <w:bCs/>
          <w:sz w:val="22"/>
          <w:szCs w:val="22"/>
        </w:rPr>
        <w:t xml:space="preserve">общего образования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управления общего и дополнительного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разования департамента образова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Голубева Людмила Геннадьевн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2016 г.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720" w:gutter="0" w:header="720" w:top="899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b/>
          <w:szCs w:val="28"/>
        </w:rPr>
        <w:t>Приказ разослать</w:t>
      </w:r>
      <w:r>
        <w:rPr>
          <w:b/>
        </w:rPr>
        <w:t xml:space="preserve">: МАУ г. Нижневартовска </w:t>
      </w:r>
      <w:r>
        <w:rPr>
          <w:rFonts w:cs="Rockwell" w:ascii="Rockwell" w:hAnsi="Rockwell"/>
          <w:bCs/>
        </w:rPr>
        <w:t>"</w:t>
      </w:r>
      <w:r>
        <w:rPr>
          <w:b/>
        </w:rPr>
        <w:t>ЦРО</w:t>
      </w:r>
      <w:r>
        <w:rPr>
          <w:rFonts w:cs="Rockwell" w:ascii="Rockwell" w:hAnsi="Rockwell"/>
          <w:bCs/>
        </w:rPr>
        <w:t>"</w:t>
      </w:r>
      <w:r>
        <w:rPr>
          <w:b/>
        </w:rPr>
        <w:t>, все муниципальные общеобразовательные организации,</w:t>
      </w:r>
      <w:r>
        <w:rPr>
          <w:sz w:val="28"/>
          <w:szCs w:val="28"/>
        </w:rPr>
        <w:t xml:space="preserve"> </w:t>
      </w:r>
      <w:r>
        <w:rPr>
          <w:b/>
        </w:rPr>
        <w:t>НПГ.</w:t>
      </w:r>
    </w:p>
    <w:p>
      <w:pPr>
        <w:pStyle w:val="Normal"/>
        <w:ind w:left="684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01.12.2016  № 655    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езультаты муниципального этапа всероссийской олимпиады школьников по химии (8 класс) (рейтинг победителей и призеров) на территории города Нижневартовска в 2016-2017 учебном году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54"/>
        <w:gridCol w:w="3843"/>
        <w:gridCol w:w="2245"/>
        <w:gridCol w:w="1298"/>
        <w:gridCol w:w="1418"/>
        <w:gridCol w:w="992"/>
      </w:tblGrid>
      <w:tr>
        <w:trPr>
          <w:trHeight w:val="45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Юртайкина Кристина Виталь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дорова Лидия Вази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верина Лолита Андре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исамова Алла Вячеслав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</w:tr>
      <w:tr>
        <w:trPr>
          <w:trHeight w:val="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змоденов Данил Денис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ловьева Ольга Владими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18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шковский Даниил Виталье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блашвили Нина Павл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</w:tr>
      <w:tr>
        <w:trPr>
          <w:trHeight w:val="19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льченко Александра Серге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скобойникова Татьяна Исаак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азаренков Никита Михайл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хомова Ларис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0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</w:tr>
      <w:tr>
        <w:trPr>
          <w:trHeight w:val="25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анова Анна Серге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скобойникова Татьяна Исаак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</w:tr>
      <w:tr>
        <w:trPr>
          <w:trHeight w:val="1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льченко Ольга Серге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скобойникова Татьяна Исаак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</w:tr>
      <w:tr>
        <w:trPr>
          <w:trHeight w:val="16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улинкова Анна Иван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зарян Галина Ю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</w:tr>
      <w:tr>
        <w:trPr>
          <w:trHeight w:val="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ржанова Яна Серге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нич Ольга Васил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4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</w:tr>
      <w:tr>
        <w:trPr>
          <w:trHeight w:val="17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гов Василий Дмитрие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уравлева Евгения Александ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</w:tr>
      <w:tr>
        <w:trPr>
          <w:trHeight w:val="14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лба Алиса Валерь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стантинова Людмила Александ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</w:tr>
      <w:tr>
        <w:trPr>
          <w:trHeight w:val="24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чко Степан Юрье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уравлева Евгения Александ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</w:tr>
      <w:tr>
        <w:trPr>
          <w:trHeight w:val="1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еутова Нина Василь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зарян Галина Ю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</w:tr>
      <w:tr>
        <w:trPr>
          <w:trHeight w:val="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нгулов Игорь Ильсур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зарян Галина Ю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</w:tr>
      <w:tr>
        <w:trPr>
          <w:trHeight w:val="18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уктубаев Данил Радмир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поль Вер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</w:tr>
      <w:tr>
        <w:trPr>
          <w:trHeight w:val="19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ковлев Данил Юрье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юрина Марина Михайл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7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</w:tr>
      <w:tr>
        <w:trPr>
          <w:trHeight w:val="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ркова Наталия Владислав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ловьева Ольга Владими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</w:tr>
      <w:tr>
        <w:trPr>
          <w:trHeight w:val="21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стровская Анастасия Евгень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юшкина Анна Евген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ольшакова Дарья Владимир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хомова Ларис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0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ннурова Элина Урал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акирова Алсу Киньяб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авчук Виталий Сергее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тдикова Гамиля Маты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</w:tr>
      <w:tr>
        <w:trPr>
          <w:trHeight w:val="15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ыбалко Дарья Серге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тдикова Гамиля Маты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</w:tr>
      <w:tr>
        <w:trPr>
          <w:trHeight w:val="1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злова Александра Алексе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харова Наталья Дим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</w:tr>
      <w:tr>
        <w:trPr>
          <w:trHeight w:val="6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тросова Маргарита Евгень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зарян Галина Ю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</w:tr>
      <w:tr>
        <w:trPr>
          <w:trHeight w:val="12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карамит Дарья Константин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мыко Оксана Владими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</w:tr>
      <w:tr>
        <w:trPr>
          <w:trHeight w:val="22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инчель Юлия Серге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рмакова Елена Владими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4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</w:tr>
      <w:tr>
        <w:trPr>
          <w:trHeight w:val="8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гомедова Гумай Мурат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рмакова Елена Владими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4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</w:tr>
      <w:tr>
        <w:trPr>
          <w:trHeight w:val="24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мирнова Валерия Никола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ковкина Татьяна Викто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</w:t>
            </w:r>
          </w:p>
        </w:tc>
      </w:tr>
      <w:tr>
        <w:trPr>
          <w:trHeight w:val="25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есс Инна Никола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нич Ольга Васил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4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</w:t>
            </w:r>
          </w:p>
        </w:tc>
      </w:tr>
      <w:tr>
        <w:trPr>
          <w:trHeight w:val="20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анилова Екатерина Дмитри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мельянович Татьяна Георги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ищук Владимир Виктор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авалиева Эльвира Гамил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ватов ИлнурИлгам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уснетдинова Эльвира Зиляфка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0 с УИОП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уда Анастасия Серге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мельянович Татьяна Георги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орисова Яна Ильинич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скобойникова Татьяна Исаак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батуллин Артем Ильдар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блашвили Нина Павл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елепов Илья Анатолье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авалиева Эльвира Гамил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Юсупова София Ахмет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мыко Оксана Владими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химов Михаил Альберт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ловьева Ольга Владими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игайлов Тимур Артем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зарян Галина Юр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темешев Эдгар Махмуд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колова Елен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7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биева Анна Валерьян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колова Елена Никола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7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игорьев Андрей Александр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уравлева Евгения Александ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киева Алина Ильдар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мельянович Татьяна Георги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слимов Магомедсаид Казбек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мыко Оксана Владими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дашева Валерия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блашвили Нина Павл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урковская Софья Евгень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стантинова Людмила Александ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ершницкая Александра Роман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ликеева Алиса Рамил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сырева Екатерина Андрее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дорова Лидия Вази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екер Злата Герман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тдикова Гамиля Маты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кирова Элина Ильшатовна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юшкина Анна Евген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урьков Юрий Александрович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ковкина Татьяна Викто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</w:t>
            </w:r>
          </w:p>
        </w:tc>
      </w:tr>
      <w:tr>
        <w:trPr>
          <w:trHeight w:val="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рбанова Фируза Яшар кызы</w:t>
            </w:r>
          </w:p>
        </w:tc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юшкина Анна Евген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  <w:r>
        <w:br w:type="page"/>
      </w:r>
    </w:p>
    <w:p>
      <w:pPr>
        <w:pStyle w:val="Normal"/>
        <w:ind w:left="6840" w:hanging="0"/>
        <w:jc w:val="right"/>
        <w:rPr/>
      </w:pPr>
      <w:r>
        <w:rPr/>
        <w:t xml:space="preserve">Приложение 2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01.12.2016  № 655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зультаты муниципального этапа всероссийской олимпиады школьников по химии (9 класс) (рейтинг победителей и призеров) на территории города Нижневартовска в 2016-2017 учебном году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</w:rPr>
      </w:pPr>
      <w:r>
        <w:rPr>
          <w:b/>
        </w:rPr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56"/>
        <w:gridCol w:w="3841"/>
        <w:gridCol w:w="2245"/>
        <w:gridCol w:w="1298"/>
        <w:gridCol w:w="1418"/>
        <w:gridCol w:w="992"/>
      </w:tblGrid>
      <w:tr>
        <w:trPr>
          <w:trHeight w:val="45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рабаш Евгения Руслан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блашвили Нина Павл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елина Александра Владимир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пифанова Светлана Александ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азаренко Алена Вячеслав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ковкина Татьяна Викто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3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</w:tr>
      <w:tr>
        <w:trPr>
          <w:trHeight w:val="9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еспалова Валерия Виктор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пифанова Светлана Александ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лексеева Ангелина Вячеслав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ковкина Татьяна Викто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3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</w:tr>
      <w:tr>
        <w:trPr>
          <w:trHeight w:val="12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мигельская Полина Сергее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исамова Алла Вячеслав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 №2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мелин Антон Германо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дорова Лидия Вази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2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</w:tr>
      <w:tr>
        <w:trPr>
          <w:trHeight w:val="21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елова Ирина Вячеслав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ковкина Татьяна Викто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3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ерасимов Владимир Сергее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хматуллина ГульназЗаки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2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букеримова Саният Касум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ковкина Татьяна Викто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3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</w:tr>
      <w:tr>
        <w:trPr>
          <w:trHeight w:val="15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широва Вероника Оскар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мельянович Татьяна Георги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5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</w:tr>
      <w:tr>
        <w:trPr>
          <w:trHeight w:val="17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зместьева Екатерина Александр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рмакова Елена Владими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4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</w:tr>
      <w:tr>
        <w:trPr>
          <w:trHeight w:val="18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Юречко Карина Михайл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пифанова Светлана Александ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</w:tr>
      <w:tr>
        <w:trPr>
          <w:trHeight w:val="22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емиденко Светлана Олег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рахина Ольга Валентин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3 с УИИЯ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</w:tr>
      <w:tr>
        <w:trPr>
          <w:trHeight w:val="8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рамов Сергей Олего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дорова Лидия Вази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2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</w:tr>
      <w:tr>
        <w:trPr>
          <w:trHeight w:val="25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каченко Кирилл Евгенье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колова Елена Никола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7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</w:tr>
      <w:tr>
        <w:trPr>
          <w:trHeight w:val="16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орлова Татьяна Геннадье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уравлева Евгения Александ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9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</w:tr>
      <w:tr>
        <w:trPr>
          <w:trHeight w:val="21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имирев Даниил Алексее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уш Татьяна Викто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</w:tr>
      <w:tr>
        <w:trPr>
          <w:trHeight w:val="7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регубов Данил Владимиро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рмакова Елена Владими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4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лесник Даниил Юрье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асильева Валентина Геннадь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1 с УИП ХЭП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лелетдинов Владислав Эдуардо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пифанова Светлана Александ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ськова Анастасия Александр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скобойникова Татьяна Исаак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исамов Игорь Романо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юшкина Анна Евгень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9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алиуллин Егор Эдуардо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скобойникова Татьяна Исаак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олуботко Полина Сергее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рмакова Елена Владими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4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хмедов Артем Рустамо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ловьева Ольга Владими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това Дилия Айрат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скобойникова Татьяна Исаак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аъдулоев Рахмидин Шомидино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стантинова Людмила Александ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огов Александр Дмитрие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едорова Людмила Степан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дыкова Кристина Виталье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стантинова Людмила Александ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исляковский Андрей Сергее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лок Галина Давид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6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</w:tr>
      <w:tr>
        <w:trPr>
          <w:trHeight w:val="19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афиева Лейла Али кызы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лкова Татьяна Никола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1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</w:tr>
      <w:tr>
        <w:trPr>
          <w:trHeight w:val="19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удолкина Дарья Федор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мельянович Татьяна Георги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5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</w:tr>
      <w:tr>
        <w:trPr>
          <w:trHeight w:val="19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лазова Татьяна Павл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уравлева Евгения Александ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9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</w:tr>
      <w:tr>
        <w:trPr>
          <w:trHeight w:val="19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авченко Сергей Сергее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уравлева Евгения Александ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9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</w:t>
            </w:r>
          </w:p>
        </w:tc>
      </w:tr>
      <w:tr>
        <w:trPr>
          <w:trHeight w:val="19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кбарзода Маликабону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нич Ольга Василь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4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</w:t>
            </w:r>
          </w:p>
        </w:tc>
      </w:tr>
      <w:tr>
        <w:trPr>
          <w:trHeight w:val="19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оценко Валерия Виталье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рмакова Елена Владими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4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</w:tr>
      <w:tr>
        <w:trPr>
          <w:trHeight w:val="19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мазанов Богдан Артурович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рахина Ольга Валентин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3 с УИИЯ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</w:tr>
      <w:tr>
        <w:trPr>
          <w:trHeight w:val="19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удинова Валерия Басанг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ликеева Алиса Рамил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5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ерматова Муаттар Баходиржон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юрина Марина Михайл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7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лиева Снежана Владислав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асавина Елена Филипп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8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фанина Анна Николае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хомова Лариса Никола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0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маева Заира Навие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нич Ольга Василь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4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арфоломеева Валентина Валерье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юшкина Анна Евгень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9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>
          <w:trHeight w:val="15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юкаева Анна Дмитрие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ловьева Ольга Владимиро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43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  <w:tr>
        <w:trPr>
          <w:trHeight w:val="18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брагимова Зарина Алимурадовна</w:t>
            </w:r>
          </w:p>
        </w:tc>
        <w:tc>
          <w:tcPr>
            <w:tcW w:w="3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зарян Галина Юрьевна</w:t>
            </w:r>
          </w:p>
        </w:tc>
        <w:tc>
          <w:tcPr>
            <w:tcW w:w="22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  <w:r>
        <w:br w:type="page"/>
      </w:r>
    </w:p>
    <w:p>
      <w:pPr>
        <w:pStyle w:val="Normal"/>
        <w:ind w:left="6840" w:hanging="0"/>
        <w:jc w:val="right"/>
        <w:rPr/>
      </w:pPr>
      <w:r>
        <w:rPr/>
        <w:t xml:space="preserve">Приложение 3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01.12.2016  № 655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зультаты муниципального этапа всероссийской олимпиады школьников по химии (10 класс) (рейтинг победителей и призеров) на территории города Нижневартовска в 2015-2016 учебном год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57"/>
        <w:gridCol w:w="3817"/>
        <w:gridCol w:w="2268"/>
        <w:gridCol w:w="1298"/>
        <w:gridCol w:w="1418"/>
        <w:gridCol w:w="992"/>
      </w:tblGrid>
      <w:tr>
        <w:trPr>
          <w:trHeight w:val="45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абатадзе Максим Валерье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блашвили Нина Пав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улин Алексей Алексее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пифанова Светлан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нуйленко Полина Николае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блашвили Нина Пав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архетдинова Кристина Марат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блашвили Нина Пав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еденева Лилия Александр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блашвили Нина Пав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22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каченко Даниил Юрье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зарян Галин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9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манова Ханна Захидкызы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гожина Татьяна 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10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руллина Динара Рустем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ковкина Татья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11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рова Ксения Андрее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мельянович Татьяна Георг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амалова Джемиля Шихкаиб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ловьева Ольг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нтиев Руслан Бекхано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нич Ольг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4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лахова Анастасия Дмитрие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исамова Алла Вячеслав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19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Усманова Диана Рамазан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зарян Галин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</w:tr>
      <w:tr>
        <w:trPr>
          <w:trHeight w:val="2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ркина Александра Виталье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ковкина Татья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</w:tr>
      <w:tr>
        <w:trPr>
          <w:trHeight w:val="5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рагин Артем Александро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лкова Татья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</w:tr>
      <w:tr>
        <w:trPr>
          <w:trHeight w:val="11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зьминец Елизавета Иван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стантинова Людмил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>
          <w:trHeight w:val="13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рмаков Владислав Юрье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мельянович Татьяна Георги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>
          <w:trHeight w:val="13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епурнов Александр Сергее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зарян Галин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</w:tr>
      <w:tr>
        <w:trPr>
          <w:trHeight w:val="15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апегин Илья Игоре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стантинова Людмил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</w:tr>
      <w:tr>
        <w:trPr>
          <w:trHeight w:val="1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акирова Эльвина Нафис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лкова Татья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</w:tr>
      <w:tr>
        <w:trPr>
          <w:trHeight w:val="2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дорожная Анна Иван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мыко Окса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аруков Хайдар Разуло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ловьева Ольг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уева Янина Иван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зарян Галин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Жуйкова Анна Олег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колова Еле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7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мерова Кристина Рустам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арахина Ольга Валентин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3 с УИИЯ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рицкая Юлия Виктор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юрина Марина Михайл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7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зиев Эдуард Мирато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ковкина Татья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ябенко Екатерина Василье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нич Ольга Васил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4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хаматдинов Артур Рафаиле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зарян Галина Ю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знецова Ксения Юрье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ликеева Алиса Рамил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ркина Юлия Александр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лок Галина Давид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6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тругова Валерия Андрее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лкова Татьяна Никола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1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стюшин Никита Сергее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огожина Татьяна Пет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едрова Мария Павл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онстантинова Людмила Александ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водчиков Вадим Сергее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расавина Елена Филипп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гафонова Екатерина Михайл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дорова Лидия Ваз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Цветкова Елена Андрее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ковкина Татьяна Викто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3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исярина Татьяна Игоре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мыко Окса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едоров Артем Евгеньевич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мыко Оксан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однар Мария Александро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ловьева Ольг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Лучик Татьяна Андреевна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ишкина Лариса Владимиро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9 с УИОП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01.12.2016  № 655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муниципального этапа всероссийской олимпиады школьников по химии (11 класс) (рейтинг победителей и призеров) на территории города Нижневартовска в 2016-2017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2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957"/>
        <w:gridCol w:w="3840"/>
        <w:gridCol w:w="2245"/>
        <w:gridCol w:w="1298"/>
        <w:gridCol w:w="1418"/>
        <w:gridCol w:w="992"/>
      </w:tblGrid>
      <w:tr>
        <w:trPr>
          <w:trHeight w:val="45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253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ркин Данила Андрее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ловьева Ольга Владими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4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183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евченко Богдан Евгенье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блашвили Нина Павл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7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йнуллин Ильмир Вафые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нич Ольга Васил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4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9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башкин Максим Владимир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блашвили Нина Павл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ур Валерия Юрь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блашвили Нина Павл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амавова Аида Гамид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мельянович Татьяна Георги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99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дорова Екатерина Андре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нич Ольга Васил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4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6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удин Сергей Владимир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блашвили Нина Павл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Яркова Елена Антон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асильева Валентина Геннад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1 с УИП ХЭП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кворцова Екатерина Игор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Федорова Людмила Степан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-многопрофильная им. Е.И. Куропаткина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2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Чурикова Дария Игор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юшкина Анна Евгень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9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125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фанасьев Александр Владимир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хматуллина Гульназ Заки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28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айпуллаева Ханум Магомедо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юрина Марина Михайл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7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врилов Алексей Александр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итдикова Гамиля Матые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8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152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Обросов Александр Иванович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амкова Ольга Владими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25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64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умишевская Анастасия Сергеевна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амыко Оксана Владимировн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32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pStyle w:val="Normal"/>
        <w:ind w:left="6840" w:hanging="0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5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 xml:space="preserve">от 01.12.2016  № 655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обучающихся 9 – 11 классов, претендентов на участие в региональном этапе всероссийской олимпиады школьников по химии в 2017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3686"/>
        <w:gridCol w:w="2409"/>
        <w:gridCol w:w="993"/>
        <w:gridCol w:w="1275"/>
        <w:gridCol w:w="1418"/>
        <w:gridCol w:w="992"/>
      </w:tblGrid>
      <w:tr>
        <w:trPr>
          <w:trHeight w:val="7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аст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.И.О. учите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О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лас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ультат (балл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i/>
                <w:iCs/>
                <w:color w:val="000000"/>
                <w:sz w:val="22"/>
                <w:szCs w:val="22"/>
              </w:rPr>
              <w:t>Процент вы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есто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Барабаш Евгения Руслано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блашвили Нина Пав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>
          <w:trHeight w:val="9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абатадзе Максим Валер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блашвили Нина Пав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</w:t>
            </w:r>
          </w:p>
        </w:tc>
      </w:tr>
      <w:tr>
        <w:trPr>
          <w:trHeight w:val="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Дулин Алексей Алекс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Епифанова Светлана Александ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Гимназия №1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нуйленко Полина Николаевн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блашвили Нина Пав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9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аркин Данила Андре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ловьева Ольга Владимир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42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Шевченко Богдан Евгень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блашвили Нина Пав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1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</w:tr>
      <w:tr>
        <w:trPr>
          <w:trHeight w:val="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айнуллин Ильмир Вафые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Гранич Ольга Василь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СШ №14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Абашкин Максим Владимирович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Кублашвили Нина Павло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БОУ «Лиц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3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</w:tbl>
    <w:p>
      <w:pPr>
        <w:pStyle w:val="Normal"/>
        <w:ind w:left="6840"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6"/>
      <w:headerReference w:type="first" r:id="rId7"/>
      <w:type w:val="nextPage"/>
      <w:pgSz w:orient="landscape" w:w="15840" w:h="12240"/>
      <w:pgMar w:left="902" w:right="902" w:gutter="0" w:header="720" w:top="1276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Стиль1"/>
    <w:basedOn w:val="Heading"/>
    <w:qFormat/>
    <w:pPr>
      <w:tabs>
        <w:tab w:val="clear" w:pos="708"/>
        <w:tab w:val="left" w:pos="7419" w:leader="none"/>
      </w:tabs>
      <w:ind w:firstLine="720"/>
    </w:pPr>
    <w:rPr>
      <w:sz w:val="24"/>
    </w:rPr>
  </w:style>
  <w:style w:type="paragraph" w:styleId="25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1:19:00Z</dcterms:created>
  <dc:creator>Захаренко</dc:creator>
  <dc:description/>
  <dc:language>en-US</dc:language>
  <cp:lastModifiedBy>User</cp:lastModifiedBy>
  <cp:lastPrinted>2016-12-02T10:30:00Z</cp:lastPrinted>
  <dcterms:modified xsi:type="dcterms:W3CDTF">2016-12-05T11:19:00Z</dcterms:modified>
  <cp:revision>2</cp:revision>
  <dc:subject/>
  <dc:title/>
</cp:coreProperties>
</file>