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ЗДНИК  РУССКОГО ПЛАТ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звучание русской народной мелодии в зал входят дети. Их встречает Хозяюшка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зяюшка:</w:t>
      </w:r>
      <w:r>
        <w:rPr>
          <w:sz w:val="28"/>
          <w:szCs w:val="28"/>
        </w:rPr>
        <w:t xml:space="preserve"> Здравствуйте, гости дорогие, и малые и больши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егодня мы станем петь да сказы сказывать, платки русские показывать. Приглашаю вас на праздник русского платка! Встанем в круг и поприветствуем друг друга, а поможет нам вот этот платоч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ш платочек голубой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ющие образуют большой круг, передают платочек по кругу, произносят слова игры: У кого платок окажется на последнее слово, то тот выходит в круг  и пляшет.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 платочек голубой,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играть хотим с тобо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беги, платок по кругу,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ирай скорее друг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ружись, попляши и платочек покаж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зяюшка</w:t>
      </w:r>
      <w:r>
        <w:rPr>
          <w:sz w:val="28"/>
          <w:szCs w:val="28"/>
        </w:rPr>
        <w:t xml:space="preserve">: Как вы думаете, какое время года в старину было самое богатое праздниками. Правильно, зима. Зимой устраивали вечеринки, праздновали Новый год, Рождество, Святки, Масленицу. И мороз не страшен, и снег не помех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Здравствуй, зимушка-зим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зяюшка:</w:t>
      </w:r>
      <w:r>
        <w:rPr>
          <w:sz w:val="28"/>
          <w:szCs w:val="28"/>
        </w:rPr>
        <w:t xml:space="preserve"> Ребята, скажите, ваши мамы, бабушки носят платки? А где в наше время можно увидеть русский платок? (ответы детей) Издавна Россия славилась платками, красивыми, яркими. Их носили и царицы, и крестьянки. Платки хранили тепло, дарили здоровье и хорошее настроение. Особенно любили русские модницы яркие шали – большие узорные платки. Русские платки были лучшими в мире благодаря труду талантливых художников и мастеров. Особенно славились павлопосадские платки. Впервые павлопосадские платки появились в первой половине девятнадцатого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ребёнок: Что за чудо узор,                  2-й ребёнок: На посадском платке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за краски вокруг?                                 Россыпь  разных цве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 поле, цветы                                          Ароматы вес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ловно солнечный луг.                              Дуновенье ветр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-й ребёнок: Эту русскую сказку            4-й ребёнок: Словно счастья буке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ждый видеть здесь рад.                        На посадском плат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Это сказка с названием                             Их теплей и родне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авлов Посад.                                            Не найти нам нигд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Русский сувенир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д песню «Коробейники» в зал входит Коробейник с товаром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робейник: </w:t>
      </w:r>
      <w:r>
        <w:rPr>
          <w:sz w:val="28"/>
          <w:szCs w:val="28"/>
        </w:rPr>
        <w:t>Здравствуйте, честной народ!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бейник к вам идёт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ужным товаром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рямо с база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зяюшка:</w:t>
      </w:r>
      <w:r>
        <w:rPr>
          <w:sz w:val="28"/>
          <w:szCs w:val="28"/>
        </w:rPr>
        <w:t xml:space="preserve"> Здравствуй, гость дорогой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 купец удалой!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чем на праздник к нам пришё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робейник: </w:t>
      </w:r>
      <w:r>
        <w:rPr>
          <w:sz w:val="28"/>
          <w:szCs w:val="28"/>
        </w:rPr>
        <w:t>Подходите, примеряйте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 и ленты и платки!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ром время не теряйте –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Доставайте кошельки! </w:t>
      </w:r>
      <w:r>
        <w:rPr>
          <w:i/>
          <w:sz w:val="28"/>
          <w:szCs w:val="28"/>
        </w:rPr>
        <w:t>(раздаёт девочкам плат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платками «Вдоль по улице метелица метёт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робейник: </w:t>
      </w:r>
      <w:r>
        <w:rPr>
          <w:sz w:val="28"/>
          <w:szCs w:val="28"/>
        </w:rPr>
        <w:t>А ещё принёс я вам ложки расписные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 красивые какие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, ребята, не зевайте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ясовую заиграй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кестр исполняет «Во саду ли в огороде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обейник:</w:t>
      </w:r>
      <w:r>
        <w:rPr>
          <w:sz w:val="28"/>
          <w:szCs w:val="28"/>
        </w:rPr>
        <w:t xml:space="preserve"> Девицы-красавицы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сы посмотрите!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ьца, ленты и платки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ебя купит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 «Русская красавиц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льчики надевают девочкам бусы и повязывают платки, кто быстрее и правильно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зяюшка:</w:t>
      </w:r>
      <w:r>
        <w:rPr>
          <w:sz w:val="28"/>
          <w:szCs w:val="28"/>
        </w:rPr>
        <w:t xml:space="preserve"> Расскажи ты нам, купец, что интересного на ярмарке видал? Что слыха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обейник:</w:t>
      </w:r>
      <w:r>
        <w:rPr>
          <w:sz w:val="28"/>
          <w:szCs w:val="28"/>
        </w:rPr>
        <w:t xml:space="preserve"> Были там два чудака, Ерёма да Фома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рили, кричали, народ всё забавля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Фома да Ерём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русскую народную плясовую выходят Фома и Ерёма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ма:</w:t>
      </w:r>
      <w:r>
        <w:rPr>
          <w:sz w:val="28"/>
          <w:szCs w:val="28"/>
        </w:rPr>
        <w:t xml:space="preserve"> Здравствуй, брат Ерё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рёма:</w:t>
      </w:r>
      <w:r>
        <w:rPr>
          <w:sz w:val="28"/>
          <w:szCs w:val="28"/>
        </w:rPr>
        <w:t xml:space="preserve"> Здравствуй, брат Фом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ма:</w:t>
      </w:r>
      <w:r>
        <w:rPr>
          <w:sz w:val="28"/>
          <w:szCs w:val="28"/>
        </w:rPr>
        <w:t xml:space="preserve"> Куда путь держиш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рёма:</w:t>
      </w:r>
      <w:r>
        <w:rPr>
          <w:sz w:val="28"/>
          <w:szCs w:val="28"/>
        </w:rPr>
        <w:t xml:space="preserve"> На ярмарку ид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ма:</w:t>
      </w:r>
      <w:r>
        <w:rPr>
          <w:sz w:val="28"/>
          <w:szCs w:val="28"/>
        </w:rPr>
        <w:t xml:space="preserve"> На работу так позади последних, а как на ярмарку – наперёд всех. А кто же тебе про ярмарку сказа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рёма:</w:t>
      </w:r>
      <w:r>
        <w:rPr>
          <w:sz w:val="28"/>
          <w:szCs w:val="28"/>
        </w:rPr>
        <w:t xml:space="preserve"> Кума сказ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ма:</w:t>
      </w:r>
      <w:r>
        <w:rPr>
          <w:sz w:val="28"/>
          <w:szCs w:val="28"/>
        </w:rPr>
        <w:t xml:space="preserve"> А кума  откуда знае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рёма:</w:t>
      </w:r>
      <w:r>
        <w:rPr>
          <w:sz w:val="28"/>
          <w:szCs w:val="28"/>
        </w:rPr>
        <w:t xml:space="preserve"> Кума всё знает, что на свете делается. А ты бывал ли, брат Фома, на ярмарк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ма:</w:t>
      </w:r>
      <w:r>
        <w:rPr>
          <w:sz w:val="28"/>
          <w:szCs w:val="28"/>
        </w:rPr>
        <w:t xml:space="preserve"> Бывал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рёма:</w:t>
      </w:r>
      <w:r>
        <w:rPr>
          <w:sz w:val="28"/>
          <w:szCs w:val="28"/>
        </w:rPr>
        <w:t xml:space="preserve"> Велик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ма:</w:t>
      </w:r>
      <w:r>
        <w:rPr>
          <w:sz w:val="28"/>
          <w:szCs w:val="28"/>
        </w:rPr>
        <w:t xml:space="preserve"> Не меря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рёма:</w:t>
      </w:r>
      <w:r>
        <w:rPr>
          <w:sz w:val="28"/>
          <w:szCs w:val="28"/>
        </w:rPr>
        <w:t xml:space="preserve"> Сильн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ма:</w:t>
      </w:r>
      <w:r>
        <w:rPr>
          <w:sz w:val="28"/>
          <w:szCs w:val="28"/>
        </w:rPr>
        <w:t xml:space="preserve"> Не борол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рёма:</w:t>
      </w:r>
      <w:r>
        <w:rPr>
          <w:sz w:val="28"/>
          <w:szCs w:val="28"/>
        </w:rPr>
        <w:t xml:space="preserve"> А кого ты на ярмарке виде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ма:</w:t>
      </w:r>
      <w:r>
        <w:rPr>
          <w:sz w:val="28"/>
          <w:szCs w:val="28"/>
        </w:rPr>
        <w:t xml:space="preserve"> Видел, как на цепи водили безрогую, бесхвостую корову. Глаза у ней узенькие, а лоб широк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рёма:</w:t>
      </w:r>
      <w:r>
        <w:rPr>
          <w:sz w:val="28"/>
          <w:szCs w:val="28"/>
        </w:rPr>
        <w:t xml:space="preserve"> Это ведь медведь бы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ма:</w:t>
      </w:r>
      <w:r>
        <w:rPr>
          <w:sz w:val="28"/>
          <w:szCs w:val="28"/>
        </w:rPr>
        <w:t xml:space="preserve"> Какой там медведь? Я прежде медведя знавал, он не такой. Медведь серый, хвост длинный, рот больш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Ерёма:</w:t>
      </w:r>
      <w:r>
        <w:rPr>
          <w:sz w:val="28"/>
          <w:szCs w:val="28"/>
        </w:rPr>
        <w:t xml:space="preserve"> Да это же вол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ма:</w:t>
      </w:r>
      <w:r>
        <w:rPr>
          <w:sz w:val="28"/>
          <w:szCs w:val="28"/>
        </w:rPr>
        <w:t xml:space="preserve"> Всё ты, брат, говоришь не в толк. Волк маленький, глазки косые, ушки длинные, с горки на горку прыгает, от собак убега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Ерёма:</w:t>
      </w:r>
      <w:r>
        <w:rPr>
          <w:sz w:val="28"/>
          <w:szCs w:val="28"/>
        </w:rPr>
        <w:t xml:space="preserve"> Это же заяц. Хватит тебе, Фома, небылицы сказывать, да народ веселить. Давай-ка лучше вместе на ярмарку пойдём.</w:t>
      </w:r>
      <w:r>
        <w:rPr>
          <w:i/>
          <w:sz w:val="28"/>
          <w:szCs w:val="28"/>
        </w:rPr>
        <w:t xml:space="preserve"> (уходят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обейник:</w:t>
      </w:r>
      <w:r>
        <w:rPr>
          <w:sz w:val="28"/>
          <w:szCs w:val="28"/>
        </w:rPr>
        <w:t xml:space="preserve"> Вот таких я на ярмарке чудаков виде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Хозяюшка: </w:t>
      </w:r>
      <w:r>
        <w:rPr>
          <w:sz w:val="28"/>
          <w:szCs w:val="28"/>
        </w:rPr>
        <w:t>Эй, девчонки-хохотушки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евайте-ка частушки!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евайте поскорей,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Чтоб порадовать гостей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Шире круг, шире кру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круг пошире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дна иду пляс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идут четыр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 хотела выход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ы распускают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гу стоять на месте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чёлы се слетаются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 платочке у ме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ла, стесняла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гармошка заиграл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удержалась</w:t>
              <w:tab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Я платочком помашу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ужусь немножк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посмотрит на ме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орник Серёж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вой платочек подарю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оседу Саш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съел на завтрак о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еня всю каш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Я по ярмарке ходил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гостинцев накуп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очков золот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латочков расписных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Хозяюшка: Всем павлопосадские платки к лицу. Накинет девица на плечи праздничный платок, взглянет в зеркало и улыбнётся. Красавица! Посмотрите, сколько красавиц у нас на празднике, выбирайте  лучшую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Светит месяц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обейник:</w:t>
      </w:r>
      <w:r>
        <w:rPr>
          <w:sz w:val="28"/>
          <w:szCs w:val="28"/>
        </w:rPr>
        <w:t xml:space="preserve"> Погостить у вас прият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пришёл я ненапрас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пришла пора прост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дальний путь опять пуст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ы меня не забыв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на праздник приглаш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ля вас гостинцы я прип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раздам вам их сейчас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Коробейник раздаёт всем конфеты-петушки, прощается и уходит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зяюшка:</w:t>
      </w:r>
      <w:r>
        <w:rPr>
          <w:sz w:val="28"/>
          <w:szCs w:val="28"/>
        </w:rPr>
        <w:t xml:space="preserve"> Я хочу сказать вам на прощан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м, спасибо! До свиданья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Под русскую народную плясовую дети покидают за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1:34:00Z</dcterms:created>
  <dc:creator>DOM</dc:creator>
  <dc:description/>
  <cp:keywords/>
  <dc:language>en-US</dc:language>
  <cp:lastModifiedBy>User</cp:lastModifiedBy>
  <dcterms:modified xsi:type="dcterms:W3CDTF">2018-05-17T11:53:00Z</dcterms:modified>
  <cp:revision>14</cp:revision>
  <dc:subject/>
  <dc:title>ПРАЗДНИК  РУССКОГО ПЛАТКА</dc:title>
</cp:coreProperties>
</file>