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емы мотивации спортсменов в тренировочной деятельност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4"/>
        <w:spacing w:before="0" w:after="0"/>
        <w:jc w:val="right"/>
        <w:rPr>
          <w:i/>
          <w:i/>
        </w:rPr>
      </w:pPr>
      <w:r>
        <w:rPr>
          <w:rStyle w:val="C9"/>
          <w:i/>
        </w:rPr>
        <w:t xml:space="preserve">Шаранов Александр Афанасьевич, </w:t>
      </w:r>
    </w:p>
    <w:p>
      <w:pPr>
        <w:pStyle w:val="C4"/>
        <w:spacing w:before="0" w:after="0"/>
        <w:jc w:val="right"/>
        <w:rPr>
          <w:i/>
          <w:i/>
        </w:rPr>
      </w:pPr>
      <w:r>
        <w:rPr>
          <w:rStyle w:val="C2"/>
          <w:i/>
        </w:rPr>
        <w:t xml:space="preserve"> </w:t>
      </w:r>
      <w:r>
        <w:rPr>
          <w:rStyle w:val="C2"/>
          <w:i/>
        </w:rPr>
        <w:t>тренер отделения легкой атлетики</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ы мотивации спортсменов в тренировочной деятельност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Становление спортсмена невозможно без целенаправленного формирования мотивов спортивной деятельности. Спорт не только спортивная борьба на  дорожках стадионов, это наш образ жизни, это опыт преодоления трудностей и победы над собой, это опыт поражений и умения работать с ним. Спорт – это особая деятельность человека, которая, прежде всего, связана с большим физическим напряжением и требует сохранения у спортсмена устойчивой положительной мотивации к ежедневным нагрузкам, формирования активной внутренней установки на самосовершенствование, самовоспитание и саморазвитие. Такая специфическая деятельность  в результате приводит к формированию у спортсмена профессионально важных психических качеств и личностных особенностей, значимых как для конкретного вида спорта, так и полезных в повседневной жизн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тивация занимает ведущее место в структуре личности, пронизывая все её структурные образования: направленность личности, характер, эмоции, способ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сихические процессы.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звитие личности средствами спорта начинается с детского возраста, в котором движущей силой включения в спортивную деятельность является мотивация.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ецифичность спортивной мотивации обусловлена  своеобразием спортивной деятельности.  Её формирование является задачей всего воспитательного процесса. Необходимым условием этого является постановка и закрепление в сознании ребёнка далеко поставленной цели,  мотивированность на конкретном этапе подготовки, которая  актуализируется посредством осознания задач  подготовки и самооценки своего состояния, функционирования возможностей.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показывает спортивная практика, одной из распространённых причин прекращения занятий спортом уже на этапе набора детей в группы, является отсутствие у</w:t>
      </w:r>
    </w:p>
    <w:p>
      <w:pPr>
        <w:pStyle w:val="Normal"/>
        <w:spacing w:lineRule="auto" w:line="240" w:before="0" w:after="0"/>
        <w:jc w:val="both"/>
        <w:rPr/>
      </w:pPr>
      <w:r>
        <w:rPr>
          <w:rFonts w:eastAsia="Times New Roman" w:cs="Times New Roman" w:ascii="Times New Roman" w:hAnsi="Times New Roman"/>
          <w:sz w:val="24"/>
          <w:szCs w:val="24"/>
          <w:lang w:eastAsia="ru-RU"/>
        </w:rPr>
        <w:t>юных спортсменов сформированной привычки и желания систематически заниматься двигательной активностью. При этом, именно «первые шаги» начальной спортивно подготовки во многом определяют успешность адаптации ребёнка к дальнейшей спортивной деятельности. Многие дети теряют интерес к занятиям легкой атлетикой, ка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ко появляется необходимость соблюдать требования к тренировкам, к соблюден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ртивного режима,  при неизбежных проигрышах и неудачах.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сомненно, активность, собранность, дисциплинированность спортсмена, продолжительность занятий спортом, результативность определяются  мотивацией в тренировочном процесс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тивация строится по принципу: хочу – могу -  должен.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Хочу – это потребности спортсмена, его желания, влечения, стремления различной степени осозна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гу – это цели как сформулированные  потребности, как осознанные желания, дополненные пониманием высокой вероятности их удовлетвор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лжен, где осознанность желания доведена до понимания  причинности определенных действий, обязательной их необходимости. Все  это  реализуется через мотивы.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реди проблем психологического обеспечения спортивной тренировки поддержания мотива к хорошей, продуктивной, многолетней  работе можно считать проблемой номер 1.  Психологические условия развития спортивной мотивации, побуждающие детей заниматься спортом,  прилагать усилия для преодоления трудностей, интересовали меня со студенческих лет.  За годы работы школьным учителем, тренером по легкой атлетике позволили сделать выводы и наметить пути, определить условия развития спортивной мотива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ез знания  особенностей потребностно-мотивационной сферы юного спортсмена, трудно «подводить» его к соревнованиям, формировать  устойчивую, «результативную» мотивацию достижения успеха. Тренер, вооруженный информацией о личной мотивации своего подопечного, выступает как тонкий творец и истинный создатель его спортивного результата.</w:t>
      </w:r>
    </w:p>
    <w:p>
      <w:pPr>
        <w:pStyle w:val="Normal"/>
        <w:spacing w:lineRule="auto" w:line="240" w:before="0" w:after="0"/>
        <w:jc w:val="both"/>
        <w:rPr/>
      </w:pPr>
      <w:r>
        <w:rPr/>
        <w:t>        </w:t>
      </w:r>
      <w:r>
        <w:rPr>
          <w:rFonts w:cs="Calibri"/>
        </w:rPr>
        <w:t xml:space="preserve"> </w:t>
      </w:r>
      <w:r>
        <w:rPr>
          <w:rFonts w:eastAsia="Times New Roman" w:cs="Times New Roman" w:ascii="Times New Roman" w:hAnsi="Times New Roman"/>
          <w:sz w:val="24"/>
          <w:szCs w:val="24"/>
          <w:lang w:eastAsia="ru-RU"/>
        </w:rPr>
        <w:t>Огромное влияние на формирование устойчивой мотивации достижения успеха в спорте оказывают внешние компоненты, такие как, воспитание в семье, влияние педагогов и тренеров, которое проявляется в положительном и внимательном отношении не только к способностям ребенка, но и к его потребности двигаться, соревноваться.</w:t>
      </w:r>
    </w:p>
    <w:p>
      <w:pPr>
        <w:pStyle w:val="Style15"/>
        <w:spacing w:before="0" w:after="0"/>
        <w:jc w:val="both"/>
        <w:rPr/>
      </w:pPr>
      <w:r>
        <w:rPr/>
        <w:t xml:space="preserve">         </w:t>
      </w:r>
      <w:r>
        <w:rPr/>
        <w:t>Внедрение новых организационно-методических приемов физического воспитания, наличие современной материально-технической базы для занятий физической культурой и спортом,  доступный спортивный инвентарь, соответствующая реклама, спортивные телевизионные каналы и каналы, пропагандирующие здоровый образ жизни,  – всё это создает у молодого человека положительный фон для формирования стойкого интереса и потребности к занятию спортом и, как следствие, к здоровому образу жизни.</w:t>
      </w:r>
    </w:p>
    <w:p>
      <w:pPr>
        <w:pStyle w:val="Style15"/>
        <w:spacing w:before="0" w:after="0"/>
        <w:jc w:val="both"/>
        <w:rPr/>
      </w:pPr>
      <w:r>
        <w:rPr/>
        <w:t xml:space="preserve">         </w:t>
      </w:r>
      <w:r>
        <w:rPr/>
        <w:t>По признанию многих спортивных психологов и тренеров, сформированная или, как еще говорят, «заточенная на успех» мотивационно-потребностная сфера спортсмена - это стержень, ядро его личности. Это ядро состоит из совокупности внутренних качеств и побудительных мотивов к конструктивному, рациональному действию не только в момент ответственных соревнований, но и в трудоемкий, рутинный и энергозатратный период «накопительного» тренировочного процесса.  При каждодневной тренировочной деятельности спортсмену требуется достаточно высокий уровень мотивации, побуждающий его перешагнуть барьер переживания дискомфортных ощущений, возникающих при крайней степени утомления и напряжения. Степень выносливости к действию факторов нагрузки в этом случае будет зависеть от силы ведущего и сопутствующих мотивов. При высоких психофизических нагрузках они побуждают спортсмена к проявлению имеющихся волевых компонентов характера, как в учебно-тренировочном процессе, так и в ситуации соревновательной деятельности.</w:t>
      </w:r>
    </w:p>
    <w:p>
      <w:pPr>
        <w:pStyle w:val="Style15"/>
        <w:spacing w:before="0" w:after="0"/>
        <w:jc w:val="both"/>
        <w:rPr/>
      </w:pPr>
      <w:r>
        <w:rPr/>
        <w:t>       </w:t>
      </w:r>
      <w:r>
        <w:rPr/>
        <w:t>Мотивация достижения успеха в спортивной деятельности имеет двойственный характер. С одной стороны, долговременный (сила и устойчивость мотива постановки и достижения отсроченной во времени цели), с другой – ситуативный (сила и устойчивость мотива достижения успеха при намерении показать лучший для себя результат с позиции «здесь и сейчас»).</w:t>
      </w:r>
    </w:p>
    <w:p>
      <w:pPr>
        <w:pStyle w:val="Style15"/>
        <w:spacing w:before="0" w:after="0"/>
        <w:jc w:val="both"/>
        <w:rPr/>
      </w:pPr>
      <w:r>
        <w:rPr/>
        <w:t>       </w:t>
      </w:r>
      <w:r>
        <w:rPr/>
        <w:t>Надо отметить, что проблема отсроченной во времени конечной цели (например, итоговых спортивные состязания - финалов) в учебно-тренировочном процессе зачастую приводит к потере («замыливанию») образа перспективы соревнования. И, как следствие, у спортсмена снижается уровень мотивации и интереса к тренировочной деятельности, без которой (и спортсмен это хорошо понимает) достижение поставленных целей невозможно. В этом случае у него довольно часто мотивация достижения успеха постепенно начинает сдавать свои ведущие позиции в пользу мотивации избегания неудач. При этом недовольство своей деятельностью или же, наоборот, иррационально завышенная самооценка своих достижений переносятся из личностного уровня, на внешние социальные факторы.</w:t>
      </w:r>
    </w:p>
    <w:p>
      <w:pPr>
        <w:pStyle w:val="Style15"/>
        <w:spacing w:before="0" w:after="0"/>
        <w:jc w:val="both"/>
        <w:rPr/>
      </w:pPr>
      <w:r>
        <w:rPr/>
        <w:t xml:space="preserve">         </w:t>
      </w:r>
      <w:r>
        <w:rPr/>
        <w:t>Например, перестает нравиться ранее устраивающий план тренировочного процесса; место и время проведения тренировок становится неудобным; вызывает сомнение принимаемая ранее методика учебно-тренировочного процесса; кажется, что тренер слишком придирчив, соперники или члены родной команды бесцеремонны; снижается уверенность в личном (командном) успехе и персональная активность спортсмена. Для внимательного тренера эти симптомы является отражением меняющейся или уже изменившейся мотивации спортсмен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бота с обучающимися организуется по алгоритму:</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 Выяснение целей каждого обучающегося относительно занятий спортом.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2. Знакомство их с общей схемой подготовки, позволяющей спортсменам достичь максимальных успехов в спортивной карьере.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3. Выделение главных составляющих успеха и факторов, отрицательно влияющих на успех в спорте (групповые беседы).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им образом, совместно с детьми определялись общие требования к занятиям спортом, которые следует неукоснительно соблюдать.</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громная роль в мотивации принадлежит положительным эмоциям, которые являются стимулирующим факторо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младшем школьном возрасте (это возраст, когда многие дети начинают заниматься спортом) мотивацией ребёнка к занятиям спортом может быть удовлетворение естественной биологической потребности в движении, стремление к совершенствованию</w:t>
      </w:r>
    </w:p>
    <w:p>
      <w:pPr>
        <w:pStyle w:val="Normal"/>
        <w:spacing w:lineRule="auto" w:line="240" w:before="0" w:after="0"/>
        <w:jc w:val="both"/>
        <w:rPr/>
      </w:pPr>
      <w:r>
        <w:rPr>
          <w:rFonts w:eastAsia="Times New Roman" w:cs="Times New Roman" w:ascii="Times New Roman" w:hAnsi="Times New Roman"/>
          <w:sz w:val="24"/>
          <w:szCs w:val="24"/>
          <w:lang w:eastAsia="ru-RU"/>
        </w:rPr>
        <w:t>в физическом плане,  отношение с друзьями, стремление достичь уважительное отношение к себе, получить впечатления и эмоции, связанные со спортивной деятельностью.</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детском возрасте мотивацией к занятиям спортом выступают внешние факто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ажание друзьям, отношение к физической культуре родителей, особенно отца.</w:t>
      </w:r>
    </w:p>
    <w:p>
      <w:pPr>
        <w:pStyle w:val="Normal"/>
        <w:spacing w:lineRule="auto" w:line="240" w:before="0" w:after="0"/>
        <w:jc w:val="both"/>
        <w:rPr/>
      </w:pPr>
      <w:r>
        <w:rPr>
          <w:rFonts w:eastAsia="Times New Roman" w:cs="Times New Roman" w:ascii="Times New Roman" w:hAnsi="Times New Roman"/>
          <w:sz w:val="24"/>
          <w:szCs w:val="24"/>
          <w:lang w:eastAsia="ru-RU"/>
        </w:rPr>
        <w:t>Родители являются для своих детей примером для подражания и источником мотивации в</w:t>
      </w:r>
    </w:p>
    <w:p>
      <w:pPr>
        <w:pStyle w:val="Normal"/>
        <w:spacing w:lineRule="auto" w:line="240" w:before="0" w:after="0"/>
        <w:jc w:val="both"/>
        <w:rPr/>
      </w:pPr>
      <w:r>
        <w:rPr>
          <w:rFonts w:eastAsia="Times New Roman" w:cs="Times New Roman" w:ascii="Times New Roman" w:hAnsi="Times New Roman"/>
          <w:sz w:val="24"/>
          <w:szCs w:val="24"/>
          <w:lang w:eastAsia="ru-RU"/>
        </w:rPr>
        <w:t>достижении желаемого. Если у ребёнка есть мотивация, то он развивает свои способности собственными усилиями. Такой ребёнок испытывает тягу к получению информации, которая поможет ему на пути к цели. Кроме того, мотивация поможет сосредоточиться на получении новых знаний и умений.</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бы спорт стал любимым занятием, чрезвычайно важно сформировать у ребёнка устойчивую мотивацию.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ет несколько способ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звать интерес к спорту;</w:t>
      </w:r>
    </w:p>
    <w:p>
      <w:pPr>
        <w:pStyle w:val="Normal"/>
        <w:spacing w:lineRule="auto" w:line="240" w:before="0" w:after="0"/>
        <w:jc w:val="both"/>
        <w:rPr/>
      </w:pPr>
      <w:r>
        <w:rPr>
          <w:rFonts w:eastAsia="Times New Roman" w:cs="Times New Roman" w:ascii="Times New Roman" w:hAnsi="Times New Roman"/>
          <w:sz w:val="24"/>
          <w:szCs w:val="24"/>
          <w:lang w:eastAsia="ru-RU"/>
        </w:rPr>
        <w:t>- расширять представления ребёнка о многообразии спорта (спортивные передачи, спортивные журналы, фильмы о спорте и спортсменах);</w:t>
      </w:r>
    </w:p>
    <w:p>
      <w:pPr>
        <w:pStyle w:val="Normal"/>
        <w:spacing w:lineRule="auto" w:line="240" w:before="0" w:after="0"/>
        <w:jc w:val="both"/>
        <w:rPr/>
      </w:pPr>
      <w:r>
        <w:rPr>
          <w:rFonts w:eastAsia="Times New Roman" w:cs="Times New Roman" w:ascii="Times New Roman" w:hAnsi="Times New Roman"/>
          <w:sz w:val="24"/>
          <w:szCs w:val="24"/>
          <w:lang w:eastAsia="ru-RU"/>
        </w:rPr>
        <w:t>- внимательно и ответственно подойти к выбору того или иного индивидуального или коллективного вида спорта, учитывая желание ребёнка и его физические данные.</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телось бы подробнее остановиться на  некоторых приемах создания мотиваци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ем первый: апелляция к жизненному опыту юных спортсменов. Прием заключается в том, что тренер-преподаватель обсуждает с детьми хорошо  знакомые им ситуации, понимание сути которых возможно лишь при обучении избранному виду спорта. Важно чтобы ситуация была действительно жизненной и интересной, а не надуманной. Например: вопрос ребенка: «Ну зачем мне нужно вести дневник спортсмена?». Привожу пример и показываю Дневник спортсмена – выпускн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ты знаешь, что он пробежал ту же дистанцию, что и ты сегодня за более коротко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Глаза ребенка тут же загораются интересо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ем второй: создание проблемной ситуации. Этот прием состоит он в том, что перед обучающимися ставится некоторая проблема, преодолевая которую, спортсмен осваивает те знания, умения и навыки, которые ему необходимо усвоить согласно программе. Создание проблемной ситуации гарантирует интерес к изучаемому. Например, обсуждение результатов выездных соревнований.</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ретий  прием: решение нестандартных задач на смекалку и логику. Задачи такого характера воспринимаются спортсменами гораздо лучше, чем стандартные, и предлагаются обучающимся либо в качестве разминки в начале тренировки, либо для разрядки, смены вида работы в течение тренировочной деятельности, а иногда, и для дополнительного задания, которое надо выполнить дом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етвертый  прием: игры и конкурсы. Всем нам известно, как во время соревновательной деятельности мы выполняем задания, даже те, которые на обычной тренировке нам даются тяжело. Для этого провожу «Веселые старты», игры-эстафеты, подвижные игры.</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самых юных лет ребенок должен учиться адекватно воспринимать похвалу и критику</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в свой адрес. Чем младше спортсмен, тем чаще его нужно хвалить за его достижения. Порицание как прием повышения мотивации у спортсменов на практике так же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имеет большое значение. Но порицание должно быть своевременным: вчера пропустил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ие – сегодня услышал критику в свой адре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 маловажное значение имеет и  постановка далеко отставленных целей. Каждый человек имеет потребности в самореализации. На каком бы этапе спортивного  пути ни находился спортсмен, перед ним всегда необходимо ставить далекие, многолетние, перспективные цели, вплоть до целей самого высокого порядка. Каких бы успехов  ни достиг спортсмен, ему  постоянно прививается мысль, что достигнутый  результат далек от его реальных возможностей. Тут же вслед за достигнутой целью, встает новая, более высоко отставленная цель. Последняя через серию промежуточных целей в тренировочном процессе определяет систематическую установку на качественную  тренировку на любом этапе спортивного совершенствования. Поэтапное достижение этих целей  обеспечивает спокойное и уверенное  достояние спортсмена, формирует и укрепляет так называемый чемпионский характер.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боснованная мотивация для занятий спортом - очень значимый побудительный фактор. Одна из лучших мотиваций - работа спортсмена в команде. Человек в спорте эгоцентричен, но реализации своих  личных целей ему нужна  разнообразная поддержка окружения, принадлежность к спортивной команде. Спортсмена к цели ведет его мечта, образы будущих достижений. Эти индивидуальные мечты-образы получают дополнительный стимул к самореализации, если совпадают с общей мечтой команды, к которым спортсмен принадлежит. Единые, общие устремления создают особую силу, вскрывают глубинные ресурсы, желание  каждого спортсмена реализовать свою мечту в совместных действиях. Отмечено повышение мотивации на успех при работе парами: «слабый-сильный», «старший - младший», что позволяет спортсменам ориентироваться на лучший результат и усилить контроль за сознательностью и активностью участников пары. Кроме того, работа в паре (совместная деятельность) «лидер-лидер» нацеливает спортсменов-соперников на результат и объединяет их для достижения общего успеха (выполнение задания в соревновательной форме).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чный пример спортивной звезды - тоже сильная мотивация. Важная составляющая мотивации в спорте - самомотивация на победу. Для этого со спортсменами работает  тренер-преподаватель, помогая им преодолеть боязнь и неуверенность в победе.</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мотивации ребёнка к занятием спортом велика роль тренера-преподавателя. Поведение и деятельность тренера являются важнейшим фактором формирования у ребёнка устойчивой мотивации к занятиям спортом. Отсюда - очень высокие требования к</w:t>
      </w:r>
    </w:p>
    <w:p>
      <w:pPr>
        <w:pStyle w:val="Normal"/>
        <w:spacing w:lineRule="auto" w:line="240" w:before="0" w:after="0"/>
        <w:jc w:val="both"/>
        <w:rPr/>
      </w:pPr>
      <w:r>
        <w:rPr>
          <w:rFonts w:eastAsia="Times New Roman" w:cs="Times New Roman" w:ascii="Times New Roman" w:hAnsi="Times New Roman"/>
          <w:sz w:val="24"/>
          <w:szCs w:val="24"/>
          <w:lang w:eastAsia="ru-RU"/>
        </w:rPr>
        <w:t>тренеру как к личности. Деятельность тренера и проявление в процессе работы с детьми позитивных качеств личности тренера - сильнейшая мотивация ребёнка к занятиям спортом. Тренер отвечает не только за физическую, техническую и тактическую подготовку юных спортсменов, но и за их нравственное поведение, за их отношение к миру и людям. Тренер должен видеть способности ребёнка и помогать развивать их. Многим детям, начинающим заниматься спортом, необходима мотивация, которую способен обеспечить именно тренер-личность. Личность тренера является сильным мотивирующим фактор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тимизм тренера играет положительную роль во всех случаях спортивной жизни, в любых ситуациях тренировки и соревнований. Усталый, раздражительный, вечно недовольный тренер не может мотивировать к большой, длительной, качественной  спортивной деятель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нтузиазм  тренера, его любовь к спорту, фанатичная преданность делу, постоянное стремление к совершенствованию – в высшей степени положительный фактор для тренировочного  процесс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мение  быть гибким и многоплановым в общении со спортсменами, то есть быть  одновременно наставником, советником, старшим товарищем, мягким или жестким – сообразно  ситуации, неукоснительно требовательным в работе, доступным и легким в жизни, - одно из важных  качеств трене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зультат  спортсмена зависит от мастерства  тренера, а  жизненный и профессиональный успех тренера – от результата спортсме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кренняя  и глубокая вера в ученика, в его  возможности достичь успеха в спорте, умение вселять эту уверенность в самого спортсме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собенно необходимо внимание тренеров к формированию мотивации к занятиям спортом у детей на начальном этапе спортивной подготовки.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обое значение имеет работа с родителями (родительские собрания, участие родителей в проведении различных мероприятий, выездных соревнований, волонтерск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вижении). Именно такая форма работы позволяет донести до родительской общественности все наиболее важные моменты на каждом этапе становления юных спортсменов, обсудить проблемы, определить пути их решения. Роль родителей в формировании положительной мотивации юных спортсменов велика. Информационно-просветительская работа с родительской общественностью нацелена на обучение приемам поддержки спортсменов, ведению работы по учету результатов соревнований, приемам саморегуляции.  Спортсмену необходимо регулировать свои эмоции, так как от этого зависит результат на соревнованиях. Замечено, что чем более психологически устойчив спортсмен, тем меньше он сделает ошибок на дистанции. Благотворное влияние на эмоции оказывает выполнение привычных технико-тактических упражнений перед соревнованиями. Эти упражнения должны быть достаточно сложными, требовать много внимания и тем самым отвлекать от неблагоприятных мыслей.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ольшое место в тренировке должны занимать упражнения, требующие от спортсмена смелости, решительности, значительных волевых усилий, например, прыжки</w:t>
      </w:r>
    </w:p>
    <w:p>
      <w:pPr>
        <w:pStyle w:val="Normal"/>
        <w:spacing w:lineRule="auto" w:line="240" w:before="0" w:after="0"/>
        <w:jc w:val="both"/>
        <w:rPr/>
      </w:pPr>
      <w:r>
        <w:rPr>
          <w:rFonts w:eastAsia="Times New Roman" w:cs="Times New Roman" w:ascii="Times New Roman" w:hAnsi="Times New Roman"/>
          <w:sz w:val="24"/>
          <w:szCs w:val="24"/>
          <w:lang w:eastAsia="ru-RU"/>
        </w:rPr>
        <w:t>через различные препятствия. Их с успехом могут применять спортсмены различных видов спорт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менение современных информационно-коммуникативных технологий в обучающем процессе дает положительные результаты. Занятия с использованием фото- и видеосъемки, по итогам прошедших соревнованиях, не только воздействуют на эмоциональный фон обучающихся, учат анализировать ошибки и грамотно говорить, но 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способствуют повышению мотивации спортсменов на систематичность занятий.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мплексное применение различных приемов, направленных на мотивацию обучающихся на отделении, позволило не только полностью сохранить численность обучающихся в тренировочных группах, но и улучшить результаты соревновательной деятельности. Польза психологического обеспечения тренировки и соревновательной деятельности доказывается высокими результатами  спортсменов, их конкурентоспособность на соревнованиях разного уровн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тивация  спортсмена – это та сторона работы тренера, в котором наиболее ярко  проявляется его мастерств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C9">
    <w:name w:val="c9"/>
    <w:basedOn w:val="Style14"/>
    <w:qFormat/>
    <w:rPr/>
  </w:style>
  <w:style w:type="character" w:styleId="C2">
    <w:name w:val="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8:58:00Z</dcterms:created>
  <dc:creator>Stinol1</dc:creator>
  <dc:description/>
  <cp:keywords/>
  <dc:language>en-US</dc:language>
  <cp:lastModifiedBy>Stinol1</cp:lastModifiedBy>
  <dcterms:modified xsi:type="dcterms:W3CDTF">2018-06-28T05:10:00Z</dcterms:modified>
  <cp:revision>9</cp:revision>
  <dc:subject/>
  <dc:title/>
</cp:coreProperties>
</file>