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rPr>
          <w:sz w:val="16"/>
        </w:rPr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544405847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b/>
          <w:b/>
          <w:bCs/>
          <w:caps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/>
      </w:pPr>
      <w:r>
        <w:rPr>
          <w:b/>
          <w:bCs/>
          <w:sz w:val="24"/>
          <w:u w:val="single"/>
        </w:rPr>
        <w:t>22.11.2017</w:t>
      </w:r>
      <w:r>
        <w:rPr>
          <w:b/>
          <w:bCs/>
          <w:sz w:val="24"/>
        </w:rPr>
        <w:t xml:space="preserve">                                                                                                   №</w:t>
      </w:r>
      <w:r>
        <w:rPr>
          <w:b/>
          <w:bCs/>
          <w:sz w:val="24"/>
          <w:u w:val="single"/>
        </w:rPr>
        <w:t>694</w:t>
      </w:r>
    </w:p>
    <w:p>
      <w:pPr>
        <w:pStyle w:val="Normal"/>
        <w:jc w:val="both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Об утверждении результатов муниципального этапа всероссийской олимпиады школьников по химии </w:t>
            </w:r>
            <w:r>
              <w:rPr>
                <w:szCs w:val="28"/>
              </w:rPr>
              <w:t xml:space="preserve">(ранжированного списка участников) </w:t>
            </w:r>
            <w:r>
              <w:rPr/>
              <w:t>на территории города Нижневартовска в 2017-2018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3.10.2017 №610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7-2018 учебном году</w:t>
      </w:r>
      <w:r>
        <w:rPr>
          <w:szCs w:val="28"/>
        </w:rPr>
        <w:t xml:space="preserve">" (с изменениями), </w:t>
      </w:r>
      <w:r>
        <w:rPr/>
        <w:t>на основании протоколов жюри муниципального этапа всероссийской олимпиады школьников по химии</w:t>
      </w:r>
    </w:p>
    <w:p>
      <w:pPr>
        <w:pStyle w:val="TextBodyIndent"/>
        <w:rPr/>
      </w:pPr>
      <w:r>
        <w:rPr/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химии в 2017-2018 учебном году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муниципального этапа всероссийской олимпиады школьников по химии (рейтинг победителей и рейтинг призеров) в 2017-2018 учебном году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химии в 2017-2018 учебном году по классам 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школьников по химии, согласно приложению 4.</w:t>
      </w:r>
    </w:p>
    <w:p>
      <w:pPr>
        <w:pStyle w:val="TextBody"/>
        <w:ind w:firstLine="708"/>
        <w:rPr/>
      </w:pPr>
      <w:r>
        <w:rPr>
          <w:szCs w:val="28"/>
        </w:rPr>
        <w:t>2. Руководителям МБОУ "СШ №7" (В.В. Застрожина), МБОУ "СШ №9 с УИОП" (З.Н. Туценко),</w:t>
      </w:r>
      <w:r>
        <w:rPr>
          <w:color w:val="FF0000"/>
          <w:sz w:val="22"/>
          <w:szCs w:val="22"/>
        </w:rPr>
        <w:t xml:space="preserve"> </w:t>
      </w:r>
      <w:r>
        <w:rPr>
          <w:szCs w:val="28"/>
        </w:rPr>
        <w:t>МБОУ "Гимназия №2" (Т.Л. Середовских),</w:t>
      </w:r>
      <w:r>
        <w:rPr>
          <w:sz w:val="22"/>
          <w:szCs w:val="22"/>
        </w:rPr>
        <w:t xml:space="preserve"> </w:t>
      </w:r>
      <w:r>
        <w:rPr>
          <w:szCs w:val="28"/>
        </w:rPr>
        <w:t>МБОУ "Лицей" (О.И. Морозенко), организовать подготовку обучающихся, претендентов на участие в региональном этапе всероссийской олимпиады школьников по химии, согласно приложению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АУ г. Нижневартовска  "Центр развития образования" (Е.В. Чаусов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рганизовать публикацию результатов муниципального этапа всероссийской олимпиады школьников по химии на портале системы образования города Нижневартов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Направить рейтинговые листы в течение 5 дней после проведения олимпиады в Департамент образования и молодежной политики ХМАО - Юг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общего образования департамента образования администрации города (Е.А. Алексеев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рганизовать мероприятия по подготовке обучающихся, претендентов на участие в региональном этапе всероссийской олимпиады школьников по химии,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Опубликовать  результаты муниципального этапа всероссийской олимпиады школьников по химии (рейтинг победителей и рейтинг призеров муниципального этапа олимпиады), в том числе протоколы жюри муниципального этапа всероссийской олимпиады школьников по химии на официальном сайте органов местного самоуправления города Нижневарто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 24.11.201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заместителя директора  департамента образования администрации города М.Ю. Букре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ab/>
        <w:tab/>
        <w:tab/>
        <w:tab/>
        <w:t>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еститель директора </w:t>
      </w:r>
      <w:r>
        <w:rPr>
          <w:bCs/>
          <w:sz w:val="22"/>
          <w:szCs w:val="22"/>
        </w:rPr>
        <w:t>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Букреева Марина Юр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отдела </w:t>
      </w:r>
      <w:r>
        <w:rPr>
          <w:bCs/>
          <w:sz w:val="22"/>
          <w:szCs w:val="22"/>
        </w:rPr>
        <w:t xml:space="preserve">общего образования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Алексеева Елена Алексее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7 г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" w:ascii="Rockwell" w:hAnsi="Rockwell"/>
          <w:bCs/>
        </w:rPr>
        <w:t>"</w:t>
      </w:r>
      <w:r>
        <w:rPr>
          <w:b/>
        </w:rPr>
        <w:t>ЦРО</w:t>
      </w:r>
      <w:r>
        <w:rPr>
          <w:rFonts w:cs="Rockwell" w:ascii="Rockwell" w:hAnsi="Rockwell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химии в 2017-2018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971"/>
        <w:gridCol w:w="1722"/>
        <w:gridCol w:w="1994"/>
      </w:tblGrid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Неволина П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ковский Д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Я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ников М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А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К.Е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М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лимов А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чинская А.О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дикова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рожук В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ова В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О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ицкай В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нуров В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Я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нева Л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юхов М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шкин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това Д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ина Ю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чанский К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Д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ыкова Э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ыдов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ева О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язина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кина Д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беков А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аль-Летецкая Е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олова П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атова В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язина К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атадзе М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ердомед А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ин К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ламов И.Г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аева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оденов Д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Д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цов Р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Е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налиева Ж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стьева Е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ралеян Д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манова Д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хетдинова К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н Г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ерская С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ржанова Я.С.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жаева Ж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хин А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ба А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анова Х.З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а О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форова К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енова Е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иярова Л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набаева Д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хова А.Л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ке Е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ьгейзер С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ибуллина Д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овских П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В.О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П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лин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ько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уйленко П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о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целуев Л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ниденко П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игельская П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уков Х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иуллин Е.Э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алова В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ова В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кулов Е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лёв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линнова А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ькин А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енко Д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нец Е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гимуратова В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уллина Д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баева А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галеева А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Д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одионова Д.С.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бодян А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дов А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а М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галь П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а И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гин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зано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анина А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малова Д.Ш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с А.Г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Д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ющенко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никова А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гова В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губов Д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зин Т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рамов С.О.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ник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егин И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ьчук С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ирова С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скакова И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ыров В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дшина А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заева Л.Г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укеримова С.К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ыкова К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лимов М.К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нтенко С.Е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ашко К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ев А.Т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невич Е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це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идуллина Р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 М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ова В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инов Ю.К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фоломеева В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нова Е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говорова Д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цин И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нова В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Результаты муниципального этапа всероссийской олимпиады школьников по хим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рейтинг победителей и рейтинг призеров) в 2017-2018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3827"/>
        <w:gridCol w:w="1498"/>
        <w:gridCol w:w="1621"/>
        <w:gridCol w:w="1279"/>
        <w:gridCol w:w="1991"/>
      </w:tblGrid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ъект 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лина Поли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ников Максим Серге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дли Мария Рамил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шковский Даниил Витал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еонова Ярослав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СШ №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Яковлева Анастасия Юр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каченко Кирилл Евген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тов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ли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йрат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СШ №9 с УИОП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итаева Ольга Серге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нева Лилия Александр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атадзеМаксим Валер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ова Диана Рамазан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етдинова Кристина Марат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40" w:hanging="0"/>
        <w:jc w:val="right"/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езультаты участников муниципального этапа всероссийской олимпиады школьников по математике в 2017-2018 учебном году по хим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141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544"/>
        <w:gridCol w:w="2551"/>
        <w:gridCol w:w="1560"/>
        <w:gridCol w:w="1417"/>
        <w:gridCol w:w="1485"/>
      </w:tblGrid>
      <w:tr>
        <w:trPr>
          <w:trHeight w:val="45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лина Полин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Евгения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5%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иков Максим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Марина Михай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%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ли Мария Рамил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%</w:t>
            </w:r>
          </w:p>
        </w:tc>
      </w:tr>
      <w:tr>
        <w:trPr>
          <w:trHeight w:val="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имов Артем Илюс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Алсу Киньякб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чинская Арина Олег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%</w:t>
            </w:r>
          </w:p>
        </w:tc>
      </w:tr>
      <w:tr>
        <w:trPr>
          <w:trHeight w:val="1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дикова Амина Сав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Ольг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50%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ук Виктория Витал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%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а Вера Валер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Людмила Степа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%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цкай Владислав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самова Алла Вячеслав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5%</w:t>
            </w:r>
          </w:p>
        </w:tc>
      </w:tr>
      <w:tr>
        <w:trPr>
          <w:trHeight w:val="1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уров Вадим Руслан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кина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%</w:t>
            </w:r>
          </w:p>
        </w:tc>
      </w:tr>
      <w:tr>
        <w:trPr>
          <w:trHeight w:val="1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япин Ярослав Игор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Лидия Ваз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%</w:t>
            </w:r>
          </w:p>
        </w:tc>
      </w:tr>
      <w:tr>
        <w:trPr>
          <w:trHeight w:val="2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юхов Максим Валер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Ольг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%</w:t>
            </w:r>
          </w:p>
        </w:tc>
      </w:tr>
      <w:tr>
        <w:trPr>
          <w:trHeight w:val="1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шкина Ан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Лидия Ваз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%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Васил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хина Ольг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5%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анский Кирилл Игор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%</w:t>
            </w:r>
          </w:p>
        </w:tc>
      </w:tr>
      <w:tr>
        <w:trPr>
          <w:trHeight w:val="1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Дарья Игор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хина Ольг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%</w:t>
            </w:r>
          </w:p>
        </w:tc>
      </w:tr>
      <w:tr>
        <w:trPr>
          <w:trHeight w:val="10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кова Эльза Аз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%</w:t>
            </w:r>
          </w:p>
        </w:tc>
      </w:tr>
      <w:tr>
        <w:trPr>
          <w:trHeight w:val="1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Артем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Людмила Степа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5%</w:t>
            </w:r>
          </w:p>
        </w:tc>
      </w:tr>
      <w:tr>
        <w:trPr>
          <w:trHeight w:val="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язина Александр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5%</w:t>
            </w:r>
          </w:p>
        </w:tc>
      </w:tr>
      <w:tr>
        <w:trPr>
          <w:trHeight w:val="1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кина Дарья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5%</w:t>
            </w:r>
          </w:p>
        </w:tc>
      </w:tr>
      <w:tr>
        <w:trPr>
          <w:trHeight w:val="1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беков Абдулла Магомедамин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кеева Алиса Рамил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%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аль-ЛетецкаяЕлизавет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%</w:t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лова Полина Алекс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%</w:t>
            </w:r>
          </w:p>
        </w:tc>
      </w:tr>
      <w:tr>
        <w:trPr>
          <w:trHeight w:val="1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Валерия Дмитр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%</w:t>
            </w:r>
          </w:p>
        </w:tc>
      </w:tr>
      <w:tr>
        <w:trPr>
          <w:trHeight w:val="1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язина Ксения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%</w:t>
            </w:r>
          </w:p>
        </w:tc>
      </w:tr>
      <w:tr>
        <w:trPr>
          <w:trHeight w:val="2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мед Анна Михайл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%</w:t>
            </w:r>
          </w:p>
        </w:tc>
      </w:tr>
      <w:tr>
        <w:trPr>
          <w:trHeight w:val="1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Константин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Наталья Дим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%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ламов Илья Геннад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Еле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%</w:t>
            </w:r>
          </w:p>
        </w:tc>
      </w:tr>
      <w:tr>
        <w:trPr>
          <w:trHeight w:val="1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ева Арин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к Галина Давид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6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%</w:t>
            </w:r>
          </w:p>
        </w:tc>
      </w:tr>
      <w:tr>
        <w:trPr>
          <w:trHeight w:val="1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япин Дмитрий Игор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Лидия Ваз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%</w:t>
            </w:r>
          </w:p>
        </w:tc>
      </w:tr>
      <w:tr>
        <w:trPr>
          <w:trHeight w:val="1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Роман Руслан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снетдинова Эльвира Зиляфка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0 с УИОП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%</w:t>
            </w:r>
          </w:p>
        </w:tc>
      </w:tr>
      <w:tr>
        <w:trPr>
          <w:trHeight w:val="4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а Екатерина Дмитр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5%</w:t>
            </w:r>
          </w:p>
        </w:tc>
      </w:tr>
      <w:tr>
        <w:trPr>
          <w:trHeight w:val="4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налиева Жасмин Мур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5%</w:t>
            </w:r>
          </w:p>
        </w:tc>
      </w:tr>
      <w:tr>
        <w:trPr>
          <w:trHeight w:val="4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ралеян Давид Норик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о Окса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0%</w:t>
            </w:r>
          </w:p>
        </w:tc>
      </w:tr>
      <w:tr>
        <w:trPr>
          <w:trHeight w:val="3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 Геннадий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ерская Софья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дикова Гамиля Маты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ин Артур Юрис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а Оксана Иван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о Окса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Кристи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Людмила Степа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нова Екатерина Ильинич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иярова Лейсан Айр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кина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а Алена Леонид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гейзер Софья Владими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иева Ирина Хамиц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а Диана Радик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ник Анна Иосиф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ских Полин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льянович Татьяна Георги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целуев Лев Вячеслав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кина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Виктория Дмитр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Еле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лёв Артем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нко Дарья Дмитр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дикова Гамиля Маты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аева Александра Викто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ль Вер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галеева Анна Денис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 Алина Геннад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ова Анна Владими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иева Ирина Хамиц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ашко Карина Радион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льянович Татьяна Георги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невич Еле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Елен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140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3544"/>
        <w:gridCol w:w="2551"/>
        <w:gridCol w:w="1560"/>
        <w:gridCol w:w="1417"/>
        <w:gridCol w:w="1428"/>
      </w:tblGrid>
      <w:tr>
        <w:trPr>
          <w:trHeight w:val="45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ковский Даниил Вита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5%</w:t>
            </w:r>
          </w:p>
        </w:tc>
      </w:tr>
      <w:tr>
        <w:trPr>
          <w:trHeight w:val="3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Ярослав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5%</w:t>
            </w:r>
          </w:p>
        </w:tc>
      </w:tr>
      <w:tr>
        <w:trPr>
          <w:trHeight w:val="4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Анастасия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рина Марина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%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Ольг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обойникова Татьяна Исаа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5%</w:t>
            </w:r>
          </w:p>
        </w:tc>
      </w:tr>
      <w:tr>
        <w:trPr>
          <w:trHeight w:val="4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лина Махму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%</w:t>
            </w:r>
          </w:p>
        </w:tc>
      </w:tr>
      <w:tr>
        <w:trPr>
          <w:trHeight w:val="3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оденов Данил Денис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Ольг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Александр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обойникова Татьяна Исаа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</w:tr>
      <w:tr>
        <w:trPr>
          <w:trHeight w:val="4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жанова Яна Серге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анич Ольга Василье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</w:tr>
      <w:tr>
        <w:trPr>
          <w:trHeight w:val="4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жаева Жан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иева Ирина Хамиц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ба Алиса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а Людмил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5%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набаева Диана Рустам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акова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5%</w:t>
            </w:r>
          </w:p>
        </w:tc>
      </w:tr>
      <w:tr>
        <w:trPr>
          <w:trHeight w:val="4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ке Елизавета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авлева Евгения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5%</w:t>
            </w:r>
          </w:p>
        </w:tc>
      </w:tr>
      <w:tr>
        <w:trPr>
          <w:trHeight w:val="4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Поли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а Людмил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5%</w:t>
            </w:r>
          </w:p>
        </w:tc>
      </w:tr>
      <w:tr>
        <w:trPr>
          <w:trHeight w:val="3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ниденко Павел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кирова Алсу Киньяб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%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линнова Анн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арян Гали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%</w:t>
            </w:r>
          </w:p>
        </w:tc>
      </w:tr>
      <w:tr>
        <w:trPr>
          <w:trHeight w:val="5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а Мар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%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галь Пол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%</w:t>
            </w:r>
          </w:p>
        </w:tc>
      </w:tr>
      <w:tr>
        <w:trPr>
          <w:trHeight w:val="3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занова Алия Альфи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Татья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Дарья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авина Елена Филипп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ющенко Александр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0" w:name="RANGE!D31"/>
            <w:r>
              <w:rPr>
                <w:color w:val="000000"/>
              </w:rPr>
              <w:t>Соколова Елена Николаевна</w:t>
            </w:r>
            <w:bookmarkEnd w:id="0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4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зин Тимур Ильв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ник Анастаси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кеева Алиса Рамил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ыров Вячеслав Да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авина Елена Филипп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заева Лейла Гудрат кыз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лимов Магомедсаид Казбек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ыко Окса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нтенко Снежана Евген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Татьян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идуллина Регина Рин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ш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140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19"/>
        <w:gridCol w:w="3544"/>
        <w:gridCol w:w="2551"/>
        <w:gridCol w:w="1560"/>
        <w:gridCol w:w="1417"/>
        <w:gridCol w:w="1428"/>
      </w:tblGrid>
      <w:tr>
        <w:trPr>
          <w:trHeight w:val="4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Кирилл Евген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5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тов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ил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йр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3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ева Ольг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ина Ларис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5%</w:t>
            </w:r>
          </w:p>
        </w:tc>
      </w:tr>
      <w:tr>
        <w:trPr>
          <w:trHeight w:val="4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стьева Екатери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акова Еле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3%</w:t>
            </w:r>
          </w:p>
        </w:tc>
      </w:tr>
      <w:tr>
        <w:trPr>
          <w:trHeight w:val="55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Вероника Оска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ельянович Татьяна Георги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5%</w:t>
            </w:r>
          </w:p>
        </w:tc>
      </w:tr>
      <w:tr>
        <w:trPr>
          <w:trHeight w:val="4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ькова Анастасия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обойникова Татьяна Исаак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%</w:t>
            </w:r>
          </w:p>
        </w:tc>
      </w:tr>
      <w:tr>
        <w:trPr>
          <w:trHeight w:val="4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ова Алина Альбер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ш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5%</w:t>
            </w:r>
          </w:p>
        </w:tc>
      </w:tr>
      <w:tr>
        <w:trPr>
          <w:trHeight w:val="53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игельская Полин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ова Алла Вячеслав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%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иуллин Егор Эдуарт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обойникова Татьяна Исаак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8%</w:t>
            </w:r>
          </w:p>
        </w:tc>
      </w:tr>
      <w:tr>
        <w:trPr>
          <w:trHeight w:val="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алова Валерия Викто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а Светлан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5%</w:t>
            </w:r>
          </w:p>
        </w:tc>
      </w:tr>
      <w:tr>
        <w:trPr>
          <w:trHeight w:val="47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кулов Евгений Дмитри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к Галина Давид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5%</w:t>
            </w:r>
          </w:p>
        </w:tc>
      </w:tr>
      <w:tr>
        <w:trPr>
          <w:trHeight w:val="5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ькин Антон Юр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ыко Окса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%</w:t>
            </w:r>
          </w:p>
        </w:tc>
      </w:tr>
      <w:tr>
        <w:trPr>
          <w:trHeight w:val="55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гимуратова Валерия Михайл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ова Алла Вячеслав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8%</w:t>
            </w:r>
          </w:p>
        </w:tc>
      </w:tr>
      <w:tr>
        <w:trPr>
          <w:trHeight w:val="4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бодян Алина Денис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3%</w:t>
            </w:r>
          </w:p>
        </w:tc>
      </w:tr>
      <w:tr>
        <w:trPr>
          <w:trHeight w:val="4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дов Артем Рустам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Ольг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а Ирина Вячеслав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овкина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%</w:t>
            </w:r>
          </w:p>
        </w:tc>
      </w:tr>
      <w:tr>
        <w:trPr>
          <w:trHeight w:val="55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фанина Анна Николаевн</w:t>
            </w: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хом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4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губов Данил Владимир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Ольг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4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рамов Сергей Олегович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Лидия Ваз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%</w:t>
            </w:r>
          </w:p>
        </w:tc>
      </w:tr>
      <w:tr>
        <w:trPr>
          <w:trHeight w:val="5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скакова Ири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к Галина Давид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%</w:t>
            </w:r>
          </w:p>
        </w:tc>
      </w:tr>
      <w:tr>
        <w:trPr>
          <w:trHeight w:val="4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дшина Александра Дами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%</w:t>
            </w:r>
          </w:p>
        </w:tc>
      </w:tr>
      <w:tr>
        <w:trPr>
          <w:trHeight w:val="48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укеримова Саният Касум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овкина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%</w:t>
            </w:r>
          </w:p>
        </w:tc>
      </w:tr>
      <w:tr>
        <w:trPr>
          <w:trHeight w:val="4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ыкова Кристина Витал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а Людмил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%</w:t>
            </w:r>
          </w:p>
        </w:tc>
      </w:tr>
      <w:tr>
        <w:trPr>
          <w:trHeight w:val="4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ев Абдулвагид Тимур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рина Марина Михай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%</w:t>
            </w:r>
          </w:p>
        </w:tc>
      </w:tr>
      <w:tr>
        <w:trPr>
          <w:trHeight w:val="52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цева Анна Алекс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хом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%</w:t>
            </w:r>
          </w:p>
        </w:tc>
      </w:tr>
      <w:tr>
        <w:trPr>
          <w:trHeight w:val="4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инов Юрий Константин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а Елен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%</w:t>
            </w:r>
          </w:p>
        </w:tc>
      </w:tr>
      <w:tr>
        <w:trPr>
          <w:trHeight w:val="46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фоломеева Валентина Валер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%</w:t>
            </w:r>
          </w:p>
        </w:tc>
      </w:tr>
      <w:tr>
        <w:trPr>
          <w:trHeight w:val="5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нова Евдокия Иван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%</w:t>
            </w:r>
          </w:p>
        </w:tc>
      </w:tr>
      <w:tr>
        <w:trPr>
          <w:trHeight w:val="41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говорова Дарья Алекс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%</w:t>
            </w:r>
          </w:p>
        </w:tc>
      </w:tr>
      <w:tr>
        <w:trPr>
          <w:trHeight w:val="47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цин Иван Юр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ова Алла Вячеслав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8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нова Вероник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а Людмил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140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3544"/>
        <w:gridCol w:w="2551"/>
        <w:gridCol w:w="1560"/>
        <w:gridCol w:w="1417"/>
        <w:gridCol w:w="1428"/>
      </w:tblGrid>
      <w:tr>
        <w:trPr>
          <w:trHeight w:val="44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нева Лил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8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тадзеМаксим Вале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2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ова Диана Рамаз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4%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хетдинова Кристина Мар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4%</w:t>
            </w:r>
          </w:p>
        </w:tc>
      </w:tr>
      <w:tr>
        <w:trPr>
          <w:trHeight w:val="4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нова Ханна Захид кы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обойникова Татьяна Исаа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5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лин Алексей Алекс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5%</w:t>
            </w:r>
          </w:p>
        </w:tc>
      </w:tr>
      <w:tr>
        <w:trPr>
          <w:trHeight w:val="2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енко Пол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7%</w:t>
            </w:r>
          </w:p>
        </w:tc>
      </w:tr>
      <w:tr>
        <w:trPr>
          <w:trHeight w:val="5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уков Хайдар Разу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Ольг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5%</w:t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ец Елизавет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а Людмил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1%</w:t>
            </w:r>
          </w:p>
        </w:tc>
      </w:tr>
      <w:tr>
        <w:trPr>
          <w:trHeight w:val="3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ллина Динара Рустем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кина Татья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3%</w:t>
            </w:r>
          </w:p>
        </w:tc>
      </w:tr>
      <w:tr>
        <w:trPr>
          <w:trHeight w:val="4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Даниил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5%</w:t>
            </w:r>
          </w:p>
        </w:tc>
      </w:tr>
      <w:tr>
        <w:trPr>
          <w:trHeight w:val="4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онова Дарья Серге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нич Ольга Василье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%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 Артем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Татья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1%</w:t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малова Джемиля Шихкаиб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Ольг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3%</w:t>
            </w:r>
          </w:p>
        </w:tc>
      </w:tr>
      <w:tr>
        <w:trPr>
          <w:trHeight w:val="4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гова Валерия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Татья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3%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егин Илья Игор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а Людмил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чук Софья Игор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о Окса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8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ирова Сабина Садрид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шкина Анна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8%</w:t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Михаил Дмитри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а Ларис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%</w:t>
            </w:r>
          </w:p>
        </w:tc>
      </w:tr>
      <w:tr>
        <w:trPr>
          <w:trHeight w:val="5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ва Виктори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Лидия Ваз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%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___  № ____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писок обучающихся 9 – 11 классов, претендентов на участие в региональном этапе всероссийской олимпиады школьников по химии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5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343"/>
        <w:gridCol w:w="1416"/>
        <w:gridCol w:w="1701"/>
        <w:gridCol w:w="1287"/>
      </w:tblGrid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ковский Даниил Вита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Ярославна Серг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Анастасия Юр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Кирилл Евген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тов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ил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йрат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ева Ольга Серг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нева Лилия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тадзеМаксим Вале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ова Диана Рамазан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хетдинова Кристина Марат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</w:tbl>
    <w:p>
      <w:pPr>
        <w:pStyle w:val="Normal"/>
        <w:ind w:left="6840" w:hanging="0"/>
        <w:jc w:val="right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12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0"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1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Стиль1"/>
    <w:basedOn w:val="12"/>
    <w:qFormat/>
    <w:pPr>
      <w:tabs>
        <w:tab w:val="clear" w:pos="708"/>
        <w:tab w:val="left" w:pos="7419" w:leader="none"/>
      </w:tabs>
      <w:ind w:left="0" w:right="0" w:firstLine="720"/>
    </w:pPr>
    <w:rPr>
      <w:sz w:val="24"/>
    </w:rPr>
  </w:style>
  <w:style w:type="paragraph" w:styleId="23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19">
    <w:name w:val="Цитата1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4:27:00Z</dcterms:created>
  <dc:creator>Захаренко</dc:creator>
  <dc:description/>
  <cp:keywords/>
  <dc:language>en-US</dc:language>
  <cp:lastModifiedBy>Рыхтик Оксана Анатольевна</cp:lastModifiedBy>
  <cp:lastPrinted>2017-11-23T12:03:00Z</cp:lastPrinted>
  <dcterms:modified xsi:type="dcterms:W3CDTF">2017-11-24T09:27:00Z</dcterms:modified>
  <cp:revision>5</cp:revision>
  <dc:subject/>
  <dc:title> </dc:title>
</cp:coreProperties>
</file>