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-426" w:firstLine="198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ДЕПАРТАМЕНТ ОБРАЗОВАНИЯ ГОРОДА МОСКВЫ</w:t>
      </w:r>
    </w:p>
    <w:p>
      <w:pPr>
        <w:pStyle w:val="Normal"/>
        <w:widowControl w:val="false"/>
        <w:spacing w:lineRule="auto" w:line="192" w:before="0" w:after="120"/>
        <w:ind w:left="142" w:firstLine="127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222885</wp:posOffset>
            </wp:positionH>
            <wp:positionV relativeFrom="paragraph">
              <wp:posOffset>230505</wp:posOffset>
            </wp:positionV>
            <wp:extent cx="897890" cy="1114425"/>
            <wp:effectExtent l="0" t="0" r="0" b="0"/>
            <wp:wrapSquare wrapText="bothSides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Северо-Восточный административный округ</w:t>
      </w:r>
    </w:p>
    <w:p>
      <w:pPr>
        <w:pStyle w:val="Normal"/>
        <w:widowControl w:val="false"/>
        <w:spacing w:lineRule="auto" w:line="192" w:before="0" w:after="0"/>
        <w:ind w:left="284" w:firstLine="113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сударственное бюджетное общеобразовательное</w:t>
      </w:r>
    </w:p>
    <w:p>
      <w:pPr>
        <w:pStyle w:val="Normal"/>
        <w:widowControl w:val="false"/>
        <w:spacing w:lineRule="auto" w:line="192" w:before="0" w:after="0"/>
        <w:ind w:left="284" w:firstLine="113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реждение города Москвы</w:t>
      </w:r>
    </w:p>
    <w:p>
      <w:pPr>
        <w:pStyle w:val="Normal"/>
        <w:widowControl w:val="false"/>
        <w:spacing w:lineRule="auto" w:line="192" w:before="0" w:after="0"/>
        <w:ind w:left="425" w:firstLine="99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Школа «Многопрофильный комплекс Бибирево»</w:t>
      </w:r>
    </w:p>
    <w:p>
      <w:pPr>
        <w:pStyle w:val="Normal"/>
        <w:widowControl w:val="false"/>
        <w:spacing w:lineRule="auto" w:line="192" w:before="0" w:after="120"/>
        <w:ind w:left="141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ГБОУ ШМК Бибирево)</w:t>
      </w:r>
    </w:p>
    <w:p>
      <w:pPr>
        <w:pStyle w:val="Normal"/>
        <w:widowControl w:val="false"/>
        <w:spacing w:lineRule="auto" w:line="264" w:before="0" w:after="0"/>
        <w:ind w:left="241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27560, г. Москва, ул. Конёнкова, д.8А, тел. </w:t>
      </w:r>
      <w:r>
        <w:rPr>
          <w:rFonts w:cs="Calibri"/>
          <w:b/>
          <w:color w:val="000000"/>
          <w:sz w:val="20"/>
          <w:szCs w:val="20"/>
        </w:rPr>
        <w:t xml:space="preserve">8(499) 207-10-88,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8(499)206-94-66,</w:t>
      </w:r>
    </w:p>
    <w:p>
      <w:pPr>
        <w:pStyle w:val="Normal"/>
        <w:widowControl w:val="false"/>
        <w:spacing w:lineRule="auto" w:line="264" w:before="0" w:after="0"/>
        <w:ind w:left="2268" w:firstLine="708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e-mail: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0"/>
            <w:szCs w:val="20"/>
            <w:u w:val="single"/>
          </w:rPr>
          <w:t>shmk-bibirevo@edu.mos.ru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sz w:val="20"/>
            <w:szCs w:val="20"/>
            <w:u w:val="single"/>
          </w:rPr>
          <w:t>http://sch-bibirevo.mskobr.ru</w:t>
        </w:r>
      </w:hyperlink>
    </w:p>
    <w:p>
      <w:pPr>
        <w:pStyle w:val="Normal"/>
        <w:widowControl w:val="false"/>
        <w:spacing w:lineRule="auto" w:line="264" w:before="0" w:after="120"/>
        <w:ind w:left="426" w:firstLine="99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ГРН 1157746866562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b/>
          <w:color w:val="00000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342900</wp:posOffset>
                </wp:positionH>
                <wp:positionV relativeFrom="paragraph">
                  <wp:posOffset>292100</wp:posOffset>
                </wp:positionV>
                <wp:extent cx="6311900" cy="12700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179a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115.25pt;margin-top:23pt;width:0pt;height:0pt;mso-position-horizontal-relative:margin" type="_x0000_t32">
                <v:stroke color="#2179a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342900</wp:posOffset>
                </wp:positionH>
                <wp:positionV relativeFrom="paragraph">
                  <wp:posOffset>241300</wp:posOffset>
                </wp:positionV>
                <wp:extent cx="6311900" cy="25400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2179a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115.25pt;margin-top:19pt;width:0pt;height:0pt;mso-position-horizontal-relative:margin" type="_x0000_t32">
                <v:stroke color="#2179a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color w:val="000000"/>
          <w:sz w:val="20"/>
          <w:szCs w:val="20"/>
        </w:rPr>
        <w:t>ИНН/КПП 9715217689/77150100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</w:r>
    </w:p>
    <w:tbl>
      <w:tblPr>
        <w:tblW w:w="10490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гласовано»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тверждено»: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ГБОУ ШМК Бибирево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ной работе ГБОУ ШМК Бибирево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С.Н. Кусаки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М.П. Андрианов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 2017 г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 2017 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полнительная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бщеобразовательная (общеразвивающая) программа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 В мире географии»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ность програм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ественно-научная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ровень освоения 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ительный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зраст обучающихся: </w:t>
      </w:r>
      <w:r>
        <w:rPr>
          <w:rFonts w:cs="Times New Roman" w:ascii="Times New Roman" w:hAnsi="Times New Roman"/>
          <w:color w:val="000000"/>
          <w:sz w:val="28"/>
          <w:szCs w:val="28"/>
        </w:rPr>
        <w:t>15-16 лет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 реализации программы: 1 год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личество час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8 часов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 - составитель программы:                                             Лихачева О.Л.,учитель географии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сква, 2017 год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дел 1. Пояснительная запис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1. Направленность программы  -  естественно-научна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2. Уровень освоения  -  ознакомительны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1.3. Актуальность программы заключается в том, что она предназначена для организации обучения основам географических знаний учащихся, направлена на расширение знаний по географии и является неотъемлемой составляющей учебно-воспитательного процесса. Данная программа поможет обогатить знания учащихся, поспособствует развитию индивидуальных качеств, раскрытию талантов. А также помогает учащимся проверить уровень своих знаний по географи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1.4. Педагогическая целесообразность программы заключается в том, что уделяется особое внимание как подготовке теоретического материала, так и правилам оформления экзаменационных работ. Учащиеся начинают чувствовать тревожность перед экзаменами, пытаются готовиться к ним, но самостоятельно повторять и систематизировать весь материал, пройденный за 4 года, не каждому под силу. На занятиях есть возможность устранить пробелы учащихся по тем или иным темам. Учитель помогает выявить слабые места ученика, оказывает помощь при систематизации материала. Компетентностный подход, реализуемый в рамках дополнительной общеобразовательной программы способствует формированию активной жизненной позиции ученика, его гражданственности и патриотизм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5. Программа курса составлена в соответствии с требованиями Федераль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ода № 1897, в соответствии с требованиями законодательства Российской Федерации в области образования, которое включает в себя Конституцию РФ, Закон РФ "Об образовании", принимаемые в соответствии с ним другие законы и иные нормативные правовые акты субъектов РФ в области  образования (пункт 1 статьи 3 Закона РФ "Об образовании"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ограмма составлена на основе кодификатора и спецификатора к экзамену по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еографии в новой форме, а также разработана с учетом типа и вида образовательного учреждения, а также образовательных потребностей и запросов участников образовательного процесса (учащиеся, родители)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6. Цель курса - повысить уровень предметной и психологической подготовки по географи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Задачи курса  -  повторить теоретические основы курса географии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 отработать практические навыки и умения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 закрепить основные правила оформления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кзаменационных работ, разные типы заданий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 повторить географическую номенклатуру, основные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географические термины и понятия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-  анализировать природные, экономические и социальные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вления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составлена для учащихся 9-ых классов, для которых география, как предмет, представляет особый интерес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зраст детей - 15-16 лет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7. Программа рассчитана на 1 год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щее количество часов за год – 38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нятия проводятся 1 раз в неделю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должительность занятия - 1 час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1.8. Программа курса выстроена в логике постепенного освоения учащимися основного содержания географических знаний в соответствии с разделами кодификатора и состоит из двух разделов: введение и освоение основных разделов курса. Каждый раздел состоит из обзорных лекций, тренировочных заданий тестовой формы с выбором ответа; заданий тестовой формы с кратким ответом, анализа трудных задани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Курс реализует компетентностный, деятельностный и индивидуальный подход к обучению. Деятельностный подход реализуется в процессе проведения самостоятельных и практических работ с учащимися и составляет основу курса.  Деятельность учителя сводится в основном к консультированию учащихся, анализу и разбору наиболее проблемных вопросов и те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1.9. Учащиеся в процессе освоения программы должны 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ть/понимать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 основные географические понятия и термины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 различия плана, глобуса и географических карт по содержанию, масштабу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собам картографического изображения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-  результаты выдающихся географических открытий и путешествий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-  географические следствия движений Земли, географические явления и процессы в геосферах, взаимосвязь между ними, их изменения в результате деятельности человека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-  географическая зональность и поясность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-  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-  специфику географического положения и административно-территориального устройства РФ; особенности ее природы, населения, основных отраслей хозяйства; природно-хозяйственных зон и районов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ых явлени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-  определять на местности, плане и карте расстояния, направления, высоты точек; географические координаты и местоположение географических объектов;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выделять (узнавать) существенные признаки географических объектов и явлений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объяснять существенные признаки географических объектов и явлений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составлять краткую географическую характеристику разных территорий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приводить примеры: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 крупнейших регионов и стран мира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находить в разных источниках информаци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представлять результаты измерений в разной форме; выявлять на этой основе эмпирические зависимости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определения поясного времени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чтения карт различного содержания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-  решения практических задач по определению качества окружающе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среды, ее использования в хозяйственной деятельности человека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>Раздел 2. Содержание программы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1. Учебный план на 2017/2018 год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6"/>
        <w:gridCol w:w="33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№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дел, тем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веде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сточники географической информ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Calibri"/>
                <w:sz w:val="28"/>
                <w:szCs w:val="28"/>
              </w:rPr>
              <w:t xml:space="preserve">4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рода Земли и человек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Calibr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атерики, океаны, народы и стран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родопользование и геоэколог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География Росс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Calibri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Итог. Решение типовых экзаменационных вариантов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Calibri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2. Содержание учебного плана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ведение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Особенности процедуры проведения ГИА выпускников 9 классов в новой форме по географии. Ознакомление с нормативно-правовыми и другими документами, определяющими порядок проведения ГИА, бланками ГИА и иными сведениями, связанными с данной процедурой. Правила заполнения бланков. Особенности экзаменационной работы по географии, структура КИМов, демонстрационные версии контрольных измерительных материалов (КИМ)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Источники географической информации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Географические модели: глобус, географическая карта, план местности, их основные параметры и элементы (масштаб, условные знаки, способы картографического изображения, градусная сеть)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Природа Земли и человек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Земля как планета. Форма, размеры, движение Земли. Земная кора и литосфера. Состав, строение и развитие. Земная поверхность: формы рельефа суши, дна Мирового океана. Полезные ископаемые, зависимость их размещения от строения земной коры и рельефа. Минеральные ресурсы Земли, их виды и оценка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Гидросфера, ее состав, строение. Мировой океан, его части; взаимоотношение с атмосферой и сушей. Поверхностные и подземные воды суши. Ледники и многолетняя мерзлота. Водные ресурсы Земли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Атмосфера. Состав, строение, циркуляция. Распределение тепла и влаги на Земле. Погода и климат. Изучение элементов погоды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Биосфера, ее взаимосвязи с другими геосферами. Почвенный покров. Условия образования почв разных типов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Географическая оболочка Земли. Широтная зональность и высотная поясность. Территориальные комплексы: природные, природно-хозяйственные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Материки, океаны, народы и страны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Современный облик планеты Земля. Происхождение материков и впадин океанов. Соотношение суши и океана на Земле. Население Земли. Численность населения Земли. Человеческие расы, этносы. Материки и страны. Основные черты природы Африки, Австралии, Антарктиды, Южной Америки, Северной Америки, Евразии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5. Природопользование и геоэкология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Влияние хозяйственной деятельности на людей и природу. Основные типы природопользования. Стихийные явления в атмосфере, гидросфере, литосфере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 География России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Особенности географического положения России: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Территория и акватории, морские и сухопутные границы. Часовые пояса. Административно-территориальное устройство России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рода России: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Особенности геологического строения и распространения крупнейших форм рельефа. Типы климатов, факторы их формирования, климатические пояса. Климат и хозяйственная деятельность людей. Многолетняя мерзлота. Внутренние воды и водные ресурсы, особенности их размещения на территории страны. Природно-хозяйственные различия морей России. Почвы и почвенные ресурсы. Меры по сохранению плодородия почв. Растительный и животный мир России. Природные зоны. Высотная поясность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селение России: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Численность населения, естественное движение населения. Половой и возрастной состав населения. Размещение населения. Основная полоса расселения населения. Направления и типы миграций. Народы и основные религии России. Городское и сельское население. Крупные города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Хозяйство России: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 xml:space="preserve">Особенности отраслевой и территориальной структуры хозяйства России. Природно-ресурсный потенциал и важнейшие территориальные сочетания природных ресурсов. География отраслей промышленности. География сельского хозяйства. География важнейших видов транспорта.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 Рефлексивная часть. Итог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Проведение репетиционного тестирования (в традиционной или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мпьютерной формах) и анализ его результативности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3. Календарно-тематическое планирование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209"/>
        <w:gridCol w:w="2552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занят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</w:t>
            </w:r>
            <w:r>
              <w:rPr>
                <w:rFonts w:cs="Calibri"/>
                <w:sz w:val="28"/>
                <w:szCs w:val="28"/>
              </w:rPr>
              <w:t>Тема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rFonts w:cs="Calibri"/>
                <w:sz w:val="28"/>
                <w:szCs w:val="28"/>
              </w:rPr>
              <w:t>В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1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собенности  географии как нау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ормативно-правовые документ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дел 1. Источники географической информ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3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Географические модели: глобус, географическая карта, план мест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4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асштаб, условные знаки, градусная се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5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дающиеся открытия и путешественники. Географические исследования Зем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6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ешение учебно-тренировочных тестов по раздел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дел 2. Природа Земли и челов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7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емля как планета. Форма, размеры, движения Зем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8-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тмосфера. Состав, строение, циркуляция. Погода и клим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10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емная кора и литосфера. Состав, строение, развит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11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Гидросфе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12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иосфера. Географическая оболочка Зем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 xml:space="preserve">13.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ешение учебно-тренировочных тестов по раздел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дел 3. Материки, океаны, народы и стр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14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овременный облик планеты Земля. Происхождение материков и впадин океанов. Соотношение суши и океана на Зем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15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Население Земли. Численность населения Земл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еловеческие расы, этнос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16-1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атерики и страны. Основные черты природы матер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1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ешение учебно-тренировочных тестов по раздел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дел 4. Природопользование и геоэколог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1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лияние хозяйственной деятельности на людей и природу. Основные типы природопользования. Стихийные яв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ешение учебно-тренировочных тестов по раздел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дел 5. География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собенности географического положения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асовые поя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дминистративно-территориальное устройство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рода России. Особенности геологического строения и распространения крупнейших форм рельеф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Типы климатов, климатические поя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утренние воды и водные ресурсы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чвы. Почвенные ресурс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стительный и животный мир России. Природные зо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ешение учебно-тренировочных тес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30-3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селение России. Численность, естественное движение населения. Половой и возрастной состав  насе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3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змещение населения. Народы, основные религии. Городское и сельское насел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3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Хозяйство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4-3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родно-хозяйственное районирование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 xml:space="preserve">36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ешение учебно-тренировочных тестов по раздел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</w:t>
            </w:r>
            <w:r>
              <w:rPr>
                <w:rFonts w:cs="Calibri"/>
                <w:sz w:val="28"/>
                <w:szCs w:val="28"/>
              </w:rPr>
              <w:t xml:space="preserve">6. Ито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37-3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Анализ результативности знан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pacing w:lineRule="auto" w:line="276" w:before="0" w:after="2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62" w:leader="none"/>
              </w:tabs>
              <w:autoSpaceDE w:val="false"/>
              <w:snapToGrid w:val="false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>Раздел 3. Формы контроля и оценочные материалы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1. Виды контроля знаний учащихся по географии: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предварительный (это диагностика исходного или начального уровня знаний. Определение базовых знаний перед изучением темы)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текущий (выявление объема, глубины и качества восприятия материала;определение имеющихся пробелов в знаниях и нахождение путей их устранения)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периодический (рубежный). Проверка прочности усвоения полученных знаний через более продолжительный период времени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 итоговый (заключительный). Выявление степени усвоения знаний раздела, нескольких тем, курса вцелом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Формы контроля:  - тестовый контроль ( закрытая форма, где имеется серия ответов, один из которых является правильным; тесты с ответами в графическом виде; тесты, построенные на причинно-следственном выражении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cs="Calibri"/>
          <w:sz w:val="28"/>
          <w:szCs w:val="28"/>
        </w:rPr>
        <w:t>«Если…то», «Чем…тем…»; открытая форма, где отсутствуют готовые ответы; тесты «установить соответствие»; восстановить цепочку причинно-следственных связей)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- устный опрос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- письменная работа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- практическая работа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-географические игры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rFonts w:cs="Calibri"/>
          <w:sz w:val="28"/>
          <w:szCs w:val="28"/>
        </w:rPr>
        <w:t>-электронный контроль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cs="Calibri"/>
          <w:sz w:val="28"/>
          <w:szCs w:val="28"/>
        </w:rPr>
        <w:t>Раздел 4. Организационно-педагогические условия реализации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</w:t>
      </w:r>
      <w:r>
        <w:rPr>
          <w:rFonts w:cs="Calibri"/>
          <w:sz w:val="28"/>
          <w:szCs w:val="28"/>
        </w:rPr>
        <w:t>Программы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1. Материально-технические условия реализации программы следующие: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- Учебно-наглядные пособия (компас, коллекции минералов, плакаты, рисунки, макеты);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- Технические средства обучения: интерактивная доска, диапроектор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- Средства информационных технологий (презентации, фотографии, рисунки, таблицы, схемы)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2. Учебно-методическое обеспечение и информационное обеспечение программы: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1. Федеральный институт педагогических измерений. ОГЭ. География: тематические и типовые экзаменационные варианты. Под ред. Э.М.Амбарцумовой, г.Москва: изд. «Национальное образование», 2016г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2. Э.М.Амбарцумян, С.Е.Дюкова – ГИА – 2009, экзамен в новой форме. Геогр., АСТ – «Астрель», Москва.2009г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3. Ю.А.Моргунова, О.В.Чичерина, География. Школьный курс за 100 часов. М.Вентана-Граф, 2008.336с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4. Ю.А.Моргунова, О.В.Чичерина. Экспериментальная экзаменационная работа 9 кл. Москва, изд.»Экзамен 2к», 2006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5. Е.М.Курашаева «География в схемах и таблицах 8-9кл.», Москва, изд. «Экзамен 2к», 2009г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6. Ю.А.Моргунова, О.В.Чичерина. Практикум по подготовке к ОГЭ. География. Тренировочные задания тестовой формы с выбором ответа. Рабочая тетрадь. Москва, изд. «Вентана-Граф», 2008г.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7. ФИПИ </w:t>
      </w:r>
      <w:hyperlink r:id="rId5">
        <w:r>
          <w:rPr>
            <w:rStyle w:val="InternetLink"/>
            <w:rFonts w:cs="Calibri"/>
            <w:sz w:val="28"/>
            <w:szCs w:val="28"/>
            <w:lang w:val="en-US"/>
          </w:rPr>
          <w:t>http</w:t>
        </w:r>
        <w:r>
          <w:rPr>
            <w:rStyle w:val="InternetLink"/>
            <w:rFonts w:cs="Calibri"/>
            <w:sz w:val="28"/>
            <w:szCs w:val="28"/>
          </w:rPr>
          <w:t>://</w:t>
        </w:r>
        <w:r>
          <w:rPr>
            <w:rStyle w:val="InternetLink"/>
            <w:rFonts w:cs="Calibri"/>
            <w:sz w:val="28"/>
            <w:szCs w:val="28"/>
            <w:lang w:val="en-US"/>
          </w:rPr>
          <w:t>www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fipi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ru</w:t>
        </w:r>
      </w:hyperlink>
      <w:r>
        <w:rPr>
          <w:rFonts w:cs="Calibri"/>
          <w:sz w:val="28"/>
          <w:szCs w:val="28"/>
        </w:rPr>
        <w:t>/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8. </w:t>
      </w:r>
      <w:hyperlink r:id="rId6">
        <w:r>
          <w:rPr>
            <w:rStyle w:val="InternetLink"/>
            <w:rFonts w:cs="Calibri"/>
            <w:sz w:val="28"/>
            <w:szCs w:val="28"/>
            <w:lang w:val="en-US"/>
          </w:rPr>
          <w:t>http</w:t>
        </w:r>
        <w:r>
          <w:rPr>
            <w:rStyle w:val="InternetLink"/>
            <w:rFonts w:cs="Calibri"/>
            <w:sz w:val="28"/>
            <w:szCs w:val="28"/>
          </w:rPr>
          <w:t>://</w:t>
        </w:r>
        <w:r>
          <w:rPr>
            <w:rStyle w:val="InternetLink"/>
            <w:rFonts w:cs="Calibri"/>
            <w:sz w:val="28"/>
            <w:szCs w:val="28"/>
            <w:lang w:val="en-US"/>
          </w:rPr>
          <w:t>ege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edu</w:t>
        </w:r>
        <w:r>
          <w:rPr>
            <w:rStyle w:val="InternetLink"/>
            <w:rFonts w:cs="Calibri"/>
            <w:sz w:val="28"/>
            <w:szCs w:val="28"/>
          </w:rPr>
          <w:t>.</w:t>
        </w:r>
        <w:r>
          <w:rPr>
            <w:rStyle w:val="InternetLink"/>
            <w:rFonts w:cs="Calibri"/>
            <w:sz w:val="28"/>
            <w:szCs w:val="28"/>
            <w:lang w:val="en-US"/>
          </w:rPr>
          <w:t>ru</w:t>
        </w:r>
      </w:hyperlink>
      <w:r>
        <w:rPr>
          <w:rFonts w:cs="Calibri"/>
          <w:sz w:val="28"/>
          <w:szCs w:val="28"/>
        </w:rPr>
        <w:t>/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9.</w:t>
      </w:r>
      <w:r>
        <w:rPr>
          <w:rFonts w:cs="Calibri"/>
          <w:sz w:val="28"/>
          <w:szCs w:val="28"/>
          <w:lang w:val="en-US"/>
        </w:rPr>
        <w:t>http</w:t>
      </w:r>
      <w:r>
        <w:rPr>
          <w:rFonts w:cs="Calibri"/>
          <w:sz w:val="28"/>
          <w:szCs w:val="28"/>
        </w:rPr>
        <w:t>://</w:t>
      </w:r>
      <w:r>
        <w:rPr>
          <w:rFonts w:cs="Calibri"/>
          <w:sz w:val="28"/>
          <w:szCs w:val="28"/>
          <w:lang w:val="en-US"/>
        </w:rPr>
        <w:t>gia</w:t>
      </w:r>
      <w:r>
        <w:rPr>
          <w:rFonts w:cs="Calibri"/>
          <w:sz w:val="28"/>
          <w:szCs w:val="28"/>
        </w:rPr>
        <w:t>.</w:t>
      </w:r>
      <w:r>
        <w:rPr>
          <w:rFonts w:cs="Calibri"/>
          <w:sz w:val="28"/>
          <w:szCs w:val="28"/>
          <w:lang w:val="en-US"/>
        </w:rPr>
        <w:t>edu</w:t>
      </w:r>
      <w:r>
        <w:rPr>
          <w:rFonts w:cs="Calibri"/>
          <w:sz w:val="28"/>
          <w:szCs w:val="28"/>
        </w:rPr>
        <w:t>.</w:t>
      </w:r>
      <w:r>
        <w:rPr>
          <w:rFonts w:cs="Calibri"/>
          <w:sz w:val="28"/>
          <w:szCs w:val="28"/>
          <w:lang w:val="en-US"/>
        </w:rPr>
        <w:t>ru</w:t>
      </w:r>
      <w:r>
        <w:rPr>
          <w:rFonts w:cs="Calibri"/>
          <w:sz w:val="28"/>
          <w:szCs w:val="28"/>
        </w:rPr>
        <w:t>/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spacing w:lineRule="auto" w:line="276" w:before="0" w:after="20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mk-bibirevo@edu.mos.ru" TargetMode="External"/><Relationship Id="rId4" Type="http://schemas.openxmlformats.org/officeDocument/2006/relationships/hyperlink" Target="http://sch-bibirevo.mskobr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ege.edu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26:00Z</dcterms:created>
  <dc:creator>960</dc:creator>
  <dc:description/>
  <cp:keywords/>
  <dc:language>en-US</dc:language>
  <cp:lastModifiedBy>960</cp:lastModifiedBy>
  <dcterms:modified xsi:type="dcterms:W3CDTF">2018-06-28T12:26:00Z</dcterms:modified>
  <cp:revision>2</cp:revision>
  <dc:subject/>
  <dc:title/>
</cp:coreProperties>
</file>