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467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Гимназия №13»</w:t>
      </w:r>
    </w:p>
    <w:p>
      <w:pPr>
        <w:pStyle w:val="Normal"/>
        <w:autoSpaceDE w:val="false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 Утвержден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Директор МБОУ «Гимназии №13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/ Т. Н. Ершова</w:t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____» _________________  20____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467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«Гимназия </w:t>
      </w:r>
      <w:r>
        <w:rPr>
          <w:rFonts w:eastAsia="Segoe UI Symbol" w:cs="Segoe UI Symbol" w:ascii="Segoe UI Symbol" w:hAnsi="Segoe UI Symbol"/>
          <w:color w:val="00000A"/>
          <w:sz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13»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A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4"/>
          <w:lang w:eastAsia="ru-RU"/>
        </w:rPr>
        <w:t>« УТВЕРЖДЕН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ab/>
        <w:tab/>
        <w:t xml:space="preserve">приказом  директора МБОУ «Гимназия </w:t>
      </w:r>
      <w:r>
        <w:rPr>
          <w:rFonts w:eastAsia="Segoe UI Symbol" w:cs="Segoe UI Symbol" w:ascii="Segoe UI Symbol" w:hAnsi="Segoe UI Symbol"/>
          <w:color w:val="00000A"/>
          <w:sz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1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__________________ Т. Н. Ерш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«____» _________________  2018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УППЫ ПРОДЛЁННОГО ДН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Воспитатель ГПД: Вилконене И.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tabs>
          <w:tab w:val="clear" w:pos="708"/>
          <w:tab w:val="left" w:pos="4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ru-RU"/>
        </w:rPr>
        <w:t>«СОГЛАСОВАНО»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Заместитель директора по воспитательной работе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«Гимназии </w:t>
      </w:r>
      <w:r>
        <w:rPr>
          <w:rFonts w:eastAsia="Segoe UI Symbol" w:cs="Segoe UI Symbol" w:ascii="Segoe UI Symbol" w:hAnsi="Segoe UI Symbol"/>
          <w:color w:val="00000A"/>
          <w:sz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13»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_______________ Н. Н. Махалкина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«____» _____________ 2018г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г. Новомосковск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lang w:eastAsia="ru-RU"/>
        </w:rPr>
        <w:t>2018 — 2019 учебного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Казалось бы, что нового может предложить сегодня старая добрая группа продленного дня. Обед, прогулка, домашние задания. На этом перечень услуг исчерпывается? </w:t>
        <w:br/>
        <w:t xml:space="preserve">         Педагогам в группе продленного дня надо уметь организовать и заинтересовать ребят. Ребенок не должен быть психологически травмирован тем, что другие дети идут домой, а он остается сидеть в школе за парт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От того, как организована жизнь и деятельность ребенка в группе продленного дня, насколько правильно произведен отбор содержания, видов деятельности, ее форм и их сочетания в единой системе воспитательного воздействия, зависит успех воспитательной работы в ц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 настоящее время необходимо, прежде всего, учитывать естественные потребности младших школьников. Именно удовлетворение этих потребностей (с позиции педагогической целесообразности) должно стать основой для их всесторонне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Группы продленного дн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в школе является необходимой формой организации внеурочного времени учащихся младших и средних классов. Продленный день в школе как особый способ формирования воспитывающей образовательной среды позволяет оказывать действенную помощь семье и де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адача воспитателя ГПД сформировать такой классный коллектив, в котором  каждый ребенок чувствовал себя комфортно, смог раскрыть свои творческие 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едеральный государственный образовательный стандарт начального общего образования предусматривает реализацию основной образовательной программы начального общего образования через урочную и внеурочную деятельность. Одной из моделей организации внеурочной деятельности обучающихся является работа групп продлённого дня. Микроклимат группы продленного дня даёт возможность всем детям реализоваться как личности: проявить себя творчески, показать свою индивидуальность. Ведь каждый ребенок талантлив по-своему, и именно здесь могут проявиться особенности каждого. Внеурочная деятельность во второй половине дня стимулирует процесс развития индивидуальных особенностей детей, создает условия для самореализации каждого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Внеурочная деятельность в ГПД организуется по направлениям развития личности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спортивно-оздоровительное, духовно-нравственное, социальное, общеинтеллектуальное, общекультурное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ля детей, посещающих ГПД, данная деятельность может проявляться в таких формах, как экскурсии, кружки, секции, соревнования, творческие работы, общественно-полезные практики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Данная программа предлагается для работы с детьми в условиях МБОУ ”Гимназия №13”. Программа рассчитана на учащихся начальной школы 8-9 лет   (2 - 3 классов) прибывающих в группе продленного дня. Программа краткосрочная, рассчитана на 1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Актуальность программы в том, что она создает благоприятные условия для личностного развития учащихся, способствует формированию положительной мотивации личности к творчеству, развит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Деятельность ГПД строится согласно следующим нормативным актам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нвенция о правах ребен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акон Российской Федерации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нцепция духовно-нравственного развития и воспитания гражданина РФ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исьмо Министерства образования РФ от 02.04.2002 г. № 13-51-28/13 «О повышении воспитательного потенциала общеобразовательного процесса в ОУ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ложение о ГПД МБОУ «Гимназия № 13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лжностная инструкция воспитателя ГПД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b/>
          <w:bCs/>
          <w:color w:val="365F91"/>
          <w:sz w:val="24"/>
          <w:szCs w:val="24"/>
          <w:highlight w:val="white"/>
          <w:lang w:val="en-US"/>
        </w:rPr>
        <w:t>  </w:t>
      </w:r>
      <w:r>
        <w:rPr>
          <w:rFonts w:cs="Times New Roman" w:ascii="Times New Roman" w:hAnsi="Times New Roman"/>
          <w:bCs/>
          <w:color w:val="365F91"/>
          <w:sz w:val="24"/>
          <w:szCs w:val="24"/>
          <w:highlight w:val="white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оздание условий для личностного роста каждого ребёнка, развития творческих способностей, интереса к занятиям, навыков самостоятельной работы.  Созданию  благоприятной среды  в группе продлённого д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65F91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365F91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Организовать внеуроч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для детей комфортную обстановку, способствующую образованию благоприятного климата в детском коллекти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условия для развития доброжелательных отношений в группе, основанных на взаимопомощи и поддержке в учебе и тру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условия для развития творческих способностей детей на основе чтения, изобразительной деятельности, кружков лепки, вышивки ленточками, крест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развит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детей ответственного отношения к учебе, интереса к занятиям, развивать навыки самостоятельной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развит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 способностей детей. Особое внимание уделять здоровью учащихся путем правильно составленного режима д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Деятельность ГПД организуется на принципах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77" w:leader="none"/>
          <w:tab w:val="left" w:pos="1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Принцип учета возрастных особенностей при подборе видов    деятельности, форм, методов, приемов воспитательной работы.</w:t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Принцип системности, доступности.</w:t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Непрерывное дополнительное образование как механизм обеспечения полноты и цельности образования в целом.</w:t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Принцип творчества и успеха.</w:t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инцип индивидуальности.</w:t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ind w:left="50" w:firstLine="65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20" w:leader="none"/>
          <w:tab w:val="left" w:pos="50" w:leader="none"/>
        </w:tabs>
        <w:autoSpaceDE w:val="false"/>
        <w:spacing w:lineRule="auto" w:line="240" w:before="0" w:after="0"/>
        <w:ind w:left="50" w:firstLine="65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Основные формы работ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 практические занятия, ролевые игры, конкурсы, праздники, беседы, викторины, чтение художественной литературы, экскурсии, прогулки, самоподгот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Задачи воспитательной работы в группе продлённого дня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     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Беседа с учителями.</w:t>
      </w:r>
    </w:p>
    <w:p>
      <w:pPr>
        <w:pStyle w:val="Style15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тесная взаимосвязь урочной и внеурочной учебной работы уч-ся в рамках непрерывности учебно-воспитательного процесса, совершенствование педагогического руководства внеурочной учебной деятельностью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риём в группу.</w:t>
      </w:r>
    </w:p>
    <w:p>
      <w:pPr>
        <w:pStyle w:val="Style15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ообщение распорядка дня, работа дежурных по столовой, назначение ответственных п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Обед.</w:t>
      </w:r>
    </w:p>
    <w:p>
      <w:pPr>
        <w:pStyle w:val="Style15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ивитие навыков культурного поведения в школе, в столовой, за столом; соблюдение личной гигиены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рогулка, экскурсия.</w:t>
      </w:r>
    </w:p>
    <w:p>
      <w:pPr>
        <w:pStyle w:val="Style15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осстановление умственной работоспособности, расширение кругозора учащихся, развитие их познавательных интересов, воспитание нравственных взаимоотношений, дисциплины в коллективе, привитие любви к труду, к прир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Экскурсия способствует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зарождению и развитию у детей интереса к знаниям, любознательности, побуждает к самостоятельному поиску новых сведений, мотивации учения; учит рассматривать факты и явления окружающей жизни во взаимосвязи, сравнивать их между собой, делать обобщения и выводы; способствует развитию бережного отношения к окружающему (к объектам живой природы, предметам неживой природы, а также предметам, сделанным руками человека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5. Подвижные игр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  <w:highlight w:val="white"/>
        </w:rPr>
        <w:t>Игры</w:t>
      </w:r>
      <w:r>
        <w:rPr>
          <w:rFonts w:cs="Times New Roman" w:ascii="Times New Roman" w:hAnsi="Times New Roman"/>
          <w:color w:val="202020"/>
          <w:sz w:val="24"/>
          <w:szCs w:val="24"/>
          <w:highlight w:val="white"/>
        </w:rPr>
        <w:t xml:space="preserve"> способствуют развитию</w:t>
      </w:r>
      <w:r>
        <w:rPr>
          <w:rFonts w:cs="Times New Roman" w:ascii="Times New Roman" w:hAnsi="Times New Roman"/>
          <w:color w:val="202020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202020"/>
          <w:sz w:val="24"/>
          <w:szCs w:val="24"/>
          <w:highlight w:val="white"/>
        </w:rPr>
        <w:t xml:space="preserve"> воображения, мышления, памяти, любознательности, умение работать в коллекти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20202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6. Спортивный час, клубные часы, работа кружков, утренники, празд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изическое совершенствование и укрепление здоровья учащихся, развитие интересов и способностей детей, воспитывать организованность, коллективизм, дружбу, чувство прекрасного, расширение кругозора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едущих видов познавательной деятельности в условиях работы группы продленного дня является самоподготов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Самоподготов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форм организации учебного процесса в группе продленного дня. Это обязательные  ежедневные занятия, на которых школьники самостоятельно  выполняют учебные задания в строго отведенное время под  руководством педагога-воспита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самоподготовки</w:t>
      </w:r>
      <w:r>
        <w:rPr>
          <w:rFonts w:cs="Times New Roman" w:ascii="Times New Roman" w:hAnsi="Times New Roman"/>
          <w:sz w:val="24"/>
          <w:szCs w:val="24"/>
        </w:rPr>
        <w:t xml:space="preserve"> — привить учащимся навыки самообразовательной работы, которым в обыденной жизни придается огромное значение. При этом учитывается возраст школьников, их самообразовательные возможности, эффективность закрепления знаний, полученных на уроках, и упражнения в их практическом приме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 самоподготовкой в группе обычно ставится ряд  конкрет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доступных для самостоятельного усвоения знаний, умений и навыков, полученных в учебном процес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и повторение изученного  на уроках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е в применении знаний, умений и навыков для их прочного усвоения в игровой и заниматель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уч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школьниками навыков самостоятель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формирование навыков само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8.Беседы с ученикам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начальные представления о моральных нормах и правилах нравственного поведения, нормах взаимоотношений в семье, между покол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знание традиций своей семьи и образовательного учреждения, бережное отношение к н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ет условия для формирования умений классифицировать, анализировать, сравнивать, сопоставлять, доказывать и отстаивать собственную точку з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0202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  <w:highlight w:val="white"/>
        </w:rPr>
        <w:t>Ожидаем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0202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повышение качества выполнения домашних заданий, нацеливание детей на результативную рабо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улучшение поведения отдельных учащихся и группы в це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воспитание в детях потребности в здоровом образе жизни, соблюдение гигиенических норм, режим дня в ГП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воспитание чувства доброты у детей- умение радоваться успехам своих товарищей, достойно переживать свои неудачи и быть рядом, когда неудача друг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развитие памяти, мышления, воображения, внимания у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</w:rPr>
        <w:t>- развитие любознательности у ребя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 школьников полезных привычек, гражданской позиции, толерантности, объективного подхода к себе и к окружающим, ответственности за свои поступ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воспитание ценностного отношения к прекрасному, формирование представлений об эстетических идеалах и ценностях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 режимных моментов в группе продленного дн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77" w:type="dxa"/>
        <w:jc w:val="left"/>
        <w:tblInd w:w="-52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82"/>
        <w:gridCol w:w="1350"/>
        <w:gridCol w:w="6245"/>
      </w:tblGrid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жимные моменты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оспитательные задачи и направления деятельности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 в группу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внешнего вида, поведения, настроения учащихся. Обеспечение психологического комфорта. Воспитание культуры поведения и привитие санитарно-гигиенических навыков.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0-14.30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поведения, уважительного и бережного отношения к пище, формирование умения входить в общественные помещения и выходить из них, общаться во время еды.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и деятельность на воздухе (спортивный час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0-15.00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сил, работоспособности. Развитие наблюдательности, любознательности, воспитание любви к природе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вести себя в свободном общении, играх, соревнованиях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0- 16.00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потребностей, интереса к знаниям, Посещение Кружков (лепки, вышивка ленточками, вышивка крестиком) в Центр традиционной культуры. Посещение центральной библиотеки.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30 -17.30</w:t>
            </w:r>
          </w:p>
        </w:tc>
        <w:tc>
          <w:tcPr>
            <w:tcW w:w="6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цель задания, навыков самостоятельной учебной работы, развитие работоспособности, познавательных потребностей, умения рационально использовать свободное время, осуществлять самопроверку и взаимопроверку, формирование нравственных взаимоотношений в процессе совместной работы и взаимопомощи.</w:t>
            </w:r>
          </w:p>
        </w:tc>
      </w:tr>
    </w:tbl>
    <w:p>
      <w:pPr>
        <w:pStyle w:val="Normal"/>
        <w:tabs>
          <w:tab w:val="clear" w:pos="708"/>
          <w:tab w:val="left" w:pos="255" w:leader="none"/>
          <w:tab w:val="left" w:pos="360" w:leader="none"/>
          <w:tab w:val="left" w:pos="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" w:leader="none"/>
          <w:tab w:val="left" w:pos="360" w:leader="none"/>
          <w:tab w:val="left" w:pos="39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Основные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направления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воспитательной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работы с детьми</w:t>
      </w:r>
    </w:p>
    <w:p>
      <w:pPr>
        <w:pStyle w:val="Normal"/>
        <w:tabs>
          <w:tab w:val="clear" w:pos="708"/>
          <w:tab w:val="left" w:pos="255" w:leader="none"/>
          <w:tab w:val="left" w:pos="360" w:leader="none"/>
          <w:tab w:val="left" w:pos="39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в группе продлённого дня</w:t>
      </w:r>
    </w:p>
    <w:p>
      <w:pPr>
        <w:pStyle w:val="Normal"/>
        <w:tabs>
          <w:tab w:val="clear" w:pos="708"/>
          <w:tab w:val="left" w:pos="255" w:leader="none"/>
          <w:tab w:val="left" w:pos="360" w:leader="none"/>
          <w:tab w:val="left" w:pos="39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о-оздоровительн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развитию и формированию здорового и безопасного для себя и окружающих образа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о следующими видами деятельност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6"/>
        <w:gridCol w:w="6705"/>
        <w:gridCol w:w="1454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0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уроки здоровья» правила гигиены, режим дня, правильное питание – основа здорового образа жизни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: 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бавы на свежем воздух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». Как правильно сформировать свое время? Как правильно и полезно питаться?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арк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 « Сильные, ловкие, смелы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обручем и мячом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 ты зимушка, зима» игры и развлечения на свежем воздух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формировании здорового образа жизни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уроки здоровья». Что нужно знать, чтобы не болеть в зимнее время? Как помочь организму в зимний период. Беседа о закаливани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ьные, ловкие, смелые». Спортивные занятия на спортплощадк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, два, три – мы играть пошли». Игры и забавы на свежем воздух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. Спортивные игры, эстафеты на свежем воздухе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ойдодыра» правила гигиены, режим дня, правильное питание – основа здорового образа жизни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воспитанию гражданственности, патриотизма, уважению к правам, свободам и обязанностям человека, воспитанию нравственных чувств и этического сознания, трудолюбия, творческого отношения к учению, труду, жизни, ценностному отношению к прекрасному, формированию представлений об эстетических идеалах и ценност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ое направление реализуется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6"/>
        <w:gridCol w:w="6720"/>
        <w:gridCol w:w="1439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Торжественная линейка, посвященная дню 1 сентября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дедушки этикета». Игра-беседа о правилах хорошего тона. Будь всегда опрятным, аккуратным и организованным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 Что это такое?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овогодней елки «Здравствуй, здравствуй Новый год»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круг» беседа занятие «Чистота своего двора»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ец» беседа о домашних животных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 ну-ка мальчишки!» Утренник, посвященный Дню Защитника Отечества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 весной поздравим маму» праздничная программа для детей и родителей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ую речь хорошо слушать» занятие-урок вежливости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го мы называем честными?». Знакомство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ми жизни честного человека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уроки этикета» беседа с элементами 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авилах поведения за столом и в гостях.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культурное направление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культуры поведения в обществе, сознательного отношения к традициям своего народа, воспитанию ценностного отношения к прекрасному, формирование представлений об эстетических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и эстетических идеалах и ценностях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 реализуется через виды деятельности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6"/>
        <w:gridCol w:w="6647"/>
        <w:gridCol w:w="1512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6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истории и развитие города «Наш край родной».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из бабушкиного сундука» русские народные традиции и праздники 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библиоте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Чита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еничные забавы» традиции празднования масленицы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ы из бабушкиного сундука» занятие беседа о традициях и устоях русской жизни, о русской национальной игрушке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 льду и дорогах во время каникул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четверт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тивопожарной безопасности «Осторожно огонь»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четверт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й праздник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6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 на дорогах» беседа о правилах дорожного движения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четверт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интеллектуальное направл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уе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 любознательности, актив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интересованности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н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ра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ю основам умения учиться, способностя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рганизации собстве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равление реализуется по средствам следующих видов деятельност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6"/>
        <w:gridCol w:w="6721"/>
        <w:gridCol w:w="1438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«Краски осени» с использованием природного материала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мир леса» беседа о растениях и животных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арк. Комплексная экскурсия с наблюдением об изменениях в природе, сбором природного материала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з бумаги и картона, работа с природным материалом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природе другом» беседа экологическое поведение в лесу, что это значит?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стилиновый зоопарк» лепим из пластилина. Оформление выставки лучших работ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Умелые ручки». Аппликации из цветной бумаги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художник» изобразительное занятие с детьми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ельские розыгрыши» игровая программа, конкурсы,  викторины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в парк «Развивай наблюдательность». Изменения в природе весной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Аппликации из ткани, картона и бумаги «Весенний букет»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альное направление способ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 у обучающихся личностной культуры; семейной культуры; социальной культуры; формированию самостоятельно действовать и отвечать за свои поступки перед семьей и обществом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нию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шать и слышать собеседника, обосновыва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позицию, высказывать свое мн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правление реализует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36" w:type="dxa"/>
        <w:jc w:val="left"/>
        <w:tblInd w:w="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6"/>
        <w:gridCol w:w="6315"/>
        <w:gridCol w:w="1995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3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ширению обязанностей в группе продленного дня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3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3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рядок наведем, мы уборку проведем». Генеральная уборка игровой и классной комнат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организации рабочего места»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месяц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я помогаю дома»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 в месяц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Закон Российской Федерации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 Федеральный государственный образовательный стандарт начального общего образования. М: «Просвещение», 2010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Концепция духовно-нравственного развития и воспитания гражданина РФ. М:. «Просвещение»,2011 г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римерные программы внеурочной деятельности. Начальное и основное образование. М:. «Просвещение», 2010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5. Группа продленного дня: Конспекты занятий, сценарии мероприятий. 2-3классы/Авт.-сост. Л.И. Гайдина, А.В. Кочергина. – М.:ВАКО, 20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0:00Z</dcterms:created>
  <dc:creator>admin</dc:creator>
  <dc:description/>
  <cp:keywords/>
  <dc:language>en-US</dc:language>
  <cp:lastModifiedBy>Windows User</cp:lastModifiedBy>
  <dcterms:modified xsi:type="dcterms:W3CDTF">2018-06-28T15:19:00Z</dcterms:modified>
  <cp:revision>5</cp:revision>
  <dc:subject/>
  <dc:title/>
</cp:coreProperties>
</file>