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60"/>
        <w:gridCol w:w="9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br w:type="page"/>
      </w:r>
      <w:r>
        <w:rPr>
          <w:b/>
          <w:caps/>
          <w:sz w:val="28"/>
          <w:szCs w:val="28"/>
        </w:rPr>
        <w:tab/>
      </w:r>
      <w:r>
        <w:rPr>
          <w:b/>
          <w:caps/>
          <w:sz w:val="32"/>
          <w:szCs w:val="32"/>
        </w:rPr>
        <w:t xml:space="preserve">1 </w:t>
      </w:r>
      <w:r>
        <w:rPr>
          <w:b/>
          <w:sz w:val="32"/>
          <w:szCs w:val="32"/>
        </w:rPr>
        <w:t>Паспорт программы учебной дисциплины «Би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ab/>
        <w:t>1.1 Область применения программы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(ППССЗ) по специальности     23.02.01 Организация перевозок и управление на транспорте (по видам)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2 Место дисциплины в структуре программы подготовки специалистов среднего звена (ППССЗ)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ебная </w:t>
      </w:r>
      <w:r>
        <w:rPr>
          <w:sz w:val="28"/>
        </w:rPr>
        <w:t>дисциплина «Биология» относится к общеобразовательному цикл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3 Цели и задачи дисциплины – требования к результатам освоения дисципл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ориентирована на достижение  следующих  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- </w:t>
      </w:r>
      <w:r>
        <w:rPr>
          <w:b/>
          <w:color w:val="000000"/>
          <w:sz w:val="28"/>
          <w:szCs w:val="28"/>
          <w:shd w:fill="FFFFFF" w:val="clear"/>
        </w:rPr>
        <w:t>освоение знаний</w:t>
      </w:r>
      <w:r>
        <w:rPr>
          <w:color w:val="000000"/>
          <w:sz w:val="28"/>
          <w:szCs w:val="28"/>
          <w:shd w:fill="FFFFFF" w:val="clear"/>
        </w:rPr>
        <w:t xml:space="preserve"> 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 xml:space="preserve">- </w:t>
      </w:r>
      <w:r>
        <w:rPr>
          <w:b/>
          <w:color w:val="000000"/>
          <w:sz w:val="28"/>
          <w:szCs w:val="28"/>
          <w:shd w:fill="FFFFFF" w:val="clear"/>
        </w:rPr>
        <w:t>овладение умениями</w:t>
      </w:r>
      <w:r>
        <w:rPr>
          <w:color w:val="000000"/>
          <w:sz w:val="28"/>
          <w:szCs w:val="28"/>
          <w:shd w:fill="FFFFFF" w:val="clear"/>
        </w:rPr>
        <w:t xml:space="preserve"> 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 xml:space="preserve">- </w:t>
      </w:r>
      <w:r>
        <w:rPr>
          <w:b/>
          <w:color w:val="000000"/>
          <w:sz w:val="28"/>
          <w:szCs w:val="28"/>
          <w:shd w:fill="FFFFFF" w:val="clear"/>
        </w:rPr>
        <w:t>развитие познавательных интересов, интеллектуальных и творческих способностей</w:t>
      </w:r>
      <w:r>
        <w:rPr>
          <w:color w:val="000000"/>
          <w:sz w:val="28"/>
          <w:szCs w:val="28"/>
          <w:shd w:fill="FFFFFF" w:val="clear"/>
        </w:rPr>
        <w:t xml:space="preserve">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с различными источниками информации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 xml:space="preserve">- </w:t>
      </w:r>
      <w:r>
        <w:rPr>
          <w:b/>
          <w:color w:val="000000"/>
          <w:sz w:val="28"/>
          <w:szCs w:val="28"/>
          <w:shd w:fill="FFFFFF" w:val="clear"/>
        </w:rPr>
        <w:t>воспитание</w:t>
      </w:r>
      <w:r>
        <w:rPr>
          <w:color w:val="000000"/>
          <w:sz w:val="28"/>
          <w:szCs w:val="28"/>
          <w:shd w:fill="FFFFFF" w:val="clear"/>
        </w:rPr>
        <w:t xml:space="preserve">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- </w:t>
      </w:r>
      <w:r>
        <w:rPr>
          <w:b/>
          <w:color w:val="000000"/>
          <w:sz w:val="28"/>
          <w:szCs w:val="28"/>
          <w:shd w:fill="FFFFFF" w:val="clear"/>
        </w:rPr>
        <w:t xml:space="preserve">использование приобретенных знаний и умений в повседневной жизни </w:t>
      </w:r>
      <w:r>
        <w:rPr>
          <w:color w:val="000000"/>
          <w:sz w:val="28"/>
          <w:szCs w:val="28"/>
          <w:shd w:fill="FFFFFF" w:val="clear"/>
        </w:rPr>
        <w:t>для 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знать/понимать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-  основные положения биологических теорий (клеточная, эволюционная теория Ч. Дарвина), учение В.И. Вернадского о биосфере; сущность законов            Г. Менделя, закономерностей изменчивости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- строение биологических объектов: клетки; генов и хромосом; вида и экосистем (структура)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- сущность биологических процессов: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- вклад выдающихся ученых в развитие биологической науки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- биологическую терминологию и символику;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ab/>
        <w:t>умет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- объяснять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- решать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- описывать особей видов по морфологическому критерию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- выявлять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- сравнивать: биологические объекты (тела живой и неживой природы по химическому составу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ab/>
        <w:t>-  анализировать и оценивать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-  изучать изменения в экосистемах на биологических моделях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-  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ab/>
        <w:t>использовать приобретенные знания и умения в практической деятельности и повседневной жизни дл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- 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- оказания первой помощи при простудных и других заболеваниях, отравлении пищевыми продуктами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ab/>
        <w:t>- оценки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- 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7" w:hanging="0"/>
        <w:jc w:val="both"/>
        <w:rPr/>
      </w:pPr>
      <w:r>
        <w:rPr>
          <w:sz w:val="28"/>
          <w:szCs w:val="28"/>
        </w:rPr>
        <w:t>максимальной учебной нагрузки обучающегося 117 часов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78 ча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 39 час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2 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61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главы учебника</w:t>
            </w:r>
            <w:r>
              <w:rPr>
                <w:color w:val="000000"/>
                <w:sz w:val="28"/>
                <w:szCs w:val="28"/>
                <w:shd w:fill="FFFFFF" w:val="clear"/>
              </w:rPr>
              <w:t>, работа с конспектом лекции, выполнение заданий из учебника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задач по генетике; 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выявление</w:t>
            </w:r>
            <w:r>
              <w:rPr>
                <w:rFonts w:cs="Verdana" w:ascii="Verdana" w:hAnsi="Verdana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источников мутагенов в окружающей среде (косвенно) и оценка возможных последствий их влияния на собственный организм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выявление последствий влияния алкоголя, никотина, наркотических веществ на развитие зародыша человека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анализ и оценка различных гипотез происхождения жизни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  <w:t xml:space="preserve">- написание эссе по направлениям: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  <w:t>1 «Оценка этических аспектов некоторых исследований в области биотехнологии (клонирование, искусственное оплодотворение)»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hd w:fill="FFFFFF" w:val="clear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15"/>
                <w:shd w:fill="FFFFFF" w:val="clear"/>
              </w:rPr>
              <w:t xml:space="preserve"> «</w:t>
            </w:r>
            <w:r>
              <w:rPr>
                <w:color w:val="000000"/>
                <w:sz w:val="28"/>
                <w:szCs w:val="28"/>
                <w:shd w:fill="FFFFFF" w:val="clear"/>
              </w:rPr>
              <w:t>Анализ и оценка последствий собственной деятельности в окружающей среде,</w:t>
            </w:r>
            <w:r>
              <w:rPr>
                <w:color w:val="000000"/>
                <w:sz w:val="28"/>
                <w:shd w:fill="FFFFFF" w:val="clear"/>
              </w:rPr>
              <w:t xml:space="preserve"> глобальные </w:t>
            </w:r>
            <w:r>
              <w:rPr>
                <w:color w:val="000000"/>
                <w:sz w:val="28"/>
                <w:szCs w:val="28"/>
                <w:shd w:fill="FFFFFF" w:val="clear"/>
              </w:rPr>
              <w:t>экологические проблемы и путей их реш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ттестация  в форме дифференцированного  зачёт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 Тематический план и содержание учебной дисциплины</w:t>
      </w:r>
      <w:r>
        <w:rPr>
          <w:b/>
          <w:caps/>
          <w:sz w:val="32"/>
          <w:szCs w:val="32"/>
        </w:rPr>
        <w:t xml:space="preserve"> </w:t>
      </w:r>
      <w:r>
        <w:rPr>
          <w:b/>
          <w:sz w:val="32"/>
          <w:szCs w:val="32"/>
        </w:rPr>
        <w:t>«Биолог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23"/>
        <w:gridCol w:w="10"/>
        <w:gridCol w:w="138"/>
        <w:gridCol w:w="11132"/>
        <w:gridCol w:w="887"/>
        <w:gridCol w:w="567"/>
      </w:tblGrid>
      <w:tr>
        <w:trPr>
          <w:trHeight w:val="4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A6A6A6"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</w:t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3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иология как наука. Методы научного познания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Объект изучения биологии - живая природа. Отличительные признаки живой природы: уровневая организация и эволюция. Основные уровни организации живой природы. Роль биологических теорий, идей, гипотез в формировании современной естественнонаучной картины мира. 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тоды познания живой природы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летка</w:t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витие знаний о клетке (Р. Гук, Р. Вирхов, К. Бэр, М. Шлейден и Т. Шванн). Клеточная теория.                                 Роль клеточной теории в становлении современной естественнонаучной картины мира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троение клетки. Основные части и органоиды клетки, их функции, ядерные клетки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ядерные клетки.  Вирусы - неклеточные формы.</w:t>
            </w:r>
            <w:r>
              <w:rPr>
                <w:sz w:val="22"/>
                <w:szCs w:val="22"/>
              </w:rPr>
              <w:t xml:space="preserve"> Борьба с вирусными заболеваниями (СПИД и др.)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Химический состав клетки. Роль неорганических веществ в клетке и организме человека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Химический состав клетки. Роль органических веществ в клетке и организме человека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троение и функции хромосом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ДНК - носитель наследственной информации. </w:t>
            </w:r>
          </w:p>
          <w:p>
            <w:pPr>
              <w:pStyle w:val="Normal"/>
              <w:ind w:hanging="3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начение постоянства числа и формы хромосом в клетках. Ген. Генетический код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7" w:firstLine="37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ая работа №1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0"/>
              </w:rPr>
              <w:t xml:space="preserve">Изучение  клеток растений и животных под микроскопом на готовых микропрепаратах, их описание, </w:t>
            </w:r>
            <w:r>
              <w:rPr>
                <w:color w:val="000000"/>
                <w:sz w:val="22"/>
                <w:szCs w:val="15"/>
                <w:shd w:fill="FFFFFF" w:val="clear"/>
              </w:rPr>
              <w:t>сравнение строения клеток растений и животных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текста главы учебника, работа с конспектом лекции, выполнение  заданий из учебник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м</w:t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7" w:firstLine="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8</w:t>
            </w:r>
          </w:p>
        </w:tc>
      </w:tr>
      <w:tr>
        <w:trPr>
          <w:trHeight w:val="26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bookmarkStart w:id="0" w:name="OLE_LINK1"/>
            <w:r>
              <w:rPr>
                <w:color w:val="000000"/>
                <w:sz w:val="22"/>
                <w:szCs w:val="22"/>
                <w:shd w:fill="FFFFFF" w:val="clear"/>
              </w:rPr>
              <w:t>Обмен веществ и превращения энергии - свойства живых организмов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bookmarkEnd w:id="0"/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м – единое целое. Многообразие организм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Деление клетки - основа роста, развития и размножения организм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ловое и бесполое размножение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Оплодотворение, его значение. Искусственное оплодотворение у растений и живот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Индивидуальное развитие организма (онтогенез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Индивидуальное развитие человека. Репродуктивное здоровье. Причины нарушений развития организмов. 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следствия влияния алкоголя, никотина, наркотических веществ на развитие зародыша человека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7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Наследственность и изменчивость - свойства организм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Генетика - наука о закономерностях наследственности и изменчив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Г. Мендель - основоположник гене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Генетическая терминология и символика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Закономерности наследования, установленные Г. Менделем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Хромосомная теория наследственности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Наследственная и ненаследственная изменчив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Влияние мутагенов на организм человека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Наследственные болезни человека, их причины и профилактика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Значение генетики для медицины и селекции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елекция. Учение Н.И.Вавилова  о центрах  происхождения культурных растений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сновные методы селекции: гибридизация, искусственный отбор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торение и обобщение по основам генетики и селекци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3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ника как одно из направлений биологии и кибернетики, рассматривающее особенности морфофизиологической организации живых организмов  и их использование для создания совершенных технических систем и устройств по аналогии с живыми системам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онимание связи дисциплины с профессиональной деятельностью. </w:t>
            </w:r>
            <w:r>
              <w:rPr>
                <w:color w:val="000000"/>
                <w:sz w:val="22"/>
                <w:szCs w:val="22"/>
                <w:shd w:fill="FFFFFF" w:val="clear"/>
              </w:rPr>
              <w:t>Биотехнология, ее достижения. Этические аспекты развития некоторых исследований в биотехнологии (клонирование человека)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ая работа №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ыявление признаков сходства зародышей человека и других млекопитающих как доказательство их родства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ая работа №3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генетических задач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ая работа №4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 модификационной изменчивости. Построение вариационного  ряда  и кривой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ая работа обучающихся: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текста главы учебника, работа с конспектом лекции, выполнение заданий из учебник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Решение задач по генетике в рамках подготовки к лабораторной работе № 3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ыявление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сточников мутагенов в окружающей среде (косвенно) и оценка возможных последствий их влияния на собственный организм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ыявление последствия влияния алкоголя, никотина, наркотических веществ на развитие зародыша человека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писание эссе по оценке этических аспектов некоторых исследований в области биотехнологии (клонирование, искусственное оплодотворение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</w:t>
            </w:r>
          </w:p>
        </w:tc>
      </w:tr>
      <w:tr>
        <w:trPr>
          <w:trHeight w:val="48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Биосфера - глобальная экосисте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чение В.И. Вернадского о биосфер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Роль живых организмов в биосфере. Эволюция биосфе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Экологические факторы, их значение в жизни организмов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ищевые связи, круговорот веществ. Превращения энергии в экосистемах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Видовая и пространственная структура экосистем. Причины устойчивости и смены экосистем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Глобальные экологические проблемы и пути их реш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следствия деятельности человека в окружающей среде. Правила поведения в природной среде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 Ситуационные задачи направленные на связь биологии с профессиональной деятельностью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</w:tr>
      <w:tr>
        <w:trPr>
          <w:trHeight w:val="19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Лабораторная работа №4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Cs/>
                <w:i/>
                <w:color w:val="000000"/>
                <w:sz w:val="22"/>
                <w:szCs w:val="22"/>
                <w:shd w:fill="FFFFFF" w:val="clear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ставление схем передачи веществ и энергии (цепей питания), решение экологических задач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Лабораторная работа №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равнительная характеристика природных экосистем и агроэкосистем своей местности; решение экологических задач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Лабораторная работа №6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ыявление антропогенных изменений в экосистемах своей местности.</w:t>
            </w:r>
            <w:r>
              <w:rPr>
                <w:sz w:val="22"/>
                <w:szCs w:val="22"/>
              </w:rPr>
              <w:t xml:space="preserve"> Автотранспорт – основной загрязнитель воздуха. 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Лабораторная работа №7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сследование изменений в экосистемах на биологических моделях (аквариум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зучение текста главы учебника, работа с конспектом лекции, выполнение заданий из учебник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color w:val="000000"/>
                <w:sz w:val="22"/>
                <w:shd w:fill="FFFFFF" w:val="clear"/>
              </w:rPr>
              <w:t xml:space="preserve">Написание эссе по </w:t>
            </w:r>
            <w:r>
              <w:rPr>
                <w:color w:val="000000"/>
                <w:sz w:val="22"/>
                <w:szCs w:val="28"/>
                <w:shd w:fill="FFFFFF" w:val="clear"/>
              </w:rPr>
              <w:t>анализу и оценке последствий собственной деятельности в окружающей среде,</w:t>
            </w:r>
            <w:r>
              <w:rPr>
                <w:color w:val="000000"/>
                <w:sz w:val="22"/>
                <w:shd w:fill="FFFFFF" w:val="clear"/>
              </w:rPr>
              <w:t xml:space="preserve"> глобальных </w:t>
            </w:r>
            <w:r>
              <w:rPr>
                <w:color w:val="000000"/>
                <w:sz w:val="22"/>
                <w:szCs w:val="28"/>
                <w:shd w:fill="FFFFFF" w:val="clear"/>
              </w:rPr>
              <w:t>экологические проблем и путей их решения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ид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История эволюционных идей. Значение работ К. Линея, учения Ж.Б.Ламар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Эволюционной теории Ч. Дарвина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ль эволюционной теории в формировании современной естественнонаучной картины мира. Движущие силы эволюции, их влияние на генофонд популяции. Естественный и искусственный отбор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Вид, его критерии. Популяция - структурная единица вида, единица эволюции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Синтетическая теория эволюции. Сохранение многообразия видов как основа устойчивого развития биосферы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Результаты эволюции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ипотезы происхождения человека. Эволюция человека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ипотезы происхождения жизни. Отличительные признаки живого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ая работа №4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 приспособленности организмов к среде обитания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ая работа № 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 критериев вида. Описание видов, основываясь на морфологическом критерии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Дифференцированный  зачё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текста главы учебника, работа с конспектом лекции, выполнение  заданий из учебни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нализ и оценка различных гипотез происхождения жизни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нагруз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ая нагруз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28"/>
          <w:szCs w:val="28"/>
        </w:rPr>
        <w:tab/>
      </w:r>
      <w:r>
        <w:rPr>
          <w:b/>
          <w:caps/>
          <w:sz w:val="32"/>
          <w:szCs w:val="32"/>
        </w:rPr>
        <w:t xml:space="preserve">3 </w:t>
      </w:r>
      <w:r>
        <w:rPr>
          <w:b/>
          <w:sz w:val="32"/>
          <w:szCs w:val="32"/>
        </w:rPr>
        <w:t>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ab/>
        <w:t xml:space="preserve">Программа дисциплины реализуется в  учебном кабинете биологии и лабораторного помещения. </w:t>
      </w:r>
      <w:r>
        <w:rPr>
          <w:sz w:val="28"/>
        </w:rPr>
        <w:t>Для кабинета биологии необходимы две смежные комнаты: лаборатория площадью 66- 70 кв. м (при длине 10-11 м, ширине 6-7 м) и лаборантская - 15- 18 кв. м. Кабинет биологии может быть объединен с кабинетом для преподавания интегрированного курса естествознания или химии. В состав рабочего места для учителя биологии входят: демонстрационный стол (одна секция), стол для учителя со стулом, классная доска, экран.</w:t>
      </w:r>
    </w:p>
    <w:p>
      <w:pPr>
        <w:pStyle w:val="Normal"/>
        <w:rPr/>
      </w:pPr>
      <w:r>
        <w:rPr>
          <w:sz w:val="28"/>
        </w:rPr>
        <w:tab/>
        <w:t>Демонстрационный стол учителя должен быть оснащен розеткой на 220В переменного тока. Подводка электрического тока к столу должна быть стационарной и скрытой, подведена  вода.</w:t>
      </w:r>
    </w:p>
    <w:p>
      <w:pPr>
        <w:pStyle w:val="Normal"/>
        <w:rPr/>
      </w:pPr>
      <w:r>
        <w:rPr>
          <w:sz w:val="28"/>
        </w:rPr>
        <w:tab/>
        <w:t xml:space="preserve"> В лаборантском помещении размещают шкаф-стенку для хранения учебного оборудования, препараторский стол для некоторых живых объектов и подготовки простейших опытов. Кроме того, в лаборантской оборудуют рабочий стол для преподавателя, устанавливают раковину-мойку с доской для сушки химической посуды.</w:t>
      </w:r>
    </w:p>
    <w:p>
      <w:pPr>
        <w:pStyle w:val="Normal"/>
        <w:rPr/>
      </w:pPr>
      <w:r>
        <w:rPr>
          <w:sz w:val="28"/>
        </w:rPr>
        <w:tab/>
        <w:t>В лаборатории размещают оборудование для лабораторных работ (оптические приборы: микроскопы, лотки для раздаточного материала, препаровальные инструменты).</w:t>
      </w:r>
    </w:p>
    <w:p>
      <w:pPr>
        <w:pStyle w:val="Normal"/>
        <w:rPr/>
      </w:pPr>
      <w:r>
        <w:rPr>
          <w:sz w:val="28"/>
        </w:rPr>
        <w:tab/>
        <w:t>В кабинете должно быть установлено не менее двух раковин с подводкой воды: одна - в лаборатории, другая - в лаборантском помещении.</w:t>
      </w:r>
    </w:p>
    <w:p>
      <w:pPr>
        <w:pStyle w:val="Normal"/>
        <w:rPr>
          <w:sz w:val="28"/>
        </w:rPr>
      </w:pPr>
      <w:r>
        <w:rPr>
          <w:sz w:val="28"/>
        </w:rPr>
        <w:t>Электроснабжение кабинета должно быть выполнено в соответствии с требованиями ГОСТ 28139-89 и ПУЭ.</w:t>
      </w:r>
    </w:p>
    <w:p>
      <w:pPr>
        <w:pStyle w:val="Normal"/>
        <w:rPr/>
      </w:pPr>
      <w:r>
        <w:rPr>
          <w:sz w:val="28"/>
        </w:rPr>
        <w:tab/>
        <w:t>Организация кабинета биологии предусматривает его оснащение полным комплектом учебного оборудования в соответствии с действующими «Перечнями учебного оборудования по биологии для общеобразовательных учреждений России», утвержденными приказом Министерства образования Российской Федерации.</w:t>
        <w:tab/>
      </w:r>
    </w:p>
    <w:p>
      <w:pPr>
        <w:pStyle w:val="Normal"/>
        <w:rPr/>
      </w:pPr>
      <w:r>
        <w:rPr>
          <w:sz w:val="28"/>
        </w:rPr>
        <w:tab/>
        <w:t xml:space="preserve">Учебное оборудование кабинета биологии должно включать: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туральные объекты (живые растения и животные, коллекции, влажные и остеологические препараты, гербарии и пр.)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иборы, посуда, принадлежности для проведения демонстраций и лабораторных работ: оптические приборы - микроскопы, препаровальные инструменты (препаровальные ножи, иглы, ножницы, пинцеты)  и ручные лупы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уляжи, модели, рельефные таблицы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собия на печатной основе (таблицы, карты, учебники, дидактический материал и т.д.)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проекционная аппаратура;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литература для учителя и обучающихся (учебники, справочники, методическая литература и пр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Технические средства обуче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ор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ран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ые мультимедийные диск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крытая общеобразовательная модульная мультимедийная система (ОМС) Российского государственного педагогического университ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. А.И. Герцен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ab/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сновные ист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монтов С.Г., Захаров В.Б. Общая биология. Учеб. пособие для СПО. – М.: 201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воглазов В.И., Агафонова И.Б. Биология. Общая биология : учеб. для ссузов – М. : Дрофа, 201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енский А.А., Криксунов Е.А., Пасечник В.В. Общая биология. 10—11 кл., – М.: 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ab/>
        <w:t xml:space="preserve">4  </w:t>
      </w:r>
      <w:r>
        <w:rPr>
          <w:b/>
          <w:sz w:val="32"/>
          <w:szCs w:val="32"/>
        </w:rPr>
        <w:t>Контроль и оценка результатов освоения дисциплины</w:t>
      </w:r>
    </w:p>
    <w:p>
      <w:pPr>
        <w:pStyle w:val="Style16"/>
        <w:ind w:left="0"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600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/поним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54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 основные положения биологических теорий (клеточная, эволюционная теория  Ч. Дарвина), учение В.И. Вернадского о биосфере, сущность законов Г. Менделя, закономерностей изменчивости;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   - строение биологических объектов: клетки; генов и хромосом; вида и экосистем (структура);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   - сущность биологических процессов: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  - вклад выдающихся ученых в развитие биологической науки;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   - биологическую терминологию и символику;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color w:val="000000"/>
                <w:sz w:val="28"/>
                <w:szCs w:val="28"/>
                <w:shd w:fill="FFFFFF" w:val="clear"/>
              </w:rPr>
              <w:t>- объяснять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  - решать элементарные биологические задачи; составлять элементарные схемы скрещивания и схемы переноса веществ и энергии в экосистемах (цепи питания);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 - описывать особей видов по морфологическому критерию;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 - выявлять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 - сравнивать: биологические объекты (тела живой и неживой природы по химическому составу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 - анализировать и оценивать различные гипотезы сущности жизни, происхождения жизни, глобальные экологические проблемы и пути их решения, последствия собственной деятельности в окружающей среде;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 - изучать изменения в экосистемах на биологических моделях;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 - 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;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- использовать приобретенные знания и умения в практической деятельности и повседневной жизни для: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   - соблюдения мер профилактики отравлений, вирусных и других заболеваний, стрессов, вредных привычек (курение, алкоголизм, наркомания); 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  </w:t>
            </w:r>
            <w:r>
              <w:rPr>
                <w:color w:val="000000"/>
                <w:sz w:val="28"/>
                <w:szCs w:val="28"/>
                <w:shd w:fill="FFFFFF" w:val="clear"/>
              </w:rPr>
              <w:t>- правил поведения в природной среде;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  - оказания первой помощи при простудных и других заболеваниях, отравлении пищевыми продуктами;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    - оценки этических аспектов некоторых исследований в области биотехнологии (клонирование, искусственное оплодотворение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7"/>
                <w:szCs w:val="27"/>
              </w:rPr>
            </w:pPr>
            <w:r>
              <w:rPr>
                <w:bCs/>
                <w:i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стирование при входном, итогом контроле, устном опрос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ценка лабораторных рабо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стный опрос и тестовый контроль в ходе урок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является при использовании приобретенных знания и умения в практической деятельности и повседневной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ценка устных сообщений, презентаций,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стные опросы, тес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лаборатор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лабораторных, работ  и тестиров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неаудиторной самостоятель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лабораторных работ, анализа устных сообщений, презент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8"/>
                <w:szCs w:val="28"/>
              </w:rPr>
              <w:t>Оценка лабораторных работ, эсс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77"/>
        </w:tabs>
        <w:ind w:left="0" w:firstLine="73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77"/>
        </w:tabs>
        <w:ind w:left="0" w:firstLine="737"/>
      </w:pPr>
      <w:rPr>
        <w:rFonts w:ascii="Times New Roman" w:hAnsi="Times New Roman" w:cs="Times New Roman" w:hint="default"/>
        <w:i/>
      </w:rPr>
    </w:lvl>
  </w:abstractNum>
  <w:abstractNum w:abstractNumId="4">
    <w:lvl w:ilvl="0">
      <w:numFmt w:val="bullet"/>
      <w:lvlText w:val="-"/>
      <w:lvlJc w:val="left"/>
      <w:pPr>
        <w:tabs>
          <w:tab w:val="num" w:pos="1077"/>
        </w:tabs>
        <w:ind w:left="0" w:firstLine="737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77"/>
        </w:tabs>
        <w:ind w:left="0" w:firstLine="737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i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42:00Z</dcterms:created>
  <dc:creator>Admin</dc:creator>
  <dc:description/>
  <cp:keywords/>
  <dc:language>en-US</dc:language>
  <cp:lastModifiedBy>Анна Бакланова</cp:lastModifiedBy>
  <cp:lastPrinted>2007-03-13T05:21:00Z</cp:lastPrinted>
  <dcterms:modified xsi:type="dcterms:W3CDTF">2017-11-30T07:38:00Z</dcterms:modified>
  <cp:revision>131</cp:revision>
  <dc:subject/>
  <dc:title/>
</cp:coreProperties>
</file>