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"БАЛЬНЫЙ ТАНЕЦ - ЧАСТЬ КОМПЛЕКС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НЕУРОЧНОЙ ДЕЯТЕЛЬНОСТИ"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ерспективы развития нашей страны во многом определяются тем, каким вырастет подрастающее поколение. Формирование личности происходит не только в семье, детском саду, но и на учебных занятиях в школе. Именно тогда, когда дети решают самостоятельно с кем быть и, какими быть, они наиболее социально значимо раскрываются, реализовывают свою индивидуальность. Такую возможность детям представляет им внешкольная жизн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Рассматривая бальный танец как одну из бытовых форм хореографии, ученые поясняют, что хореография - это самобытный вид творческой деятельности народа, подчиненный закономерностям развития культуры общества. В результате развития и дифференциации хореографии определился ряд разновидностей танцевального искусства: сценическая и бытовая хореография, каждая из которых несет определенную функцию в обществе. Само понятие «бальный танец» появилось вследствие интереса к танцам в быту в эпоху Возрож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и связывают его с названием танцевальных залов, для которых приспосабливались большие биллиардные (и со словом «балл» - шар), другие выводили происхождение термина «бальный» от слова «балет» (франц. Ballet - балет, итал. Ballo - танец). Наряду с термином «бальный танец» в практике часто употребляются и другие термины: «общественный», «бытовой», «массовый». Выяснилось, что бальный танец уходит своими корнями в бытовые формы народного танца. На определенном этапе расслоения общества на классы появились салонные, или бальные танцы. В их основу легли бытовые народные танцы, которые видоизменялись под влиянием норм этикета и уклада жизни привилегированных слоев общества. В XIII-XIV вв. выкристаллизовывались выразительные средства будущих балетов. Из сценок с сюжетами в народном характере, разыгрываемых бродячими актерами, позднее возникли пантомимы. Рядом с ними продолжали развиваться светские танцы-шествия, танцы-промена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менитый теоретик Туано Арбо в своей книге «Орхеография» описывает разные виды танцев, уделяет внимание бранлю как одному из видов древнего и излюбленного развлечения. Этот любимый народом танец сыграл большую роль в развитии бальной хореографии. Известно, что до XVI века танцы исполнялись под музыкальное сопровождение небольшого оркестра. С возвышением городов, возникновением университетов открывается новая страница искусства средневековья. На смену бассдансам приходят менуэт и ригод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епенное усложнение танцевальной лексики и композиций, канонизация фигур и поз привели к необходимости длительного обучения умению танцевать. Многочисленные педагоги и танц</w:t>
        <w:softHyphen/>
        <w:t>мейстеры издавали самоучители по танцам, обрабатывая для балов наиболее популярные в это время в народе массовые танцы. Слож</w:t>
        <w:softHyphen/>
        <w:t>ные этикетные танцы сменили танцевальные формы, доступные широким слоям общест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анец является прямым отражением наших чувств. Именно он передает наше отношение к окружающему миру. Он побуждает нас к действию — и мы учимся танцевать. Но даже тот, кто не является любителем ритмичных движений, находит в танцах что-то свое. Кто-то любит слушать танцевальную музыку, а кого-то влечет в круг сама атмосфера танцевального зала, где так легко можно завязать но</w:t>
        <w:softHyphen/>
        <w:t>вое знакомст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нец также помогает нам раскрепоститься и выплеснуть накопившуюся внутреннюю энергию наружу. Танцуя, человек получает эмоциональную разгрузку и именно с помощью танца старается выразить свое эмоциональное состоя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Мы живем в те времена, когда уже ушла в прошлое традиция танцевать как попало. Сейчас вновь в моде «правильные» танцы. На вечеринках и дискотеках, вечерах отдыха все больше появляется пар, которые не просто переминаются с ноги на ногу, а исполняют красивые классические движения стандартных бальных танцев европейской програм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большинстве стран увлеченные танцоры любят проверять свой уровень, постоянно участвуя в разного рода любительских соревнования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результате появляется разделение методики на два вида: преподавание танцорам занимающимся танцем «для себя» и для тех, кто занимается профессионально для результата, турниров, наград, возможно будущего преподавания.</w:t>
      </w:r>
    </w:p>
    <w:p>
      <w:pPr>
        <w:pStyle w:val="Normal"/>
        <w:spacing w:lineRule="auto" w:line="360"/>
        <w:rPr>
          <w:rStyle w:val="FontStyle11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  <w:t>Сейчас бальными танцами занимаются миллионы детей и взрослых. По количеству поклонников этот вид танцевального искусства и одновременно вид спорта занимает ведущее положение в мире.</w:t>
      </w:r>
    </w:p>
    <w:p>
      <w:pPr>
        <w:pStyle w:val="Normal"/>
        <w:spacing w:lineRule="auto" w:line="360"/>
        <w:rPr/>
      </w:pPr>
      <w:r>
        <w:rPr>
          <w:rStyle w:val="FontStyle12"/>
          <w:sz w:val="28"/>
        </w:rPr>
        <w:tab/>
        <w:t>Методика обучения всегда предполагает конкретную цель и задачи, поставленные для ее решения.</w:t>
      </w:r>
    </w:p>
    <w:p>
      <w:pPr>
        <w:pStyle w:val="Normal"/>
        <w:spacing w:lineRule="auto" w:line="360"/>
        <w:rPr/>
      </w:pPr>
      <w:r>
        <w:rPr>
          <w:rStyle w:val="FontStyle12"/>
          <w:sz w:val="28"/>
        </w:rPr>
        <w:tab/>
        <w:t xml:space="preserve">Цель обучения бальным танцам </w:t>
      </w:r>
      <w:r>
        <w:rPr>
          <w:rStyle w:val="FontStyle13"/>
          <w:sz w:val="28"/>
        </w:rPr>
        <w:t>- создать благоприятные условия для раскрытия творческих способностей формирующейся личности, его способности к самовыражению в танце.</w:t>
      </w:r>
    </w:p>
    <w:p>
      <w:pPr>
        <w:pStyle w:val="Normal"/>
        <w:spacing w:lineRule="auto" w:line="360"/>
        <w:rPr>
          <w:rStyle w:val="FontStyle13"/>
          <w:sz w:val="28"/>
        </w:rPr>
      </w:pPr>
      <w:r>
        <w:rPr>
          <w:rStyle w:val="FontStyle13"/>
          <w:sz w:val="28"/>
        </w:rPr>
        <w:tab/>
        <w:t xml:space="preserve">Задачи методики преподавания. Работа с танцорами разной категории. </w:t>
      </w:r>
    </w:p>
    <w:p>
      <w:pPr>
        <w:pStyle w:val="Normal"/>
        <w:spacing w:lineRule="auto" w:line="360"/>
        <w:rPr>
          <w:rStyle w:val="FontStyle13"/>
          <w:sz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FontStyle13"/>
          <w:sz w:val="28"/>
        </w:rPr>
        <w:t>Для танцоров - «любителей»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FontStyle13"/>
          <w:sz w:val="28"/>
        </w:rPr>
        <w:t>ознакомление с историей бальных танцев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FontStyle13"/>
          <w:sz w:val="28"/>
        </w:rPr>
        <w:t>этика взаимоотношений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FontStyle13"/>
          <w:sz w:val="28"/>
        </w:rPr>
        <w:t>приобщение к музыке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FontStyle13"/>
          <w:sz w:val="28"/>
        </w:rPr>
        <w:t>разучивание простых композиций (схем) из несложных фигур, с простым ритмом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FontStyle13"/>
          <w:sz w:val="28"/>
        </w:rPr>
        <w:t>практические занятия по усвоенному материалу</w:t>
      </w:r>
    </w:p>
    <w:p>
      <w:pPr>
        <w:pStyle w:val="Normal"/>
        <w:spacing w:lineRule="auto" w:line="360"/>
        <w:rPr/>
      </w:pPr>
      <w:r>
        <w:rPr>
          <w:rStyle w:val="FontStyle13"/>
          <w:sz w:val="28"/>
        </w:rPr>
        <w:t>Для «любителей» необходимо всего лишь научиться свободно двигаться под музыку и не комплексовать. Поэтому задача педагога не углубляться в технику исполнения движения, не тренировать силу и скорость, не требовать красивые линии и вообще - требовать, а подавать материал в виде артистических образов и объяснять роль партнера и партнерши.</w:t>
      </w:r>
    </w:p>
    <w:p>
      <w:pPr>
        <w:pStyle w:val="Normal"/>
        <w:spacing w:lineRule="auto" w:line="360"/>
        <w:rPr>
          <w:rStyle w:val="FontStyle13"/>
          <w:sz w:val="28"/>
          <w:szCs w:val="20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FontStyle13"/>
          <w:sz w:val="28"/>
        </w:rPr>
        <w:t>Для танцоров - «профессионалов»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Style w:val="FontStyle13"/>
          <w:sz w:val="28"/>
        </w:rPr>
        <w:t>изучение истории танцевальной культуры, основ актерского мастерства танцоров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Style w:val="FontStyle13"/>
          <w:sz w:val="28"/>
        </w:rPr>
        <w:t>развитие чувства ритма и музыкальности, моторико-двигательной и логической памяти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Style w:val="FontStyle13"/>
          <w:sz w:val="28"/>
        </w:rPr>
        <w:t>выявление и исправление недостатков физического развития учащихся (формирование сильного, гибкого костно-мышечного аппарата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Style w:val="FontStyle13"/>
          <w:sz w:val="28"/>
        </w:rPr>
        <w:t>развитие природных способностей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Style w:val="FontStyle13"/>
          <w:sz w:val="28"/>
        </w:rPr>
        <w:t>развитие концентрации внимания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Style w:val="FontStyle13"/>
          <w:sz w:val="28"/>
        </w:rPr>
        <w:t>формирование художественного вкуса и эстетических наклонностей в выборе своего имиджа, культуры общения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Style w:val="FontStyle12"/>
          <w:sz w:val="28"/>
        </w:rPr>
        <w:t>развитие творческой инициативы и способности к самовыражению в танце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Style w:val="FontStyle12"/>
          <w:sz w:val="28"/>
        </w:rPr>
        <w:t>специальная танцевально-спортивная подготовка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Style w:val="FontStyle12"/>
          <w:sz w:val="28"/>
        </w:rPr>
        <w:t>развитие добросовестного отношения к исполнительскому мастерству и технике</w:t>
      </w:r>
    </w:p>
    <w:p>
      <w:pPr>
        <w:pStyle w:val="Normal"/>
        <w:spacing w:lineRule="auto" w:line="360"/>
        <w:rPr>
          <w:rStyle w:val="FontStyle12"/>
          <w:sz w:val="28"/>
          <w:szCs w:val="20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FontStyle12"/>
          <w:sz w:val="28"/>
        </w:rPr>
        <w:t xml:space="preserve">Для этой категории характерно, что это будущие спортсмены. Отсюда, работа с этими танцорами имеет свое направление. </w:t>
      </w:r>
      <w:r>
        <w:rPr>
          <w:rStyle w:val="FontStyle11"/>
          <w:b w:val="false"/>
          <w:sz w:val="28"/>
        </w:rPr>
        <w:t>Им</w:t>
      </w:r>
      <w:r>
        <w:rPr>
          <w:rStyle w:val="FontStyle11"/>
          <w:sz w:val="28"/>
        </w:rPr>
        <w:t xml:space="preserve"> </w:t>
      </w:r>
      <w:r>
        <w:rPr>
          <w:rStyle w:val="FontStyle12"/>
          <w:sz w:val="28"/>
        </w:rPr>
        <w:t>необходимо заниматься следующими видами тренинга: хореография - набор конкретной хореографической лексики, композиции, вариации, связки, схемы. : техника работы тела - грамотность, естественность движения, взаимосвязанность всех частей тела в танце, взаимопонимание между партнерами.</w:t>
      </w:r>
    </w:p>
    <w:p>
      <w:pPr>
        <w:pStyle w:val="Normal"/>
        <w:spacing w:lineRule="auto" w:line="360"/>
        <w:rPr/>
      </w:pPr>
      <w:r>
        <w:rPr>
          <w:rStyle w:val="FontStyle12"/>
          <w:sz w:val="28"/>
        </w:rPr>
        <w:t>Линии - красота, элегантность, функциональность, спортивность линий рук, ног, корпуса.</w:t>
      </w:r>
    </w:p>
    <w:p>
      <w:pPr>
        <w:pStyle w:val="Normal"/>
        <w:spacing w:lineRule="auto" w:line="360"/>
        <w:rPr/>
      </w:pPr>
      <w:r>
        <w:rPr>
          <w:rStyle w:val="FontStyle12"/>
          <w:sz w:val="28"/>
        </w:rPr>
        <w:t>Спортивная подготовка - определяющая скорость движения, амплитуду движения, возможность справляться со сложными техническими и хореографическими действиями, музыкальность танца.</w:t>
      </w:r>
    </w:p>
    <w:p>
      <w:pPr>
        <w:pStyle w:val="Normal"/>
        <w:spacing w:lineRule="auto" w:line="360"/>
        <w:rPr/>
      </w:pPr>
      <w:r>
        <w:rPr>
          <w:rStyle w:val="FontStyle12"/>
          <w:sz w:val="28"/>
        </w:rPr>
        <w:t>Существуют два вида спортивной подготовки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Style w:val="FontStyle12"/>
          <w:sz w:val="28"/>
        </w:rPr>
        <w:t>Общая физическая подготовка - фитнес, плавание, бег, прыжки на скакалке. Этот вид работы в основном планируется на сборы в спортивных лагерях и призван решать задачи общей готовности организма спортсмена к специфическим танцевальным нагрузкам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Style w:val="FontStyle12"/>
          <w:sz w:val="28"/>
        </w:rPr>
        <w:t>Специальная танцевальная спортивная подготовка. Этот вид работы проводится в течении всего сезона и включает в себя танцевальные тренировки с утяжеляющими браслетами, специальные упражнения для развития силы и скорости стопы, рук, корпуса, ног в целом, скорости вращений устойчивости, максимального использования всех групп мышц для создания объемного и скоростного движения.</w:t>
      </w:r>
    </w:p>
    <w:p>
      <w:pPr>
        <w:pStyle w:val="Normal"/>
        <w:spacing w:lineRule="auto" w:line="360"/>
        <w:rPr>
          <w:rStyle w:val="FontStyle12"/>
          <w:sz w:val="28"/>
          <w:szCs w:val="20"/>
        </w:rPr>
      </w:pPr>
      <w:r>
        <w:rPr/>
      </w:r>
    </w:p>
    <w:p>
      <w:pPr>
        <w:pStyle w:val="Normal"/>
        <w:spacing w:lineRule="auto" w:line="360"/>
        <w:rPr>
          <w:rStyle w:val="FontStyle12"/>
          <w:sz w:val="28"/>
        </w:rPr>
      </w:pPr>
      <w:r>
        <w:rPr>
          <w:rStyle w:val="FontStyle12"/>
          <w:sz w:val="28"/>
        </w:rPr>
        <w:t>В зависимости от категории танцора количество времени, отводимого на занятия, существенно отличается.</w:t>
      </w:r>
    </w:p>
    <w:p>
      <w:pPr>
        <w:pStyle w:val="Normal"/>
        <w:spacing w:lineRule="auto" w:line="360"/>
        <w:rPr/>
      </w:pPr>
      <w:r>
        <w:rPr>
          <w:rStyle w:val="FontStyle11"/>
          <w:b w:val="false"/>
          <w:sz w:val="28"/>
          <w:szCs w:val="28"/>
        </w:rPr>
        <w:t>Для танцоров «любителей» время не определено конкретно, то есть, можно посещать занятия по желанию и возможности. Однако редкое посещение занятий приводит к ухудшению результата. Не реже двух раз в неделю - оптимально.</w:t>
      </w:r>
    </w:p>
    <w:p>
      <w:pPr>
        <w:pStyle w:val="Normal"/>
        <w:spacing w:lineRule="auto" w:line="360"/>
        <w:rPr/>
      </w:pPr>
      <w:r>
        <w:rPr>
          <w:rStyle w:val="FontStyle11"/>
          <w:b w:val="false"/>
          <w:sz w:val="28"/>
          <w:szCs w:val="28"/>
        </w:rPr>
        <w:t>Для танцоров «профессионалов» занятия проходят строго по расписанию и недопустимы пропуски. Заниматься нужно каждый день из-за высокого уровня конкуренции на спортивных соревнованиях. Специфика танцевания на соревновании такова, что участвуя в нем, танцор одновременно тренирует технику и оценивает свои ошибки, если не занимает призового места. Поэтому соревнование можно считать одним из видов тренировки. В зависимости от результата соревнования, которые проводятся часто, можно совершенствовать свое мастерство. Если это проигрыш в физических параметрах - к следующему турниру усилить этот аспект, если это плохие линии - поработать над ними.</w:t>
      </w:r>
    </w:p>
    <w:p>
      <w:pPr>
        <w:pStyle w:val="Normal"/>
        <w:spacing w:lineRule="auto" w:line="360"/>
        <w:rPr/>
      </w:pPr>
      <w:r>
        <w:rPr>
          <w:rStyle w:val="FontStyle11"/>
          <w:b w:val="false"/>
          <w:sz w:val="28"/>
          <w:szCs w:val="28"/>
        </w:rPr>
        <w:t>Кроме того, формы занятий для разных категорий отличаются - для танцоров «любителей» это групповые занятия и только в редких случаях индивидуальные, для танцоров «профессионалов» -индивидуальные занятия очень важны и обязательны. Так как индивидуальный подход к каждой паре выявляет максимальное количество ошибок, над которыми надо работать, что ведет к ускорению достижения максимального результата.</w:t>
      </w:r>
    </w:p>
    <w:p>
      <w:pPr>
        <w:pStyle w:val="Normal"/>
        <w:spacing w:lineRule="auto" w:line="36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rPr/>
      </w:pPr>
      <w:r>
        <w:rPr>
          <w:rStyle w:val="FontStyle11"/>
          <w:b w:val="false"/>
          <w:sz w:val="28"/>
          <w:szCs w:val="28"/>
        </w:rPr>
        <w:t>Пока мы рассматривали методику преподавания бального танца у детей юношеского возраста. Юноши занимают промежуточное положение между ребенком и взрослым. Юность - напряженный период формирования нравственного сознания, выработки ценностных ориентации и идеалов, устойчивого мировоззрения, гражданских качеств личности.</w:t>
      </w:r>
    </w:p>
    <w:p>
      <w:pPr>
        <w:pStyle w:val="Normal"/>
        <w:spacing w:lineRule="auto" w:line="360"/>
        <w:rPr/>
      </w:pPr>
      <w:r>
        <w:rPr>
          <w:rStyle w:val="FontStyle11"/>
          <w:b w:val="false"/>
          <w:sz w:val="28"/>
          <w:szCs w:val="28"/>
        </w:rPr>
        <w:t>Однако существует еще одна не маловажная категория танцоров -дети. Как правило они приходят на занятия с родителям или их приводят родители. Их тоже можно поделить на танцующих «для себя» и танцующих «для результата». Ориентир методики преподавания будет строится по следующим критериям: заинтересовать, увлечь, сосредоточить, дисциплинировать, развить. Разница же в этих категориях состоит не в работе с детьми, а в работе с родителями.</w:t>
      </w:r>
    </w:p>
    <w:p>
      <w:pPr>
        <w:pStyle w:val="Normal"/>
        <w:spacing w:lineRule="auto" w:line="360"/>
        <w:rPr/>
      </w:pPr>
      <w:r>
        <w:rPr>
          <w:rStyle w:val="FontStyle11"/>
          <w:b w:val="false"/>
          <w:sz w:val="28"/>
          <w:szCs w:val="28"/>
        </w:rPr>
        <w:t>Дети - категория специфическая, прежде всего, возрастными особенностями развития психики и координации. Особенность маленьких танцоров - это их неутомимая любознательность и внимательность ко всему происходящему. Для преподавателя в такой ситуации стоит задача сосредоточить внимание детей только на себе и преподаваемом материале. Нельзя ругать за плохую координацию и медленное усвоение материала, можно и нужно поощрять любые попытки к старанию, сосредоточенности, подчеркивать любые, даже самые маленькие моменты"улучшения во всем, что касается танцевального мастерства, спортивного характера. Нужно на каждого ребенка обращать внимание, чтобы он не чувствовал себя лишним, предоставленным самому себе и своим мыслям и занятиям. Разделение на «спортсменов» и «не спортсменов» происходит по истечению первого года обучения. Об этом педагог предупреждает родителей заранее. Мнение родителей тоже учитывается, но только педагог может определить достаточно ли у данного ребенка мотиваций для занятий в спортивной группе.</w:t>
      </w:r>
    </w:p>
    <w:p>
      <w:pPr>
        <w:pStyle w:val="Normal"/>
        <w:spacing w:lineRule="auto" w:line="36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Для зачисления в спортивную группу можно устроить тестирование. Работа с детьми, которые не пробиваются в спортивную группу, а занимаются для себя, должна быть ориентирована на то, чтобы дети на занятиях максимально интересно провели время, а также могли выучить танцы, которые они смогут продемонстрировать своим друзьям и родственникам.</w:t>
      </w:r>
    </w:p>
    <w:p>
      <w:pPr>
        <w:pStyle w:val="Normal"/>
        <w:spacing w:lineRule="auto" w:line="360"/>
        <w:rPr>
          <w:rStyle w:val="FontStyle1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Style w:val="FontStyle11"/>
          <w:sz w:val="28"/>
          <w:szCs w:val="28"/>
        </w:rPr>
        <w:t>ЗАКЛЮЧЕНИЕ.</w:t>
      </w:r>
    </w:p>
    <w:p>
      <w:pPr>
        <w:pStyle w:val="Normal"/>
        <w:spacing w:lineRule="auto" w:line="360"/>
        <w:rPr/>
      </w:pPr>
      <w:r>
        <w:rPr>
          <w:rStyle w:val="FontStyle11"/>
          <w:b w:val="false"/>
          <w:sz w:val="28"/>
          <w:szCs w:val="28"/>
        </w:rPr>
        <w:tab/>
        <w:t>С какой бы категорией танцоров педагог бы не работал, он работает с коллективом. Поэтому он ставит цель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Style w:val="FontStyle11"/>
          <w:b w:val="false"/>
          <w:sz w:val="28"/>
          <w:szCs w:val="28"/>
        </w:rPr>
        <w:t>Научить детей правильно распределять между собой роли в совместной деятельности и выполнять свои ролевые обязанност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FontStyle11"/>
          <w:b w:val="false"/>
          <w:sz w:val="28"/>
          <w:szCs w:val="28"/>
        </w:rPr>
        <w:t>Научить детей быть руководителями в групповой деятельност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FontStyle11"/>
          <w:b w:val="false"/>
          <w:sz w:val="28"/>
          <w:szCs w:val="28"/>
        </w:rPr>
        <w:t>Научить детей подчиняться заданным правилам совместной работы, быть хорошими исполнителями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FontStyle11"/>
          <w:b w:val="false"/>
          <w:sz w:val="28"/>
          <w:szCs w:val="28"/>
        </w:rPr>
        <w:t>Научить детей умело общаться друг с другом, устанавливать и поддерживать хорошие деловые взаимоотношения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FontStyle11"/>
          <w:b w:val="false"/>
          <w:sz w:val="28"/>
          <w:szCs w:val="28"/>
        </w:rPr>
        <w:t>Научить детей создавать в группе эмоционально благоприятные личные взаимоотношения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FontStyle11"/>
          <w:b w:val="false"/>
          <w:sz w:val="28"/>
          <w:szCs w:val="28"/>
        </w:rPr>
        <w:t>Научить каждого ребенка быть независимым в группе и коллективе, преследуя собственные цели, в то же время не ущемлять интересов других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FontStyle11"/>
          <w:b w:val="false"/>
          <w:sz w:val="28"/>
          <w:szCs w:val="28"/>
        </w:rPr>
        <w:t>Научить детей умело вести дискуссию, высказываться самим и слушать других, доказывать свою правоту и признавать правильность позиции других людей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FontStyle11"/>
          <w:b w:val="false"/>
          <w:sz w:val="28"/>
          <w:szCs w:val="28"/>
        </w:rPr>
        <w:t>Научить детей снимать конфликты в сфере личных и деловых межличностных отношений</w:t>
      </w:r>
    </w:p>
    <w:p>
      <w:pPr>
        <w:pStyle w:val="Normal"/>
        <w:rPr/>
      </w:pPr>
      <w:r>
        <w:rPr>
          <w:rStyle w:val="FontStyle11"/>
          <w:b w:val="false"/>
          <w:sz w:val="28"/>
          <w:szCs w:val="28"/>
        </w:rPr>
        <w:t>Танец является прямым отражением наших чувств. Именно он передает наше отношение к окружающему миру. Он побуждает нас к действию и мы учимся танцев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30"/>
      <w:szCs w:val="30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4:06:00Z</dcterms:created>
  <dc:creator>elena D</dc:creator>
  <dc:description/>
  <dc:language>en-US</dc:language>
  <cp:lastModifiedBy>elena D</cp:lastModifiedBy>
  <dcterms:modified xsi:type="dcterms:W3CDTF">2018-06-28T14:06:00Z</dcterms:modified>
  <cp:revision>1</cp:revision>
  <dc:subject/>
  <dc:title/>
</cp:coreProperties>
</file>