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БАЛЬНЫЙ ТАНЕЦ - ЭСТЕТИЧЕСКОЕ И ФИЗИЧЕСКОЕ </w:t>
      </w:r>
    </w:p>
    <w:p>
      <w:pPr>
        <w:pStyle w:val="Normal"/>
        <w:spacing w:lineRule="auto" w:line="360"/>
        <w:jc w:val="center"/>
        <w:rPr>
          <w:sz w:val="28"/>
          <w:szCs w:val="28"/>
        </w:rPr>
      </w:pPr>
      <w:r>
        <w:rPr>
          <w:sz w:val="28"/>
          <w:szCs w:val="28"/>
        </w:rPr>
        <w:t>ВОСПИТАНИЕ ДЕТ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Под внеурочной деятельностью следует понимать образовательную деятельность, осуществляемую в формах, отличных от классно-урочной, и направленную на достижение планируемых результатов освоения основной образовательной программы. Деятельность, создающая условия для развития.</w:t>
      </w:r>
    </w:p>
    <w:p>
      <w:pPr>
        <w:pStyle w:val="Normal"/>
        <w:spacing w:lineRule="auto" w:line="360"/>
        <w:rPr>
          <w:sz w:val="28"/>
          <w:szCs w:val="28"/>
        </w:rPr>
      </w:pPr>
      <w:r>
        <w:rPr>
          <w:sz w:val="28"/>
          <w:szCs w:val="28"/>
          <w:lang w:val="en-US"/>
        </w:rPr>
        <w:tab/>
      </w:r>
      <w:r>
        <w:rPr>
          <w:sz w:val="28"/>
          <w:szCs w:val="28"/>
        </w:rPr>
        <w:t>Бальный танец играет немаловажную роль в деле эстетического и физического воспитания детей. Это связано с многогранностью бального танца, который сочетает в себе средства музыкального, пластического, спортивно-физического, этического и художественно-эстетического развития и образования.</w:t>
      </w:r>
    </w:p>
    <w:p>
      <w:pPr>
        <w:pStyle w:val="Normal"/>
        <w:spacing w:lineRule="auto" w:line="360"/>
        <w:rPr/>
      </w:pPr>
      <w:r>
        <w:rPr>
          <w:sz w:val="28"/>
          <w:szCs w:val="28"/>
        </w:rPr>
        <w:tab/>
        <w:t>Широкое распространение и развитие бальной хореографии в последние годы показало повышенный интерес к этому виду самодеятельного творчества у детей и родителей. Это привело в ряде школ к появлению уроков ритмики и бального танца, что в свою очередь, привело за собой возникновение большого количества кружков бального танца в школах и внешкольных учреждениях для начинающих танцоров младшего школьного возраста. Они являются неоспоримыми помощниками педагогическому коллективу школы, классным руководителям в деле эстетического воспитания младших школьников, участниками всех школьных мероприятий, носителями и пропагандистами бальной хореографии, в то же время использование школьным педагогом потенциала детей, занимающихся в системе дополнительного образования, даст несомненно большой воспитательный эффект.</w:t>
      </w:r>
    </w:p>
    <w:p>
      <w:pPr>
        <w:pStyle w:val="Normal"/>
        <w:spacing w:lineRule="auto" w:line="360"/>
        <w:rPr>
          <w:sz w:val="28"/>
          <w:szCs w:val="28"/>
        </w:rPr>
      </w:pPr>
      <w:r>
        <w:rPr>
          <w:sz w:val="28"/>
          <w:szCs w:val="28"/>
        </w:rPr>
        <w:tab/>
        <w:t>В распространении бального и спортивного танца, как и во всяком другом деле, нужна правильная организация. Вероятно, нужно начать с того, чтобы танец  вошел в каждую школу, в каждый класс, заняв должное место в эстетическом и физическом воспитании школьника.</w:t>
      </w:r>
    </w:p>
    <w:p>
      <w:pPr>
        <w:pStyle w:val="Normal"/>
        <w:spacing w:lineRule="auto" w:line="360"/>
        <w:rPr>
          <w:sz w:val="28"/>
          <w:szCs w:val="28"/>
        </w:rPr>
      </w:pPr>
      <w:r>
        <w:rPr>
          <w:sz w:val="28"/>
          <w:szCs w:val="28"/>
        </w:rPr>
        <w:tab/>
        <w:t>Вместе с тем отсутствие единых требований к организации занятий с младшими школьниками, к проведению массовых мероприятий для начинающих танцоров, недостаточное количество методического материала для руководителей этого звена не способствует росту как педагогического мастерства самих преподавателей, так и танцевального мастерства начинающих учеников.</w:t>
      </w:r>
    </w:p>
    <w:p>
      <w:pPr>
        <w:pStyle w:val="Normal"/>
        <w:spacing w:lineRule="auto" w:line="360"/>
        <w:rPr>
          <w:sz w:val="28"/>
          <w:szCs w:val="28"/>
        </w:rPr>
      </w:pPr>
      <w:r>
        <w:rPr>
          <w:sz w:val="28"/>
          <w:szCs w:val="28"/>
        </w:rPr>
        <w:tab/>
        <w:t>По окончанию курса начальной школы дети, у которых появился устойчивый интерес к данному виду самодеятельного творчества, могут продолжить занятия спортивными бальными танцами во внешкольных учреждениях дополнительного образования или, при наличии условий для работы, в школе, где они смогут познакомиться с более сложной танцевальной программой.</w:t>
      </w:r>
    </w:p>
    <w:p>
      <w:pPr>
        <w:pStyle w:val="Normal"/>
        <w:spacing w:lineRule="auto" w:line="360"/>
        <w:rPr>
          <w:sz w:val="28"/>
          <w:szCs w:val="28"/>
        </w:rPr>
      </w:pPr>
      <w:r>
        <w:rPr>
          <w:sz w:val="28"/>
          <w:szCs w:val="28"/>
          <w:lang w:val="en-US"/>
        </w:rPr>
        <w:tab/>
      </w:r>
      <w:r>
        <w:rPr>
          <w:sz w:val="28"/>
          <w:szCs w:val="28"/>
        </w:rPr>
        <w:t>В процессе обучения все эти средства взаимосвязаны, взаимообусловлены. Плавные, ритмичные и энергичные движения под мелодичную, красивую и зажигательную музыку доставляют эстетическое наслаждение детям, которые в силу своих возрастных наклонностей особенно стремятся к движениям, к ритмике. Потребность в музыкально-пластических занятиях ощущается уже с 6...7- летнего возраста, когда психофизический аппарат ребёнка предрасположен к занятиям такого рода и нуждается в них.</w:t>
      </w:r>
    </w:p>
    <w:p>
      <w:pPr>
        <w:pStyle w:val="Normal"/>
        <w:spacing w:lineRule="auto" w:line="360"/>
        <w:rPr/>
      </w:pPr>
      <w:r>
        <w:rPr>
          <w:sz w:val="28"/>
          <w:szCs w:val="28"/>
        </w:rPr>
        <w:tab/>
        <w:t>Занятия по танцу с младшими школьниками значительно отличаются от танцевальной подготовки учащихся других возрастных групп. Существует две формы танцевальной подготовки учащихся, имеющие существенные различия, как в содержании, так и в организации работы. Занятия в хореографических кружках и коллективах представляют более углубленную и разностороннюю форму ознакомления учащегося с искусством танца. Кружки ритмики, ритмопластики и бального танца ставят перед собой другую задачу: познакомить учащихся с репертуаром, соответствующим их возрасту, дать им первоначальную танцевальную подготовку, развить их физически, оказать на них определённое воспитательное воздействие.</w:t>
      </w:r>
    </w:p>
    <w:p>
      <w:pPr>
        <w:pStyle w:val="Normal"/>
        <w:spacing w:lineRule="auto" w:line="360"/>
        <w:rPr>
          <w:sz w:val="28"/>
          <w:szCs w:val="28"/>
        </w:rPr>
      </w:pPr>
      <w:r>
        <w:rPr>
          <w:sz w:val="28"/>
          <w:szCs w:val="28"/>
        </w:rPr>
        <w:tab/>
        <w:t>Занятия бальными и спортивными танцами со старшими школьниками имеют свои отличительные особенности. Юноши и девушки в 15...18 лет приближаются к завершению своего формирования. Они полны сил и энергии, они стремятся активно проявлять себя в различных видах деятельности. Начинают определяться их жизненные и трудовые интересы. Усиливается внимание к эстетическому облику человека, они привыкают сознательно контролировать свою манеру держаться и двигаться, придают большое значение внешности и костюму. Эмоциональность, стремление жить и действовать в коллективе и, в тоже время, желание ярко проявить свою индивидуальность характерно для этого возраста.</w:t>
      </w:r>
    </w:p>
    <w:p>
      <w:pPr>
        <w:pStyle w:val="Normal"/>
        <w:spacing w:lineRule="auto" w:line="360"/>
        <w:rPr>
          <w:sz w:val="28"/>
          <w:szCs w:val="28"/>
        </w:rPr>
      </w:pPr>
      <w:r>
        <w:rPr>
          <w:sz w:val="28"/>
          <w:szCs w:val="28"/>
        </w:rPr>
        <w:tab/>
        <w:t>Готовность учащегося активно и  творчески работать над освоением, доступных для них, навыков и знаний в области бальной хореографии, делают занятия танцем действенным средством общего и эстетического воспитания.</w:t>
      </w:r>
    </w:p>
    <w:p>
      <w:pPr>
        <w:pStyle w:val="Normal"/>
        <w:spacing w:lineRule="auto" w:line="360"/>
        <w:rPr>
          <w:sz w:val="28"/>
          <w:szCs w:val="28"/>
        </w:rPr>
      </w:pPr>
      <w:r>
        <w:rPr>
          <w:sz w:val="28"/>
          <w:szCs w:val="28"/>
        </w:rPr>
        <w:tab/>
        <w:t>Освоение танцев различных направлений помогает воспитывать у школьников чувство патриотизма и национальной гордости, пробуждает интерес к национальной культуре и искусству других народов.</w:t>
      </w:r>
    </w:p>
    <w:p>
      <w:pPr>
        <w:pStyle w:val="Normal"/>
        <w:spacing w:lineRule="auto" w:line="360"/>
        <w:rPr>
          <w:sz w:val="28"/>
          <w:szCs w:val="28"/>
        </w:rPr>
      </w:pPr>
      <w:r>
        <w:rPr>
          <w:sz w:val="28"/>
          <w:szCs w:val="28"/>
        </w:rPr>
        <w:tab/>
        <w:t>К сожалению, дети "...не умеют пользоваться данным им природой физическим аппаратом. Мало того: они не умеют даже содержать его в порядке, не умеют развивать его. Слабые мышцы, неокрепший костяк, неразвитый дыхательный аппарат - обычные явления в нашей жизни... Они сделались для нас нормальными, привычными явлениями" (К.С. Станиславский).</w:t>
      </w:r>
    </w:p>
    <w:p>
      <w:pPr>
        <w:pStyle w:val="Normal"/>
        <w:spacing w:lineRule="auto" w:line="360"/>
        <w:rPr>
          <w:sz w:val="28"/>
          <w:szCs w:val="28"/>
        </w:rPr>
      </w:pPr>
      <w:r>
        <w:rPr>
          <w:sz w:val="28"/>
          <w:szCs w:val="28"/>
        </w:rPr>
        <w:tab/>
        <w:t>Занятия ритмикой, бальным танцем положительно сказываются на физическом развитии детей: соразмерно развивается фигура. Устраняется ряд физических недостатков, вырабатывается правильная и красивая осанка, внешнему облику придается соразмерность и элегантность. Большое внимание, уделяемое на занятиях осанке, общей собранности, точности и чёткости движений, заставляет детей следить за правильной постановкой корпуса и головы, прямо и подтянуто держаться. Заметно улучшается координация движений. Дети начинают более ловко, красиво двигаться не только во время занятий, но и в быту. Систематические тренировки и участие в различных турнирах, делают детей более крепкими и выносливыми.</w:t>
      </w:r>
    </w:p>
    <w:p>
      <w:pPr>
        <w:pStyle w:val="Normal"/>
        <w:spacing w:lineRule="auto" w:line="360"/>
        <w:rPr>
          <w:sz w:val="28"/>
          <w:szCs w:val="28"/>
        </w:rPr>
      </w:pPr>
      <w:r>
        <w:rPr>
          <w:sz w:val="28"/>
          <w:szCs w:val="28"/>
        </w:rPr>
        <w:tab/>
        <w:t>Трудно определить те сдвиги в общем развитии детей, которые происходят именно в результате танцевальных занятий. Дети испытывают много разнообразных влияний и воздействий и в школе, и процессе внешкольной работы и в семье. Становлением своей личности, формированием характера, они обязаны всему комплексу сил, воздействующих на их сознание и организм. Несомненно, однако, что занятия танцами положительно сказываются на эстетическом, моральном и физическом развитии школьников. Все эти благоприятные сдвиги возможны лишь при условии достаточно длительных и систематических занятий.</w:t>
      </w:r>
    </w:p>
    <w:p>
      <w:pPr>
        <w:pStyle w:val="Normal"/>
        <w:spacing w:lineRule="auto" w:line="360"/>
        <w:rPr>
          <w:sz w:val="28"/>
          <w:szCs w:val="28"/>
        </w:rPr>
      </w:pPr>
      <w:r>
        <w:rPr>
          <w:sz w:val="28"/>
          <w:szCs w:val="28"/>
        </w:rPr>
        <w:tab/>
        <w:t>Танец учит логическому, целесообразно организованному, грациозному движению. Он оказывает большое влияние и на формирование внутренней культуры ребёнка. Занятия бальными танцами органически связаны с освоением норм этики, немыслим без выработки высокой культуры общения. Вежливость, простота, внимание к партнёру, доброжелательность, приветливость - это черты, которые воспитываются у учащихся в процессе занятий танцами и становятся неотъемлемыми в повседневной жизни.</w:t>
      </w:r>
    </w:p>
    <w:p>
      <w:pPr>
        <w:pStyle w:val="Normal"/>
        <w:spacing w:lineRule="auto" w:line="360"/>
        <w:rPr>
          <w:sz w:val="28"/>
          <w:szCs w:val="28"/>
        </w:rPr>
      </w:pPr>
      <w:r>
        <w:rPr>
          <w:sz w:val="28"/>
          <w:szCs w:val="28"/>
        </w:rPr>
        <w:tab/>
        <w:t>Основной целью обучения детей танцу является использование средств бальной хореографии в эстетическом воспитании школьников, развитие их музыкальных и творческих способностей, художественного вкуса, культуры поведения, повышения их творческой активности, в развитии физических способностей, координации, чувства ритма, музыкального движения.</w:t>
      </w:r>
    </w:p>
    <w:p>
      <w:pPr>
        <w:pStyle w:val="Normal"/>
        <w:spacing w:lineRule="auto" w:line="360"/>
        <w:rPr>
          <w:sz w:val="28"/>
          <w:szCs w:val="28"/>
        </w:rPr>
      </w:pPr>
      <w:r>
        <w:rPr>
          <w:sz w:val="28"/>
          <w:szCs w:val="28"/>
        </w:rPr>
        <w:tab/>
        <w:t>Задачи педагога вытекают из основной цели обучения и включают формирование нравственного сознания учащихся как пропагандистов национального искусства, утверждения чувства высокой ответственности за результаты как своей деятельности, так и  работы всего коллектива в целом, воспитание навыков общественно-организаторской деятельности, воспитания любви и уважения к танцевальному искусству, как своей страны, так и к танцевальному искусству других народов.</w:t>
      </w:r>
    </w:p>
    <w:p>
      <w:pPr>
        <w:pStyle w:val="Normal"/>
        <w:spacing w:lineRule="auto" w:line="360"/>
        <w:rPr>
          <w:sz w:val="28"/>
          <w:szCs w:val="28"/>
        </w:rPr>
      </w:pPr>
      <w:r>
        <w:rPr>
          <w:sz w:val="28"/>
          <w:szCs w:val="28"/>
        </w:rPr>
        <w:tab/>
        <w:t>В результате формирования знаний, умений и навыков основ бальной хореографии, у учащихся вырабатывается способность к концентрации внимания, развивается память, что способствует общему развитию ребёнка.</w:t>
      </w:r>
    </w:p>
    <w:p>
      <w:pPr>
        <w:pStyle w:val="Normal"/>
        <w:spacing w:lineRule="auto" w:line="360"/>
        <w:rPr>
          <w:sz w:val="28"/>
          <w:szCs w:val="28"/>
        </w:rPr>
      </w:pPr>
      <w:r>
        <w:rPr>
          <w:sz w:val="28"/>
          <w:szCs w:val="28"/>
        </w:rPr>
        <w:tab/>
        <w:t>Вместе с обучением танцу, навыкам красивого движения, у учащихся формируется вкус, избирательное отношение к танцевальному и музыкальному репертуару. Одновременно закладываются навыки поведения в обществе, основы культуры общения и поведения в коллективе.</w:t>
      </w:r>
    </w:p>
    <w:p>
      <w:pPr>
        <w:pStyle w:val="Normal"/>
        <w:spacing w:lineRule="auto" w:line="360"/>
        <w:rPr>
          <w:sz w:val="28"/>
          <w:szCs w:val="28"/>
        </w:rPr>
      </w:pPr>
      <w:r>
        <w:rPr>
          <w:sz w:val="28"/>
          <w:szCs w:val="28"/>
        </w:rPr>
        <w:tab/>
        <w:t>Начальный этап обучения является одним из самых трудных, как для детей, так и для преподавателя. Наибольший эффект обучения достигается при занятиях с целым классом, так как при этом, детям не приходится адаптироваться к новым для них условиям. Однако при этом преподаватель должен владеть в достаточной степени, не только специальными знаниями предмета, но и обладать хорошим педагогическим мастерством, знать психологию детей данного возраста, в достаточной степени знать музыкальные игры и забавы.</w:t>
      </w:r>
    </w:p>
    <w:p>
      <w:pPr>
        <w:pStyle w:val="Normal"/>
        <w:spacing w:lineRule="auto" w:line="360"/>
        <w:rPr>
          <w:sz w:val="28"/>
          <w:szCs w:val="28"/>
        </w:rPr>
      </w:pPr>
      <w:r>
        <w:rPr>
          <w:sz w:val="28"/>
          <w:szCs w:val="28"/>
        </w:rPr>
        <w:tab/>
        <w:t>Важное значение для достижения поставленных целей имеет серьёзная, правильная постановка занятий. Нередко преподаватель стремится к одной единственной цели - подготовить 1-2 танцевальных пары для успешного выступления на конкурсах и танцевальных турнирах.</w:t>
      </w:r>
    </w:p>
    <w:p>
      <w:pPr>
        <w:pStyle w:val="Normal"/>
        <w:spacing w:lineRule="auto" w:line="360"/>
        <w:rPr>
          <w:sz w:val="28"/>
          <w:szCs w:val="28"/>
        </w:rPr>
      </w:pPr>
      <w:r>
        <w:rPr>
          <w:sz w:val="28"/>
          <w:szCs w:val="28"/>
        </w:rPr>
        <w:tab/>
        <w:t>В таких случаях чаще всего обращается очень мало внимания на воспитательную сторону занятия: педагогу приходится думать только о том, чтобы в кратчайшие сроки научить детей необходимым танцам конкурсной программы; при этом обучение часто сводится к натаскиванию, копированию движений взрослого руководителя. Поэтому особенно важно проводить занятия по хорошо продуманному, грамотно составленному плану, когда общей целью становится не подготовка к близкому выступлению или показу, а последовательное, систематическая работа, содействующая становлению личности учащегося. Здесь должны применяться традиционные педагогические принципы обучения: сознательности, системности, наглядности, доступности и прочности, постепенного повышения нагрузки и её варьирования.</w:t>
      </w:r>
    </w:p>
    <w:p>
      <w:pPr>
        <w:pStyle w:val="Normal"/>
        <w:spacing w:lineRule="auto" w:line="360"/>
        <w:rPr>
          <w:sz w:val="28"/>
          <w:szCs w:val="28"/>
        </w:rPr>
      </w:pPr>
      <w:r>
        <w:rPr>
          <w:sz w:val="28"/>
          <w:szCs w:val="28"/>
        </w:rPr>
        <w:tab/>
        <w:t>В процессе обучения каждый педагог должен стремиться развивать в своих учениках не только внешнюю технику исполнительского мастерства (умение выполнять физически, формально точно любые сложные движения, позы, жесты), но и технику внутреннюю, артистизм, т. е. умение все эти движения, жесты и позы выполнять с живым чувством, позволяющим затем исполнять любой танец музыкально, реалистично в стиле и характере определённой эпохи народа, из среды которого вышли образы того или иного танца. Тогда союз педагога и учеников, одинаково понимающих свои творческие задачи, приведет к желаемым для них результатам.</w:t>
      </w:r>
    </w:p>
    <w:p>
      <w:pPr>
        <w:pStyle w:val="Normal"/>
        <w:spacing w:lineRule="auto" w:line="360"/>
        <w:rPr>
          <w:sz w:val="28"/>
          <w:szCs w:val="28"/>
        </w:rPr>
      </w:pPr>
      <w:r>
        <w:rPr>
          <w:sz w:val="28"/>
          <w:szCs w:val="28"/>
        </w:rPr>
        <w:tab/>
        <w:t>Обширные знания педагога в области бальной хореографии помогут ему грамотно и квалифицированно организовать учебный процесс. Если же педагог не имеет высокой квалификации, то необходимо ограничить задачи и планы работы кружка в соответствии с возможностями руководителя. Педагог, не имеющий больших специальных знаний, но любящий, понимающий танец, имеющий опыт практического исполнения может по литературным материалам и своему танцевальному опыту принести большую пользу ученикам в деле физического и эстетического воспитания.</w:t>
      </w:r>
    </w:p>
    <w:p>
      <w:pPr>
        <w:pStyle w:val="Normal"/>
        <w:spacing w:lineRule="auto" w:line="360"/>
        <w:rPr>
          <w:sz w:val="28"/>
          <w:szCs w:val="28"/>
        </w:rPr>
      </w:pPr>
      <w:r>
        <w:rPr>
          <w:sz w:val="28"/>
          <w:szCs w:val="28"/>
        </w:rPr>
        <w:tab/>
        <w:t>Человек, посвятивший себя педагогической, воспитательной деятельности, должен обладать многими важными качествами.</w:t>
      </w:r>
    </w:p>
    <w:p>
      <w:pPr>
        <w:pStyle w:val="Normal"/>
        <w:spacing w:lineRule="auto" w:line="360"/>
        <w:rPr>
          <w:sz w:val="28"/>
          <w:szCs w:val="28"/>
        </w:rPr>
      </w:pPr>
      <w:r>
        <w:rPr>
          <w:sz w:val="28"/>
          <w:szCs w:val="28"/>
        </w:rPr>
        <w:tab/>
        <w:t>Бальный танец, как вид самодеятельного творчества, имеет свою специфику, ею в свою очередь определяется специфика профессии педагога танца. Кроме основательного знания предмета, он должен знать педагогику, изучать анатомию, музыку, быть психологом, понимающим душевное состояние своих учеников. Педагог танца, как и всякий другой воспитатель, должен служить примером для своих учеников. Это должен быть волевой, выдержанный и настойчивый человек. Ему нужно обладать зорким взглядом, способным подмечать все ошибки и недостатки учеников на уроке, помня, что в педагогике нет "несущественных" мелочей: из многих, почти порой незаметных, частиц складывается характер ребёнка, образ мыслей, весь его облик. Очень важно для педагога танца уметь управлять своими эмоциями. Все его личные переживания должны оставаться за порогом танцевального зала, как бы они не были сильны, так как эти переживания, тревога или рассеянность передаются ученикам. И наоборот, приветливая улыбка и ласковое слово сразу вызовут у детей ответную реакцию.</w:t>
      </w:r>
    </w:p>
    <w:p>
      <w:pPr>
        <w:pStyle w:val="Normal"/>
        <w:spacing w:lineRule="auto" w:line="360"/>
        <w:rPr/>
      </w:pPr>
      <w:r>
        <w:rPr>
          <w:sz w:val="28"/>
          <w:szCs w:val="28"/>
        </w:rPr>
        <w:tab/>
        <w:t>На педагоге начального обучения лежит особая ответственность. Ведь именно он закладывает у учеников основы танцевальных навыков, развивает координацию рук, ног, корпуса, головы, то есть общего развития, без которого не будет танцевального мастерства. Если что-то окажется вне поля зрения педагога и будет упущено, то наверстать это впоследствии будет очень трудно.</w:t>
      </w:r>
    </w:p>
    <w:p>
      <w:pPr>
        <w:pStyle w:val="Normal"/>
        <w:spacing w:lineRule="auto" w:line="360"/>
        <w:rPr/>
      </w:pPr>
      <w:r>
        <w:rPr>
          <w:sz w:val="28"/>
          <w:szCs w:val="28"/>
        </w:rPr>
        <w:tab/>
        <w:t>Материал, входящий в начальный цикл обучения, разнообразен и относительно велик по объёму, поэтому усвоение учебного материала может вызывать затруднение, особенно при отсутствии необходимого преподавательского опыта. Нужно хорошо знать и чувствовать моменты перехода от более лёгкого к более трудному заданию, уметь целесообразно сгруппировать учебный материал, использовать одни движения для нескольких танцев, изменяя соответственно только ритм, темп и т. д. Любое задание должно соответствовать степени подготовленности к нему. Весь процесс обучения строится на сознательном усвоении знаний и навыков, что пробуждает интерес к занятиям, повышает запоминание. Для более плодотворного процесса обучения необходимо сочетать наглядность, осмысление и творческий поиск учащихся.</w:t>
      </w:r>
    </w:p>
    <w:p>
      <w:pPr>
        <w:pStyle w:val="Normal"/>
        <w:spacing w:lineRule="auto" w:line="360"/>
        <w:rPr>
          <w:sz w:val="28"/>
          <w:szCs w:val="28"/>
        </w:rPr>
      </w:pPr>
      <w:r>
        <w:rPr>
          <w:sz w:val="28"/>
          <w:szCs w:val="28"/>
        </w:rPr>
        <w:tab/>
        <w:t>Танцы, предлагаемые в программе, могут быть частично заменены равными по трудности. Все танцы, включенные в программу, могут исполняться в школе перед родителями, учителями, на концертах, на детских праздниках, балах, а также на танцевальных конкурсах и турнирах.</w:t>
      </w:r>
    </w:p>
    <w:p>
      <w:pPr>
        <w:pStyle w:val="Normal"/>
        <w:spacing w:lineRule="auto" w:line="360"/>
        <w:rPr>
          <w:sz w:val="28"/>
          <w:szCs w:val="28"/>
        </w:rPr>
      </w:pPr>
      <w:r>
        <w:rPr>
          <w:sz w:val="28"/>
          <w:szCs w:val="28"/>
        </w:rPr>
        <w:tab/>
        <w:t>У детей младшего школьного возраста слабо развиты такие качества, как настойчивость, целеустремленность, упорство, дисциплинированность. Поэтому особую привлекательность приобретают для детей этого возраста занятия на простом материале, включающим элементы игры или соревнования.</w:t>
      </w:r>
    </w:p>
    <w:p>
      <w:pPr>
        <w:pStyle w:val="Normal"/>
        <w:spacing w:lineRule="auto" w:line="360"/>
        <w:rPr>
          <w:sz w:val="28"/>
          <w:szCs w:val="28"/>
        </w:rPr>
      </w:pPr>
      <w:r>
        <w:rPr>
          <w:sz w:val="28"/>
          <w:szCs w:val="28"/>
        </w:rPr>
        <w:tab/>
        <w:t>Работа по движению на занятиях ритмикой и ритмопластикой во всех возрастных группах должна происходить в тесном и постоянном контакте с работой по физическому воспитанию. Без этого подлинная выразительность детей, их умения непринужденно передавать в движении характер и особенность музыки, игры, танцами не могут быть достигнуты. Выразительность и музыкальность движений опирается на общее развитие детей, крепость их мышц, ловкость, хорошую координацию движений. В то же время разучивание упражнений, игр, танцев закрепляет и совершенствует навыки, приобретенные на физкультуре: осанка, правильный шаг, прыжок, умение ориентироваться в пространстве и т. д.</w:t>
      </w:r>
    </w:p>
    <w:p>
      <w:pPr>
        <w:pStyle w:val="Normal"/>
        <w:spacing w:lineRule="auto" w:line="360"/>
        <w:rPr>
          <w:sz w:val="28"/>
          <w:szCs w:val="28"/>
        </w:rPr>
      </w:pPr>
      <w:r>
        <w:rPr>
          <w:sz w:val="28"/>
          <w:szCs w:val="28"/>
        </w:rPr>
        <w:tab/>
        <w:t>Наиболее трудной и в то же время исключительно важной является первая встреча педагога с классом. Первоклассники обычно приходят на урок ритмики и ритмопластики полные интереса и ожидания. Многие уже не раз встречались с танцем, но далеко не все из них учились соединять движения с музыкой, что могло бы им дать новые ощущения в танце, и новое качество движения.</w:t>
      </w:r>
    </w:p>
    <w:p>
      <w:pPr>
        <w:pStyle w:val="Normal"/>
        <w:spacing w:lineRule="auto" w:line="360"/>
        <w:rPr>
          <w:sz w:val="28"/>
          <w:szCs w:val="28"/>
        </w:rPr>
      </w:pPr>
      <w:r>
        <w:rPr>
          <w:sz w:val="28"/>
          <w:szCs w:val="28"/>
        </w:rPr>
        <w:tab/>
        <w:t>С первых же уроков педагогу необходимо добиться внимания к каждому своему слову и серьёзного отношения к основным правилам работы и поведения: не шуметь, не отвлекаться и т. д., иначе то серьезное отношение, с которым пришли дети, пропадает и восстановить его будет трудно, а занятия потеряют всякий смысл.</w:t>
      </w:r>
    </w:p>
    <w:p>
      <w:pPr>
        <w:pStyle w:val="Normal"/>
        <w:spacing w:lineRule="auto" w:line="360"/>
        <w:rPr>
          <w:sz w:val="28"/>
          <w:szCs w:val="28"/>
          <w:lang w:val="en-US"/>
        </w:rPr>
      </w:pPr>
      <w:r>
        <w:rPr>
          <w:sz w:val="28"/>
          <w:szCs w:val="28"/>
        </w:rPr>
        <w:tab/>
        <w:t>Определённую трудность представляет постановка детей в пары. В начале большинство ребят стесняются самостоятельно пригласить девочку на танец. Педагог может использовать различные способы для преодоления этой стеснительности: либо в виде игры, либо в виде определённого задания. Случается, что девочки отказываются танцевать с мальчиками по разным причинам. В таких случаях педагог должен напомнить им о важности дружеских отношений со всеми членами класса, о том, что нужно оказывать помощь товарищам, а не оставлять их без пары.</w:t>
      </w:r>
    </w:p>
    <w:p>
      <w:pPr>
        <w:pStyle w:val="Normal"/>
        <w:spacing w:lineRule="auto" w:line="360"/>
        <w:rPr/>
      </w:pPr>
      <w:r>
        <w:rPr>
          <w:sz w:val="28"/>
          <w:szCs w:val="28"/>
        </w:rPr>
        <w:tab/>
      </w:r>
      <w:r>
        <w:rPr>
          <w:rStyle w:val="FontStyle11"/>
          <w:b w:val="false"/>
          <w:sz w:val="28"/>
          <w:szCs w:val="28"/>
        </w:rPr>
        <w:t>Бальный танец - это танец двух людей разного пола, поэтому большое внимание нужно уделять культуре общения между танцорами. Методика обучения предполагает подачу знаний двумя педагогами - мужчиной и женщиной.</w:t>
      </w:r>
    </w:p>
    <w:p>
      <w:pPr>
        <w:pStyle w:val="Normal"/>
        <w:spacing w:lineRule="auto" w:line="360"/>
        <w:rPr/>
      </w:pPr>
      <w:r>
        <w:rPr>
          <w:rStyle w:val="FontStyle11"/>
          <w:b w:val="false"/>
          <w:sz w:val="28"/>
          <w:szCs w:val="28"/>
        </w:rPr>
        <w:tab/>
        <w:t>Танцевальные турниры - это всегда красиво и зрелищно, это гармония музыки и пластики, фейерверк эмоций и чувств, четкие линии и отточенные движения танцующих пар. Но танец, кроме всего прочего, еще и форма общения, и не только партнеров, но и соседних пар, зрителей. А любое общение предполагает свод правил, регламентирующих нормы поведения, и танцы в этом смысле не исключение. На танцевальной площадке принято двигаться в определенном направлении, соответствующем направлению против часовой стрелки. Но даже двигаясь в одном направлении, пары не застрахованы от столкновений. Поэтому необходимо постоянно держать дистанцию. А если танцующие пары все же столкнулись? Тут танцевальный этикет автоматически переходит в обычный - то есть нужно извиниться, не быть грубыми и агрессивными, не дать возникнуть конфликту из ничего. Перед началом и в конце танца партнеры делают поклон (реверанс) друг другу и зрителям. На танцевальном языке поклон - символ приветствия, прощания или благодарности. А если Вы не профессионал и вообще не бываете на спортивных турнирах? Нужна ли вам танцевальная этика? Безусловно нужна, если вы любите танцевать и уже овладели минимум техники, знание этикета просто украсят ваши отношения с партнером по танцу. Очень элегантно выглядит партнер, изысканно пригласивший партнершу и уверенно ведущий ее. Предположим, вы находитесь на обычном мероприятии, предполагающем в качестве развлечения танцы. Естественно, что вы пришли на него уже подготовленным и не занимаетесь своим внешним видом на самом мероприятии. И на конкурсах, и в обычной жизни костюм и внешний вид - не последняя деталь в танце. Наряду с изящными манерами костюм помогает создать эстетически привлекательный и выразительный образ и подчеркнуть ваши достоинства. Любой танец начинается с приглашения. Допустимо пригласить на танец кого бы то ни было из присутствующих или принять подобное приглашение. Вы также можете менять партнеров по танцу или, наоборот, весь вечер провести только вдвоем. Но если вы в гостях или гости пришли к вам, то танцевать весь вечер только с кем-нибудь одним уже неэтично. Хотя, если какая-то пара предпочитает находиться в обществе друг друга, то этичнее ей просто не мешать. Можно как угодно долго выбирать кандидата в партнеры, но, конечно, делать это нужно не заметно для окружающих. С уже принятым решением уверенно подойти к партнерше, остановиться на расстоянии примерно шага, слегка наклонить голову и пригласить на танец. Если партнерша не одна, а в компании спутника или друзей, нужно, исходя из общих норм поведения, сначала извиниться за прерванную беседу, при необходимости спросить согласия спутника, а потом пригласить партнершу на танец. Получив согласие (партнерша слегка поклонилась), можно предложить ей правую руку, на которую она кладет кисть своей левой руки, и вывести на удобное для танца место. Если в зале свободно, нужно идти позади партнерши, если тесно - впереди. Партнерша может и имеет право отказать, но желательно в мягкой форме, поблагодарив за приглашение. Но каковы же действия отвергнутого партнера? Настаивать на приглашении или выяснять причины неэтично. Разумнее будет вежливо поклониться и без всяких комментариев отойти, лучше в другую часть зала и не выражать при этом неудовольствия. Приглашение по всем правилам состоялось, и танцующая пара на площадке. Если объявлен конкретный танец, то существует элементарное правило исполнительской этики - танцевать именно его, в соответствии с музыкой и ритмической структурой. Композиция танца и характер его исполнения не должны стать препятствием для продвижения остальных танцующих пар. Хороший партнер - тот, с которым чувствуешь себя комфортно. Предположим партнер очень высокого роста, а партнерша - значительно ниже среднего роста. Если партнер не учтет этого и сохранит привычный для себя размер шагов, то, в лучшем случае танец будет просто неудобен, в худшем - будет выглядеть неестественно. Если партнер ведет резко или, наоборот, вяло и безинициативно, неудачно выбрано место для танца - все это создает неудобства для партнерши. Хороший партнер ведет мягко и уверенно, всегда вовремя приложит усилия и находчивость для устранения неудобств.</w:t>
      </w:r>
    </w:p>
    <w:p>
      <w:pPr>
        <w:pStyle w:val="Normal"/>
        <w:spacing w:lineRule="auto" w:line="360"/>
        <w:rPr/>
      </w:pPr>
      <w:r>
        <w:rPr>
          <w:rStyle w:val="FontStyle11"/>
          <w:b w:val="false"/>
          <w:sz w:val="28"/>
          <w:szCs w:val="28"/>
        </w:rPr>
        <w:t>Закончив танец, нужно проводить партнершу, предложив ей правую руку. Доведя партнершу до места приглашения, партнер с поклоном благодарит ее за танец.</w:t>
      </w:r>
    </w:p>
    <w:p>
      <w:pPr>
        <w:pStyle w:val="Normal"/>
        <w:spacing w:lineRule="auto" w:line="360"/>
        <w:rPr>
          <w:rStyle w:val="FontStyle11"/>
          <w:b w:val="false"/>
          <w:b w:val="false"/>
          <w:sz w:val="28"/>
          <w:szCs w:val="28"/>
          <w:lang w:val="en-US"/>
        </w:rPr>
      </w:pPr>
      <w:r>
        <w:rPr>
          <w:rStyle w:val="FontStyle11"/>
          <w:b w:val="false"/>
          <w:sz w:val="28"/>
          <w:szCs w:val="28"/>
        </w:rPr>
        <w:t>Вежливое, предупредительное и внимательное отношение друг к другу - не только часть танцевальной этики, но, в идеале, и обычная норма культурного общения. Поскольку, на партнере лежит большая нагрузка именно в плане бальной этики, он должен быть безукоризненным кавалером, что полностью определяет его исполнительскую манеру. Его задача - выделить партнершу, чтобы она выглядела ярче, выразительнее, даже если танцуют они одинаково технично. Лишь в таком случае танец смотрится хорошо. Техника спортивного бального танца настолько развита, что судьям часто приходится сравнивать именно манеру исполнения - артистичность, эмоциональность и гармоничность отношений в паре.</w:t>
      </w:r>
    </w:p>
    <w:p>
      <w:pPr>
        <w:pStyle w:val="Normal"/>
        <w:spacing w:lineRule="auto" w:line="360"/>
        <w:rPr>
          <w:rStyle w:val="FontStyle11"/>
          <w:b w:val="false"/>
          <w:b w:val="false"/>
          <w:sz w:val="28"/>
          <w:szCs w:val="28"/>
          <w:lang w:val="en-US"/>
        </w:rPr>
      </w:pPr>
      <w:r>
        <w:rPr/>
      </w:r>
    </w:p>
    <w:p>
      <w:pPr>
        <w:pStyle w:val="Normal"/>
        <w:spacing w:lineRule="auto" w:line="360"/>
        <w:rPr>
          <w:rStyle w:val="FontStyle11"/>
          <w:b w:val="false"/>
          <w:b w:val="false"/>
          <w:sz w:val="28"/>
          <w:szCs w:val="28"/>
        </w:rPr>
      </w:pPr>
      <w:r>
        <w:rPr/>
      </w:r>
    </w:p>
    <w:p>
      <w:pPr>
        <w:pStyle w:val="Normal"/>
        <w:spacing w:lineRule="auto" w:line="360"/>
        <w:rPr>
          <w:rStyle w:val="FontStyle11"/>
          <w:b w:val="false"/>
          <w:b w:val="false"/>
          <w:sz w:val="28"/>
          <w:szCs w:val="28"/>
        </w:rPr>
      </w:pPr>
      <w:r>
        <w:rPr/>
      </w:r>
    </w:p>
    <w:p>
      <w:pPr>
        <w:pStyle w:val="Normal"/>
        <w:spacing w:lineRule="auto" w:line="360"/>
        <w:rPr>
          <w:rStyle w:val="FontStyle11"/>
          <w:b w:val="false"/>
          <w:b w:val="false"/>
          <w:sz w:val="28"/>
          <w:szCs w:val="28"/>
        </w:rPr>
      </w:pPr>
      <w:r>
        <w:rPr/>
      </w:r>
    </w:p>
    <w:p>
      <w:pPr>
        <w:pStyle w:val="Normal"/>
        <w:spacing w:lineRule="auto" w:line="360"/>
        <w:rPr>
          <w:rStyle w:val="FontStyle11"/>
          <w:b w:val="false"/>
          <w:b w:val="false"/>
          <w:sz w:val="28"/>
          <w:szCs w:val="28"/>
        </w:rPr>
      </w:pPr>
      <w:r>
        <w:rPr/>
      </w:r>
    </w:p>
    <w:p>
      <w:pPr>
        <w:pStyle w:val="Normal"/>
        <w:spacing w:lineRule="auto" w:line="360"/>
        <w:rPr>
          <w:rStyle w:val="FontStyle11"/>
          <w:b w:val="false"/>
          <w:b w:val="false"/>
          <w:sz w:val="28"/>
          <w:szCs w:val="28"/>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b/>
      <w:bCs/>
      <w:sz w:val="30"/>
      <w:szCs w:val="30"/>
    </w:rPr>
  </w:style>
  <w:style w:type="character" w:styleId="FontStyle12">
    <w:name w:val="Font Style12"/>
    <w:basedOn w:val="Style14"/>
    <w:qFormat/>
    <w:rPr>
      <w:rFonts w:ascii="Times New Roman" w:hAnsi="Times New Roman" w:cs="Times New Roman"/>
      <w:sz w:val="30"/>
      <w:szCs w:val="30"/>
    </w:rPr>
  </w:style>
  <w:style w:type="character" w:styleId="FontStyle13">
    <w:name w:val="Font Style13"/>
    <w:basedOn w:val="Style14"/>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65"/>
      <w:ind w:firstLine="350"/>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67"/>
      <w:ind w:firstLine="374"/>
    </w:pPr>
    <w:rPr/>
  </w:style>
  <w:style w:type="paragraph" w:styleId="Style51">
    <w:name w:val="Style5"/>
    <w:basedOn w:val="Normal"/>
    <w:qFormat/>
    <w:pPr>
      <w:widowControl w:val="false"/>
      <w:autoSpaceDE w:val="false"/>
      <w:spacing w:lineRule="exact" w:line="374"/>
      <w:ind w:hanging="355"/>
    </w:pPr>
    <w:rPr/>
  </w:style>
  <w:style w:type="paragraph" w:styleId="Style61">
    <w:name w:val="Style6"/>
    <w:basedOn w:val="Normal"/>
    <w:qFormat/>
    <w:pPr>
      <w:widowControl w:val="false"/>
      <w:autoSpaceDE w:val="false"/>
      <w:spacing w:lineRule="exact" w:line="3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4:05:00Z</dcterms:created>
  <dc:creator>elena D</dc:creator>
  <dc:description/>
  <dc:language>en-US</dc:language>
  <cp:lastModifiedBy>elena D</cp:lastModifiedBy>
  <dcterms:modified xsi:type="dcterms:W3CDTF">2018-06-28T14:07:00Z</dcterms:modified>
  <cp:revision>4</cp:revision>
  <dc:subject/>
  <dc:title/>
</cp:coreProperties>
</file>