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 xml:space="preserve">«СОГЛАСОВАНО»      </w:t>
      </w:r>
    </w:p>
    <w:p>
      <w:pPr>
        <w:pStyle w:val="Normal"/>
        <w:pBdr/>
        <w:shd w:fill="FFFFFF" w:val="clear"/>
        <w:jc w:val="both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на заседании м/о</w:t>
      </w:r>
    </w:p>
    <w:p>
      <w:pPr>
        <w:pStyle w:val="Normal"/>
        <w:pBdr/>
        <w:shd w:fill="FFFFFF" w:val="clear"/>
        <w:jc w:val="both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____________________</w:t>
      </w:r>
    </w:p>
    <w:p>
      <w:pPr>
        <w:pStyle w:val="Normal"/>
        <w:pBdr/>
        <w:shd w:fill="FFFFFF" w:val="clear"/>
        <w:jc w:val="both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Протокол № ______. от</w:t>
      </w:r>
    </w:p>
    <w:p>
      <w:pPr>
        <w:pStyle w:val="Normal"/>
        <w:pBdr/>
        <w:shd w:fill="FFFFFF" w:val="clear"/>
        <w:jc w:val="both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___.____.2018 г._______________</w:t>
      </w:r>
    </w:p>
    <w:p>
      <w:pPr>
        <w:pStyle w:val="Normal"/>
        <w:spacing w:lineRule="auto" w:line="360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jc w:val="right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«УТВЕРЖДАЮ»</w:t>
      </w:r>
    </w:p>
    <w:p>
      <w:pPr>
        <w:pStyle w:val="Normal"/>
        <w:pBdr/>
        <w:shd w:fill="FFFFFF" w:val="clear"/>
        <w:jc w:val="right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Заместитель директора</w:t>
      </w:r>
    </w:p>
    <w:p>
      <w:pPr>
        <w:pStyle w:val="Normal"/>
        <w:pBdr/>
        <w:shd w:fill="FFFFFF" w:val="clear"/>
        <w:jc w:val="right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eastAsia="Arial Unicode MS" w:cs="Arial Unicode MS"/>
          <w:color w:val="000000"/>
          <w:sz w:val="28"/>
        </w:rPr>
        <w:t>по содержанию образования ГБОУ Школы №1389</w:t>
      </w:r>
    </w:p>
    <w:p>
      <w:pPr>
        <w:pStyle w:val="Normal"/>
        <w:pBdr/>
        <w:shd w:fill="FFFFFF" w:val="clear"/>
        <w:jc w:val="right"/>
        <w:rPr>
          <w:rFonts w:eastAsia="Arial Unicode MS" w:cs="Arial Unicode MS"/>
          <w:color w:val="000000"/>
          <w:sz w:val="28"/>
        </w:rPr>
      </w:pPr>
      <w:r>
        <w:rPr>
          <w:rFonts w:eastAsia="Arial Unicode MS" w:cs="Arial Unicode MS"/>
          <w:color w:val="000000"/>
          <w:sz w:val="28"/>
        </w:rPr>
        <w:t>___________________________________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8"/>
          <w:szCs w:val="22"/>
          <w:lang w:eastAsia="en-US"/>
        </w:rPr>
      </w:pPr>
      <w:r>
        <w:rPr>
          <w:rFonts w:cs="Calibri" w:ascii="Calibri" w:hAnsi="Calibri"/>
          <w:color w:val="000000"/>
          <w:sz w:val="28"/>
          <w:szCs w:val="22"/>
          <w:lang w:eastAsia="en-US"/>
        </w:rPr>
        <w:t>_____.____.2018 г.</w:t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000000"/>
          <w:sz w:val="28"/>
          <w:szCs w:val="22"/>
          <w:lang w:eastAsia="en-US"/>
        </w:rPr>
      </w:pPr>
      <w:r>
        <w:rPr>
          <w:rFonts w:cs="Calibri" w:ascii="Calibri" w:hAnsi="Calibri"/>
          <w:color w:val="000000"/>
          <w:sz w:val="28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134" w:footer="170" w:bottom="567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/>
        <w:ind w:left="425" w:hanging="0"/>
        <w:jc w:val="center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jc w:val="center"/>
        <w:rPr/>
      </w:pPr>
      <w:r>
        <w:rPr>
          <w:rFonts w:eastAsia="Arial Unicode MS" w:cs="Arial Unicode MS"/>
          <w:b/>
          <w:bCs/>
          <w:color w:val="000000"/>
          <w:sz w:val="28"/>
          <w:szCs w:val="28"/>
        </w:rPr>
        <w:t>Уроков </w:t>
      </w:r>
      <w:r>
        <w:rPr>
          <w:rFonts w:eastAsia="Arial Unicode MS" w:cs="Arial Unicode MS"/>
          <w:b/>
          <w:bCs/>
          <w:color w:val="000000"/>
          <w:sz w:val="28"/>
          <w:szCs w:val="28"/>
          <w:u w:val="single" w:color="000000"/>
        </w:rPr>
        <w:t>информатики и ИКТ 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>на </w:t>
      </w:r>
      <w:r>
        <w:rPr>
          <w:rFonts w:eastAsia="Arial Unicode MS" w:cs="Arial Unicode MS"/>
          <w:b/>
          <w:bCs/>
          <w:color w:val="000000"/>
          <w:sz w:val="28"/>
          <w:szCs w:val="28"/>
          <w:u w:val="single" w:color="000000"/>
        </w:rPr>
        <w:t xml:space="preserve">2018/19 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>учебный год</w:t>
      </w:r>
    </w:p>
    <w:p>
      <w:pPr>
        <w:pStyle w:val="Normal"/>
        <w:pBdr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/>
          <w:b/>
          <w:bCs/>
          <w:color w:val="000000"/>
          <w:sz w:val="28"/>
          <w:szCs w:val="28"/>
        </w:rPr>
      </w:r>
    </w:p>
    <w:p>
      <w:pPr>
        <w:pStyle w:val="Normal"/>
        <w:pBdr/>
        <w:rPr>
          <w:rFonts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/>
          <w:color w:val="000000"/>
          <w:sz w:val="28"/>
          <w:szCs w:val="28"/>
        </w:rPr>
        <w:t>Класс: 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>1</w:t>
      </w:r>
      <w:r>
        <w:rPr>
          <w:rFonts w:eastAsia="Arial Unicode MS" w:cs="Arial Unicode MS"/>
          <w:b/>
          <w:bCs/>
          <w:color w:val="000000"/>
          <w:sz w:val="28"/>
          <w:szCs w:val="28"/>
          <w:lang w:val="en-US"/>
        </w:rPr>
        <w:t>0</w:t>
      </w:r>
    </w:p>
    <w:p>
      <w:pPr>
        <w:pStyle w:val="Normal"/>
        <w:pBdr/>
        <w:rPr>
          <w:rFonts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/>
          <w:color w:val="000000"/>
          <w:sz w:val="28"/>
          <w:szCs w:val="28"/>
        </w:rPr>
        <w:t>Учитель: </w:t>
      </w:r>
      <w:r>
        <w:rPr>
          <w:rFonts w:eastAsia="Arial Unicode MS" w:cs="Arial Unicode MS"/>
          <w:b/>
          <w:color w:val="000000"/>
          <w:sz w:val="28"/>
          <w:szCs w:val="28"/>
        </w:rPr>
        <w:t>Фабрика М.Ю</w:t>
      </w:r>
      <w:r>
        <w:rPr>
          <w:rFonts w:eastAsia="Arial Unicode MS" w:cs="Arial Unicode MS"/>
          <w:b/>
          <w:bCs/>
          <w:color w:val="000000"/>
          <w:sz w:val="28"/>
          <w:szCs w:val="28"/>
        </w:rPr>
        <w:t>.</w:t>
      </w:r>
    </w:p>
    <w:p>
      <w:pPr>
        <w:pStyle w:val="Normal"/>
        <w:pBdr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>Количество часов в неделю – 1; в год - </w:t>
      </w:r>
      <w:r>
        <w:rPr>
          <w:rFonts w:eastAsia="Arial Unicode MS" w:cs="Arial Unicode MS"/>
          <w:b/>
          <w:bCs/>
          <w:color w:val="000000"/>
          <w:sz w:val="28"/>
          <w:szCs w:val="28"/>
          <w:u w:val="single" w:color="000000"/>
        </w:rPr>
        <w:t xml:space="preserve">34 </w:t>
      </w:r>
      <w:r>
        <w:rPr>
          <w:rFonts w:eastAsia="Arial Unicode MS" w:cs="Arial Unicode MS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трольных работ –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ланирование составлено на основе федерального компонента государственного стандарта базового уровня общего образования и программы по информатике для основной школы 10 – 11 классы к УМК «Информатика 10» А. Г. Гейн, А. Б. Ливчак, А. И. Сенокосов, Н. А. Юнерман Москва, «Просвещение», 201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Учебник «Информатика 10 класс». А. Г. Гейн, А. Б. Ливчак, А. И. Сенокосов, Н. А. Юнерман. Москва, «Просвещение», 201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orient="landscape" w:w="16838" w:h="11906"/>
          <w:pgMar w:left="1134" w:right="1134" w:gutter="0" w:header="0" w:top="1134" w:footer="17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17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ТРЕБОВАНИЯ К УРОВНЮ ПОДГОТОВКИ ВЫПУСКНИКОВ ОБРАЗОВАТЕЛЬНЫХ УЧРЕЖДЕНИЙ ОСНОВНОГО СРЕДНЕГО ОБРАЗОВАНИЯ ПО ИНФОРМАТИКЕ И ИНФОРМАЦИОННЫМ ТЕХНОЛОГИЯМ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результате изучения информатики и информационных технологий на базовом уровне ученик должен: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i/>
          <w:i/>
        </w:rPr>
      </w:pPr>
      <w:r>
        <w:rPr>
          <w:b/>
          <w:bCs/>
          <w:i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начения и функции операционных систем; 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68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диницы измерения информации, различать методы измерения количества информации: содержательный  и алфавитны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  <w:i/>
        </w:rPr>
        <w:t>уметь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познавать и описывать информационные процессы в социальных, биологических и технических системах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овать готовые информационные модели, оценивать их соответствие реальному объекту и целям моделирова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енивать достоверность информации, сопоставляя различные источник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ллюстрировать учебные работы с использованием средств информационных технологий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здавать информационные объекты сложной структуры, в том числе гипертекстовые документ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людать правила техники безопасности и гигиенические рекомендации при использовании средств ИКТ; </w:t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>использовать приобретённые знания и умения в практической деятельности и повседневной жизни для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ффективного применения информационных образовательных ресурсов в учебной деятельности, в том числе самообразовани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риентация в информационном пространстве, работы с распространёнными автоматизированными информационными системам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втоматизации коммуникационной деятельност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блюдение этических и правовых норм при работе с информацией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эффективной организации индивидуального информационного пространства.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организации учебного проце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руппов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-группов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фронт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кумы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Формы контроля знаний, умений, навы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аблю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есе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фронтальный опр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ый опр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ная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ая раб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.</w:t>
      </w:r>
    </w:p>
    <w:p>
      <w:pPr>
        <w:pStyle w:val="Style16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42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"/>
        <w:gridCol w:w="8148"/>
        <w:gridCol w:w="3502"/>
      </w:tblGrid>
      <w:tr>
        <w:trPr/>
        <w:tc>
          <w:tcPr>
            <w:tcW w:w="588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br/>
            </w:r>
            <w:r>
              <w:rPr>
                <w:b/>
                <w:bCs/>
                <w:i/>
              </w:rPr>
              <w:t>№ п/п</w:t>
            </w:r>
          </w:p>
        </w:tc>
        <w:tc>
          <w:tcPr>
            <w:tcW w:w="814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Тема</w:t>
            </w:r>
          </w:p>
        </w:tc>
        <w:tc>
          <w:tcPr>
            <w:tcW w:w="3502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личество часов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по тематическому планированию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ведение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нформатика как наука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нформационная деятельность  человека и использование в ней компьютерных технологий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оделирование процессов живой и неживой природы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Логико-математические модели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нформационные модели в задачах управления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вторение. Резерв времени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нформатика как наука – 8 часов</w:t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  <w:t>Понятие информации. Информационные процессы. Измерение информации. Двоичное кодирование. Информационное моделирование. Алгоритмы и исполнители. Обработка числовой информации с помощью электронных таблиц. Программирование основных алгоритмических конструкций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ая деятельность  человека и использование в ней компьютерных технологий – 7 часов</w:t>
      </w:r>
    </w:p>
    <w:p>
      <w:pPr>
        <w:pStyle w:val="Normal"/>
        <w:ind w:left="360" w:hanging="0"/>
        <w:rPr/>
      </w:pPr>
      <w:r>
        <w:rPr/>
        <w:t>Информационные задачи и этапы их решения. Массивы. Обработка массивов. Измерение количества информации.</w:t>
      </w:r>
      <w:r>
        <w:rPr>
          <w:i/>
        </w:rPr>
        <w:t xml:space="preserve"> </w:t>
      </w:r>
      <w:r>
        <w:rPr/>
        <w:t>«Фактографическая модель класс». Программа для обработки массивов. Решение уравн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lang w:eastAsia="ar-SA"/>
        </w:rPr>
        <w:t>Моделирование процессов живой и неживой природы – 8 часов</w:t>
      </w:r>
    </w:p>
    <w:p>
      <w:pPr>
        <w:pStyle w:val="Style16"/>
        <w:spacing w:before="0" w:after="0"/>
        <w:rPr>
          <w:b/>
          <w:b/>
          <w:lang w:eastAsia="ar-SA"/>
        </w:rPr>
      </w:pPr>
      <w:r>
        <w:rPr>
          <w:lang w:eastAsia="ar-SA"/>
        </w:rPr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Компьютерное моделирование и его виды: расчетные, графические, имитационные модели. Модели неограниченного и ограниченного роста. Поиск границ адекватности модели. Компьютерная модель эпидемии гриппа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Логико-математические модели – 5 часа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нятие модели искусственного интеллекта. Логика высказываний, законы алгебры логики, построение логических формул и их преобразования. Реляционные модели. Логика СУБД. Соединение таблиц. Создание экспертной системы.</w:t>
      </w:r>
    </w:p>
    <w:p>
      <w:pPr>
        <w:pStyle w:val="Style16"/>
        <w:spacing w:before="0" w:after="0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Информационные модели в задачах управления - 3 часа</w:t>
      </w:r>
    </w:p>
    <w:p>
      <w:pPr>
        <w:pStyle w:val="Style16"/>
        <w:spacing w:before="0" w:after="0"/>
        <w:rPr/>
      </w:pPr>
      <w:r>
        <w:rPr/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Style16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tbl>
      <w:tblPr>
        <w:tblW w:w="12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240"/>
        <w:gridCol w:w="209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– 1 час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Б. Информация. Информационные процессы. Язык – средство сохранения и передачи информ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 – 09.09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тика как наука – 8 час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информ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 – 16.0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числовой информации с помощью электронной таблиц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 – 23.0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информационной модел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 – 30.0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/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ный подход в моделирован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 – 07.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текстовой информ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.10 – 21.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/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ботка графической информаци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 –  28.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ы и их свойств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0 – 04.11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/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ирование основных алгоритмических конструкц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 – 11.11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деятельность  человека и использование в ней компьютерных технологий – 7 час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1</w:t>
            </w:r>
            <w:r>
              <w:rPr/>
              <w:t>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ативная и процедурная информация. Типы базы данных. Простейшие базы данных и ИП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 – 18.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1</w:t>
            </w:r>
            <w:r>
              <w:rPr/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тографическая модель «Класс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 – 20.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/1</w:t>
            </w:r>
            <w:r>
              <w:rPr/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обработка экспериментальных данны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 – 02.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/1</w:t>
            </w:r>
            <w:r>
              <w:rPr/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ив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 – 09.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/1</w:t>
            </w:r>
            <w:r>
              <w:rPr/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алгоритмы обработки данных в массив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 – 16.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1</w:t>
            </w:r>
            <w:r>
              <w:rPr/>
              <w:t>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 деления пополам. Количество информации (формула Хартли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 – 23.1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/1</w:t>
            </w:r>
            <w:r>
              <w:rPr/>
              <w:t>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 – 29.12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елирование процессов живой и неживой природы – 8 часов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1</w:t>
            </w:r>
            <w:r>
              <w:rPr/>
              <w:t>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 процессов  живой и неживой прир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 – 13. 0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1</w:t>
            </w:r>
            <w:r>
              <w:rPr/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 процессов  живой и неживой прир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 – 20. 0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/</w:t>
            </w:r>
            <w:r>
              <w:rPr/>
              <w:t>1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неограниченного и ограниченного и ограниченного рос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 – 27.0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/2</w:t>
            </w:r>
            <w:r>
              <w:rPr/>
              <w:t>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 границ адекватности модели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 – 03.0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/2</w:t>
            </w:r>
            <w:r>
              <w:rPr/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ая модель эпидемии грипп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 – 10.0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/2</w:t>
            </w:r>
            <w:r>
              <w:rPr/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и случайных чисел и вероятностные модели. Метод Монте-Карло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 – 17.0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/2</w:t>
            </w:r>
            <w:r>
              <w:rPr/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 броуновского движения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 – 19.0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/2</w:t>
            </w:r>
            <w:r>
              <w:rPr/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 – 03.03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ко-математические модели – 5 час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 искусственного интеллекта. Понятие экспертной систем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 – 10.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2</w:t>
            </w:r>
            <w:r>
              <w:rPr/>
              <w:t>6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ко-математическая модель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 – 17.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/2</w:t>
            </w:r>
            <w:r>
              <w:rPr/>
              <w:t>7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ебра высказываний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 – 24.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/2</w:t>
            </w:r>
            <w:r>
              <w:rPr/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ое исследование логических форму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 – 31.0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/</w:t>
            </w:r>
            <w:r>
              <w:rPr/>
              <w:t>2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ое исследование логических форму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 – 07.04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модели в задачах управления – 3 час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/3</w:t>
            </w:r>
            <w:r>
              <w:rPr/>
              <w:t>0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управления. Понятие обратной связ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 – 20.0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3</w:t>
            </w:r>
            <w:r>
              <w:rPr/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ическое управление и управление по принципу обратной связи. Глобальные модел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 – 28.0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/3</w:t>
            </w:r>
            <w:r>
              <w:rPr/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осещения парк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 – 03.05</w:t>
            </w:r>
          </w:p>
        </w:tc>
      </w:tr>
      <w:tr>
        <w:trPr/>
        <w:tc>
          <w:tcPr>
            <w:tcW w:w="1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зерв времени – 2 час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22248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en-US"/>
              </w:rPr>
              <w:t>1/3</w:t>
            </w:r>
            <w:r>
              <w:rPr/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 – 11.0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/3</w:t>
            </w:r>
            <w:r>
              <w:rPr/>
              <w:t>4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 – 27.0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60" w:after="60"/>
      <w:outlineLvl w:val="0"/>
    </w:pPr>
    <w:rPr>
      <w:b/>
      <w:bCs/>
      <w:sz w:val="26"/>
      <w:szCs w:val="2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sz w:val="23"/>
      <w:szCs w:val="23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">
    <w:name w:val="p1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8:00Z</dcterms:created>
  <dc:creator>User</dc:creator>
  <dc:description/>
  <cp:keywords/>
  <dc:language>en-US</dc:language>
  <cp:lastModifiedBy>User</cp:lastModifiedBy>
  <dcterms:modified xsi:type="dcterms:W3CDTF">2018-06-20T07:18:00Z</dcterms:modified>
  <cp:revision>82</cp:revision>
  <dc:subject/>
  <dc:title>№ п/п</dc:title>
</cp:coreProperties>
</file>