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46278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78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416" w:firstLine="708"/>
        <w:rPr>
          <w:rFonts w:ascii="Bookman Old Style" w:hAnsi="Bookman Old Style" w:cs="Bookman Old Style"/>
          <w:b/>
          <w:b/>
          <w:color w:val="FF0000"/>
          <w:sz w:val="28"/>
          <w:szCs w:val="28"/>
        </w:rPr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Мастер - класс для родителей:</w:t>
      </w:r>
    </w:p>
    <w:p>
      <w:pPr>
        <w:pStyle w:val="Normal"/>
        <w:spacing w:before="0" w:after="0"/>
        <w:jc w:val="center"/>
        <w:rPr/>
      </w:pPr>
      <w:r>
        <w:rPr>
          <w:rFonts w:cs="Bookman Old Style" w:ascii="Bookman Old Style" w:hAnsi="Bookman Old Style"/>
          <w:b/>
          <w:color w:val="FF0000"/>
          <w:sz w:val="28"/>
          <w:szCs w:val="28"/>
        </w:rPr>
        <w:t>«РАЗВЕСЕЛЫЕ ПУТЕШЕСТВЕННИКИ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атьева Е.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заимодействие детского сада и семьи как условие развития музыкальных способностей ребенк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й мир диктует свои правила жизни. Осваивать их приходится как взрослым, так и детям. Поэтому одна из самых главных задач взрослых – помочь ребенку в развитии социальных навыков, научить его ладить с другими людьми для того, чтобы он стал эмоционально отзывчивым и интересным для окружающих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ные виды искусства обладают специфическими средствами воздействия на человека. Но именно музыка имеет возможность воздействовать на ребенка на самых ранних этапах. Музыка является одним из богатейших и действенных средств эстетического воспитания, она обладает большой силой эмоционального воздействия, воспитывает чувства человека, формирует вкусы. Успех музыкального развития ребенка зависит, прежде всего, от тесного сотрудничества, взаимопонимания, такта, терпения между семьей и детским садом. Только творческий союз педагогов и родителей могут наполнить жизнь ребенка интересными событиями.   Поэтому музыкальные руководители, воспитатели, консультируя родителей по вопросам музыкального воспитания в семье, рассказывают им о том музыкальном опыте, который ребенок приобрел в дошкольном учреждении, а также о педагогических установках детского сада в области музыкального образования детей. Такая информация есть в каждой группе нашего детского сада в «Уголке специалиста», в ходе  которой родители конкретизируют свои знания, и у них возникает потребность в дальнейшем самообразовани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аиболее важную роль во взаимодействии с семьей играют наглядные формы. Это проведение открытых музыкальных занятий, развлечений, праздников, где родители наблюдают за деятельностью детей, педагогов, а иногда и сами являются участниками перечисленных мероприятий. Они узнают детский сад «изнутри», знакомятся с содержанием музыкального образования, с различными видами и формами музыкальной деятельности детей в дошкольном учреждении. В группах есть папки-передвижки, где родители могут ознакомиться с информацией о предстоящем празднике, познакомиться с музыкальным репертуаром, которые дети разучивают на музыкальных занятиях. Воспитатели на группах организуют фотовыставки о проведенных сезонных праздниках или праздниках Народного календаря. Но помимо музыкальных занятий, развлечений, праздников музыка может и должна включаться в разнообразную деятельность ребенка в течение всего дня. Использование музыки в повседневной жизни дошкольного учреждения придает ей большую эмоциональную насыщенность, благотворно сказывается на психофизическом состоянии ребенка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стер – класс «Весёлые путешественн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нетрадиционной формы работы с родителями, формирование их педагогической компетентности и вовлечение в воспитательно-образовательную деятельность детского сад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артикуляционную, мелкую и общую моторику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правильное диафрагмальное дыхани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атывать четкие координированные движения во взаимосвязи с речью и музыко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звуковысотный, ритмический, фонематический слух, просодические компоненты реч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творческое воображение, фантазию, пантомимические навыки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коммуникативность;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навыки релакс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ьютерная установка и проекционный экран,  картонные нотки 2-х цветов (желтого, красного), корзинка, киндер-сюрпризы с текстом пословиц, стаканчики из-под йогурта, цветная бумага, клей, верёвочка, 2 большие пуговицы, 2 набора детских музыкальных инструментов, текст разминки, стол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держание организованной деятель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й руководитель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рый день уважаемые родител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 рада приветствовать вас у нас в гостях. А чтобы нам с вами было комфортнее далее работать, я предлагаю вам поделиться хорошим настроением, поприветствовать друг друг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од музыку поглаживаем свою ладошечку, затем поглаживаем ладошечку сосед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 ладошечку  моя крошечка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Я поглажу её понемножечку.</w:t>
        <w:br/>
        <w:t>И так,  все в хорошем  настроении. Мы  можем начинать  наше путешествие.</w:t>
        <w:br/>
        <w:t>Собрались мы здесь не зр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ас всех объединяет?</w:t>
        <w:br/>
        <w:t>Коллектив наш отгадает!</w:t>
        <w:br/>
        <w:t>Все послушаем загадки,</w:t>
        <w:br/>
        <w:t>И в кроссворд внесем отгадки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Кроссворд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ризонтали:</w:t>
        <w:br/>
        <w:t>1. Поиграем со словами,</w:t>
        <w:br/>
        <w:t>Поиграем вместе с вами,</w:t>
        <w:br/>
        <w:t>Я – проказник, он – проказник</w:t>
        <w:br/>
        <w:t xml:space="preserve">Приглашаем всех на </w:t>
      </w:r>
      <w:r>
        <w:rPr>
          <w:rFonts w:cs="Times New Roman" w:ascii="Times New Roman" w:hAnsi="Times New Roman"/>
          <w:i/>
          <w:sz w:val="28"/>
          <w:szCs w:val="28"/>
        </w:rPr>
        <w:t>(праздник</w:t>
      </w:r>
      <w:r>
        <w:rPr>
          <w:rFonts w:cs="Times New Roman" w:ascii="Times New Roman" w:hAnsi="Times New Roman"/>
          <w:sz w:val="28"/>
          <w:szCs w:val="28"/>
        </w:rPr>
        <w:t>).</w:t>
        <w:br/>
        <w:t>2. Кто на вопросы мне ответит,</w:t>
        <w:br/>
        <w:t>Кто расскажет про все вокруг?</w:t>
        <w:br/>
        <w:t>Да, волшебники есть на свете,</w:t>
        <w:br/>
        <w:t>Книга – лучший спутник и (</w:t>
      </w:r>
      <w:r>
        <w:rPr>
          <w:rFonts w:cs="Times New Roman" w:ascii="Times New Roman" w:hAnsi="Times New Roman"/>
          <w:i/>
          <w:sz w:val="28"/>
          <w:szCs w:val="28"/>
        </w:rPr>
        <w:t>друг</w:t>
      </w:r>
      <w:r>
        <w:rPr>
          <w:rFonts w:cs="Times New Roman" w:ascii="Times New Roman" w:hAnsi="Times New Roman"/>
          <w:sz w:val="28"/>
          <w:szCs w:val="28"/>
        </w:rPr>
        <w:t>).</w:t>
        <w:br/>
        <w:t>3. Встань, малыш, еще разок,</w:t>
        <w:br/>
        <w:t>Сделай маленький шажок.</w:t>
        <w:br/>
        <w:t>Выполз из пеленок маленький (</w:t>
      </w:r>
      <w:r>
        <w:rPr>
          <w:rFonts w:cs="Times New Roman" w:ascii="Times New Roman" w:hAnsi="Times New Roman"/>
          <w:i/>
          <w:sz w:val="28"/>
          <w:szCs w:val="28"/>
        </w:rPr>
        <w:t>ребенок</w:t>
      </w:r>
      <w:r>
        <w:rPr>
          <w:rFonts w:cs="Times New Roman" w:ascii="Times New Roman" w:hAnsi="Times New Roman"/>
          <w:sz w:val="28"/>
          <w:szCs w:val="28"/>
        </w:rPr>
        <w:t>).</w:t>
        <w:br/>
        <w:t>4. Здесь всегда гурьбой веселой</w:t>
        <w:br/>
        <w:t>Любят дети поиграть.</w:t>
        <w:br/>
        <w:t>Поиграли, поплясали</w:t>
        <w:br/>
        <w:t>И пора им (</w:t>
      </w:r>
      <w:r>
        <w:rPr>
          <w:rFonts w:cs="Times New Roman" w:ascii="Times New Roman" w:hAnsi="Times New Roman"/>
          <w:i/>
          <w:sz w:val="28"/>
          <w:szCs w:val="28"/>
        </w:rPr>
        <w:t>отдыхать</w:t>
      </w:r>
      <w:r>
        <w:rPr>
          <w:rFonts w:cs="Times New Roman" w:ascii="Times New Roman" w:hAnsi="Times New Roman"/>
          <w:sz w:val="28"/>
          <w:szCs w:val="28"/>
        </w:rPr>
        <w:t>).</w:t>
        <w:br/>
        <w:t>5. Отгадайте-ка загадку –</w:t>
        <w:br/>
        <w:t>Подскажу я вам разгадку!</w:t>
        <w:br/>
        <w:t>Где встречаются цари,</w:t>
        <w:br/>
        <w:t>Золушки и короли?</w:t>
        <w:br/>
        <w:t>Кто научит нас добру,</w:t>
        <w:br/>
        <w:t>Лени дать отпор и злу?</w:t>
        <w:br/>
        <w:t>Кто совет нам да подсказка?</w:t>
        <w:br/>
        <w:t>Ответ готов! Ведь это (</w:t>
      </w:r>
      <w:r>
        <w:rPr>
          <w:rFonts w:cs="Times New Roman" w:ascii="Times New Roman" w:hAnsi="Times New Roman"/>
          <w:i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).</w:t>
        <w:br/>
        <w:t>6. Папа, мама, старший брат,</w:t>
        <w:br/>
        <w:t>Маша, дедушка Игнат –</w:t>
        <w:br/>
        <w:t>Много разной тут родни.</w:t>
        <w:br/>
        <w:t>А все вместе кто они? (</w:t>
      </w:r>
      <w:r>
        <w:rPr>
          <w:rFonts w:cs="Times New Roman" w:ascii="Times New Roman" w:hAnsi="Times New Roman"/>
          <w:i/>
          <w:sz w:val="28"/>
          <w:szCs w:val="28"/>
        </w:rPr>
        <w:t>семья)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ОССВОР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56405" cy="1990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Р</w:t>
      </w:r>
      <w:r>
        <w:rPr>
          <w:rFonts w:cs="Times New Roman" w:ascii="Times New Roman" w:hAnsi="Times New Roman"/>
          <w:sz w:val="28"/>
          <w:szCs w:val="28"/>
        </w:rPr>
        <w:t xml:space="preserve">. </w:t>
        <w:tab/>
        <w:t xml:space="preserve">Какое же волшебное слово получилось у нас по вертикали?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зыка, правильно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ир музыки  так чудесен, дорогие друзья,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в нем без музыки обойтись нам нельз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>А теперь я предлагаю в путешествие отправиться!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етство всем нам заглянуть,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вдруг понравится? Вы согласны? В добрый пут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м время мы терять, команды будем собирать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вучит музыка</w:t>
      </w:r>
      <w:r>
        <w:rPr>
          <w:rFonts w:cs="Times New Roman" w:ascii="Times New Roman" w:hAnsi="Times New Roman"/>
          <w:sz w:val="28"/>
          <w:szCs w:val="28"/>
        </w:rPr>
        <w:t>. Ведущий раздаёт нотки двух цветов, предлагает родителям построиться по командам, соответствующим цвету нотки, которую они получили. На обратной стороне написан текст пожелания другой коман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Прежде чем пустится в путь, пожелаем друг другу что-нибудь!</w:t>
      </w:r>
    </w:p>
    <w:p>
      <w:pPr>
        <w:pStyle w:val="Normal"/>
        <w:spacing w:before="0" w:after="0"/>
        <w:ind w:left="708"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ричалка – приветств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анда «Желтых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 пожаловать, друзья!</w:t>
        <w:br/>
        <w:t>Мы рады видеть вас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анда «Красных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здесь собрались, как семья,</w:t>
        <w:br/>
        <w:t>Настал наш звездный час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Итак, команды к путешествию готовы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олева музыки вас приглашает и мастерские открывает.</w:t>
        <w:br/>
        <w:t>В них будут игры, танцы, смех.</w:t>
        <w:br/>
        <w:t>Вас ожидает здесь успех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тоговор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«Чемоданы собираем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автор О.С. Боромыкова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моданы собираем – </w:t>
      </w:r>
      <w:r>
        <w:rPr>
          <w:rFonts w:cs="Times New Roman" w:ascii="Times New Roman" w:hAnsi="Times New Roman"/>
          <w:i/>
          <w:sz w:val="28"/>
          <w:szCs w:val="28"/>
        </w:rPr>
        <w:t>кладут ладошку на ладошк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автобус загружаем – </w:t>
      </w:r>
      <w:r>
        <w:rPr>
          <w:rFonts w:cs="Times New Roman" w:ascii="Times New Roman" w:hAnsi="Times New Roman"/>
          <w:i/>
          <w:sz w:val="28"/>
          <w:szCs w:val="28"/>
        </w:rPr>
        <w:t>складывают руки «полочкой» и меняют их мест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сажиры суетятся – </w:t>
      </w:r>
      <w:r>
        <w:rPr>
          <w:rFonts w:cs="Times New Roman" w:ascii="Times New Roman" w:hAnsi="Times New Roman"/>
          <w:i/>
          <w:sz w:val="28"/>
          <w:szCs w:val="28"/>
        </w:rPr>
        <w:t>«мотало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идения  садятся – </w:t>
      </w:r>
      <w:r>
        <w:rPr>
          <w:rFonts w:cs="Times New Roman" w:ascii="Times New Roman" w:hAnsi="Times New Roman"/>
          <w:i/>
          <w:sz w:val="28"/>
          <w:szCs w:val="28"/>
        </w:rPr>
        <w:t>хлопают в ладош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езжаем, уезжаем – </w:t>
      </w:r>
      <w:r>
        <w:rPr>
          <w:rFonts w:cs="Times New Roman" w:ascii="Times New Roman" w:hAnsi="Times New Roman"/>
          <w:i/>
          <w:sz w:val="28"/>
          <w:szCs w:val="28"/>
        </w:rPr>
        <w:t>машут правой, а затем левой рукой – прощаю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граммы посылаем – </w:t>
      </w:r>
      <w:r>
        <w:rPr>
          <w:rFonts w:cs="Times New Roman" w:ascii="Times New Roman" w:hAnsi="Times New Roman"/>
          <w:i/>
          <w:sz w:val="28"/>
          <w:szCs w:val="28"/>
        </w:rPr>
        <w:t>кулачком правой руки стучат по левой ладон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вокзал – </w:t>
      </w:r>
      <w:r>
        <w:rPr>
          <w:rFonts w:cs="Times New Roman" w:ascii="Times New Roman" w:hAnsi="Times New Roman"/>
          <w:i/>
          <w:sz w:val="28"/>
          <w:szCs w:val="28"/>
        </w:rPr>
        <w:t>поднимают руки ввер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бус  ждёт  – </w:t>
      </w:r>
      <w:r>
        <w:rPr>
          <w:rFonts w:cs="Times New Roman" w:ascii="Times New Roman" w:hAnsi="Times New Roman"/>
          <w:i/>
          <w:sz w:val="28"/>
          <w:szCs w:val="28"/>
        </w:rPr>
        <w:t>опускаю руки на колен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Я предлагаю вам пройти в автобус и занять свои мест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Все участники встают со стульчиков, обходят их кругом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-игра  «Автобус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нем. песенка, обр. Е. Железн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ы все в автобусе сидим – </w:t>
      </w:r>
      <w:r>
        <w:rPr>
          <w:rFonts w:cs="Times New Roman" w:ascii="Times New Roman" w:hAnsi="Times New Roman"/>
          <w:i/>
          <w:sz w:val="24"/>
          <w:szCs w:val="24"/>
        </w:rPr>
        <w:t>шлепки поочередно каждой рукой о колен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идим, и сид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из окошечка глядим,  - </w:t>
      </w:r>
      <w:r>
        <w:rPr>
          <w:rFonts w:cs="Times New Roman" w:ascii="Times New Roman" w:hAnsi="Times New Roman"/>
          <w:i/>
          <w:sz w:val="24"/>
          <w:szCs w:val="24"/>
        </w:rPr>
        <w:t>глядим вправо-вле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ляд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Глядим назад, - </w:t>
      </w:r>
      <w:r>
        <w:rPr>
          <w:rFonts w:cs="Times New Roman" w:ascii="Times New Roman" w:hAnsi="Times New Roman"/>
          <w:i/>
          <w:sz w:val="24"/>
          <w:szCs w:val="24"/>
        </w:rPr>
        <w:t>поворот корпуса наз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ядим вперед,  </w:t>
      </w:r>
      <w:r>
        <w:rPr>
          <w:rFonts w:cs="Times New Roman" w:ascii="Times New Roman" w:hAnsi="Times New Roman"/>
          <w:i/>
          <w:sz w:val="24"/>
          <w:szCs w:val="24"/>
        </w:rPr>
        <w:t>- поворот корпуса впере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ак вот, вот так вот – </w:t>
      </w:r>
      <w:r>
        <w:rPr>
          <w:rFonts w:cs="Times New Roman" w:ascii="Times New Roman" w:hAnsi="Times New Roman"/>
          <w:i/>
          <w:sz w:val="24"/>
          <w:szCs w:val="24"/>
        </w:rPr>
        <w:t>движения повторяют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 что ж автобус не везет, </w:t>
      </w:r>
      <w:r>
        <w:rPr>
          <w:rFonts w:cs="Times New Roman" w:ascii="Times New Roman" w:hAnsi="Times New Roman"/>
          <w:i/>
          <w:sz w:val="28"/>
          <w:szCs w:val="28"/>
        </w:rPr>
        <w:t>- удивленно поднимают поочередно плечик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ез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леса закружились, - </w:t>
      </w:r>
      <w:r>
        <w:rPr>
          <w:rFonts w:cs="Times New Roman" w:ascii="Times New Roman" w:hAnsi="Times New Roman"/>
          <w:i/>
          <w:sz w:val="28"/>
          <w:szCs w:val="28"/>
        </w:rPr>
        <w:t>«моталоч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, вот так во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перед мы покатились,  - </w:t>
      </w:r>
      <w:r>
        <w:rPr>
          <w:rFonts w:cs="Times New Roman" w:ascii="Times New Roman" w:hAnsi="Times New Roman"/>
          <w:i/>
          <w:sz w:val="24"/>
          <w:szCs w:val="24"/>
        </w:rPr>
        <w:t>«моталочка» с наклоном вперед-наза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 А щетки по стеклу шуршат, - «</w:t>
      </w:r>
      <w:r>
        <w:rPr>
          <w:rFonts w:cs="Times New Roman" w:ascii="Times New Roman" w:hAnsi="Times New Roman"/>
          <w:i/>
          <w:sz w:val="28"/>
          <w:szCs w:val="28"/>
        </w:rPr>
        <w:t>часики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к-вжик-вжик – 2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апельки смести хотя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жик-вжик-вжи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 мы не просто так сидим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ип-бип-бип – 2р. – </w:t>
      </w:r>
      <w:r>
        <w:rPr>
          <w:rFonts w:cs="Times New Roman" w:ascii="Times New Roman" w:hAnsi="Times New Roman"/>
          <w:i/>
          <w:sz w:val="24"/>
          <w:szCs w:val="24"/>
        </w:rPr>
        <w:t>указательным пальцем правой руки дотрагиваемся до но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ромко, громко все гудим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п-бип-бип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6. Пускай автобус наш трясет, - </w:t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отрываем пятки от пола </w:t>
      </w:r>
    </w:p>
    <w:p>
      <w:pPr>
        <w:pStyle w:val="Normal"/>
        <w:spacing w:before="0" w:after="0"/>
        <w:ind w:left="3540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дновременно двумя ногам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 – 2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едем, едем все вперед, - </w:t>
      </w:r>
      <w:r>
        <w:rPr>
          <w:rFonts w:cs="Times New Roman" w:ascii="Times New Roman" w:hAnsi="Times New Roman"/>
          <w:i/>
          <w:sz w:val="24"/>
          <w:szCs w:val="24"/>
        </w:rPr>
        <w:t>крутим руль вправо-влев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так вот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Ну, вот мы и приехали.  (</w:t>
      </w:r>
      <w:r>
        <w:rPr>
          <w:rFonts w:cs="Times New Roman" w:ascii="Times New Roman" w:hAnsi="Times New Roman"/>
          <w:i/>
          <w:sz w:val="24"/>
          <w:szCs w:val="24"/>
        </w:rPr>
        <w:t>встают возле стульчиков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альчиковая игра «Ладушк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адушки-ладошки,  -  </w:t>
      </w:r>
      <w:r>
        <w:rPr>
          <w:rFonts w:cs="Times New Roman" w:ascii="Times New Roman" w:hAnsi="Times New Roman"/>
          <w:i/>
          <w:sz w:val="28"/>
          <w:szCs w:val="28"/>
        </w:rPr>
        <w:t>4 хлоп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лянем мы в окошко  -  </w:t>
      </w:r>
      <w:r>
        <w:rPr>
          <w:rFonts w:cs="Times New Roman" w:ascii="Times New Roman" w:hAnsi="Times New Roman"/>
          <w:i/>
          <w:sz w:val="28"/>
          <w:szCs w:val="28"/>
        </w:rPr>
        <w:t>рисуют «окошко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в окошко – тук-тук-тук  -  </w:t>
      </w:r>
      <w:r>
        <w:rPr>
          <w:rFonts w:cs="Times New Roman" w:ascii="Times New Roman" w:hAnsi="Times New Roman"/>
          <w:i/>
          <w:sz w:val="28"/>
          <w:szCs w:val="28"/>
        </w:rPr>
        <w:t>стучат кулачком о ладошку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йте! Я – ваш друг!  -  </w:t>
      </w:r>
      <w:r>
        <w:rPr>
          <w:rFonts w:cs="Times New Roman" w:ascii="Times New Roman" w:hAnsi="Times New Roman"/>
          <w:i/>
          <w:sz w:val="28"/>
          <w:szCs w:val="28"/>
        </w:rPr>
        <w:t>руки разводят в сторо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тирайте ножки, заходите крошки!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(</w:t>
      </w:r>
      <w:r>
        <w:rPr>
          <w:rFonts w:cs="Times New Roman" w:ascii="Times New Roman" w:hAnsi="Times New Roman"/>
          <w:i/>
          <w:sz w:val="28"/>
          <w:szCs w:val="28"/>
        </w:rPr>
        <w:t>садятся на стульчики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Перед нами  музыкальная гостиная. Вы все когда-то мечтали побывать музыкантами. Ну, вот ваша мечта и сбудется. Командам нужно озвучить  текст, выбрав для себя нужные музыкальные инструменты. (1 мин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(команды озвучивают свой текст  на  солнышке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лнышко, выгляни скор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ляни в моё окно поскорей!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А вот сейчас нас встречает концертный зал  «Восприятие». Восприятие является  ведущим видом музыкальной деятельности.  Через восприятие музыки  ребёнок учится эмоционально откликаться на  окружающую его среду. Вы сейчас прослушаете  фрагмент музыкального произведения, и вам нужно сказать какую музыку вы услышал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манды  слушают фрагмент «Волшебные колокольчики» муз. В.Моцарт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8"/>
          <w:szCs w:val="28"/>
        </w:rPr>
        <w:t>Ответы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А чтоб наше  веселое путешествие запомнилось вам, я предлагаю вам смастерить колокольчик. Подходим  к столам, на которых раздаточный материал. Изготавливаем колокольчик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Берётся стаканчик из-под йогурта. На дне  стаканчика ножницами делается  отверстие. Продевается верёвочка,  которая   предварительно  продета через большую пуговицу.  Закрепляется. Стаканчик украшается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А вот автобус, который уже поджидает нас. И мы отправляемся с вами обратно в детский сад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-игра  «Автобус» (нем. песенка, обр. Е. Железновой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 Ну, вот мы и приехали. Проделан долгий путь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му-нибудь и как-нибудь</w:t>
        <w:br/>
        <w:t>Вы научились понемногу? (Да.)</w:t>
        <w:br/>
        <w:t>И в детство вы нашли дорогу? (Да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у что ж, оценим ваши знанья. (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Ведущий берет корзинку с орешками.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Есть у меня орешки мудрости,</w:t>
        <w:br/>
        <w:t>И в них сокрыт секрет…</w:t>
        <w:br/>
        <w:t>Их раздадим  мы  вам,</w:t>
        <w:br/>
        <w:t>В одних пословицы – конец,</w:t>
        <w:br/>
        <w:t>В других – ее начало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вучит музыка.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i/>
          <w:sz w:val="28"/>
          <w:szCs w:val="28"/>
        </w:rPr>
        <w:t xml:space="preserve"> Ведущий  командам  раздаёт орешки. Коллеги  открывают орешки.  В ходе обсуждения  собирают пословицы и поговорки по смысл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словицы и поговорк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шек воспитать – не курочек пересчит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диночку не одолеешь и коч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– это воск, что хочешь, то и сольеш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ть играй, да дело зна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Какие мудрые пословицы… Они подтверждают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ичего прекрасней на свете</w:t>
        <w:br/>
        <w:t>Счастливой и дружной семьи,</w:t>
        <w:br/>
        <w:t>Где мамы и папы, и внуки, и дети,</w:t>
        <w:br/>
        <w:t>Живут в мире, дружбе, любви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.Р.</w:t>
      </w:r>
      <w:r>
        <w:rPr>
          <w:rFonts w:cs="Times New Roman" w:ascii="Times New Roman" w:hAnsi="Times New Roman"/>
          <w:sz w:val="28"/>
          <w:szCs w:val="28"/>
        </w:rPr>
        <w:t xml:space="preserve"> Не было бы родителей – не было бы ребенка. Не было бы праздников, напряжения мысли, всплеска бурных эмоц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– это те, кто всегда заставляет нас быть в тонусе, следить за собой и выстраивать сложные отношения. Мы и родители – звенья одной це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ир без искусства</w:t>
        <w:br/>
        <w:t>Нам всем будет тесен,</w:t>
        <w:br/>
        <w:t>Вы все убедились, друзья.</w:t>
        <w:br/>
        <w:t>А музыка – главное чудо на свете,</w:t>
        <w:br/>
        <w:t>И с детства - наша путеводная звез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амять о нашей встрече  хочется   подарить вам  колокольчики, которые вы сделали своими руками, с наилучшими  пожеланиями о новых встречах. Всем большое  спасиб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Литератур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. С. Боромыкова О.С. Коррекция речи и движения с музыкальным сопровождением. - СПб: “ДЕТСТВО-ПРЕСС”, 199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оградов Л. Развитие музыкальных способностей у дошкольников. - М.: Сфера, 2009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а М.А. Игротерапия общения: Тесты и коррекционные игры. - М.: “Издательство ГНОМ и Д”, 200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слова Г.А. Теория и методика музыкального образования детей дошкольного возраста. - С-Пб.: Детство-Пресс, 2005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ынова О.П., Катинене А.И., Палавандишвили М.Л. Музыкальное воспитание дошкольников. - Москва: “Просвещение” “Владос”, 1994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27:00Z</dcterms:created>
  <dc:creator>Admin</dc:creator>
  <dc:description/>
  <cp:keywords/>
  <dc:language>en-US</dc:language>
  <cp:lastModifiedBy>Елена</cp:lastModifiedBy>
  <cp:lastPrinted>2010-10-19T21:13:00Z</cp:lastPrinted>
  <dcterms:modified xsi:type="dcterms:W3CDTF">2018-06-28T08:12:00Z</dcterms:modified>
  <cp:revision>8</cp:revision>
  <dc:subject/>
  <dc:title>Взаимодействие детского сада и семьи как условие развития музыкальных способностей ребенка</dc:title>
</cp:coreProperties>
</file>