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04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азвитие скоростных качеств в легкой атле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Актуальность и перспективность опыта, его практическая значимость (степень соответствия современным тенденциям развития образования, его практическая значимость).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Легкая атлетика требует разносторонней подготовки, большой выносливости, силы, скорости и ловкости, сложных и разнообразных двигательных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истематические  занятия  способствуют физическому развитию и укреплению здоровья. У легкоатлетов отмечается правильное телосложение и высокие показатели физического развития: выше среднего рост, соответствующее его величине вес, жизненная емкость легких и окружность груди, высокая амплитуда грудной клетки, становая сила, хорошо развитая мускулату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роцессе тренировки организм спортсмена постепенно приспосабливается к высоким напряжениям, что сопровождается перестройкой всей его деятельности, расширением функциональных возможностей его органов, наибольшей сложностью их функций, особенно в состоянии спортивной формы. У тренированных легкоатлетов - высокая подвижность нервных процессов, быстрая двигательная реакция. О высоком функциональном уровне организма говорят также отмечаемые у них медленный пульс (42-60 ударов в минуту) и низкое артериальное давление в покое, относительно большие размеры сердца с высоким ударным объемом. Высокие показатели жизненной емкости легких и максимальной вентиляции и др. Наравне с разносторонним воздействием на физическое развитие легкая атлетика способствует воспитанию волевых качеств, инициативы, умение быстро ориентироваться в обстановке, чувство коллективизма и др. Это делает этот вид спорта  ценным средством воспитания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еобходимо подобрать упражнения, способствующие развитию скоростных  качеств и включить их в систему тренирово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Актуальность опыта состоит в том, что регулярное использование специальных тренировок, спортивной игры  способствует так же воспитанию активности, смелости, решительности, дисциплинированности, коллективизма и других черт характер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2.Концептуальность (своеобразие и новизна опыта, обоснование выдвигаемых принципов и приемов).</w:t>
        <w:tab/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Анализ научно-методической литературы свидетельствует, что многие исследователи наибольший темп прироста скоростных показателей отмечают в младшем школьном возрасте. Вместе с тем, в литературе отсутствуют данные о конкретных технологиях развития скоростных  качеств спортсменов. Это дает основание для поиска средств, методов и форм организации педагогического процесса в спорте, адекватных возрастным особенностям спортсменов, направленности и характера тренирующих воздействий в спорт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нтенсивность ведения соревновательных игр в значительной степени зависит от уровня развития скоростных качеств. Основные проявления таких качеств в легкой атлетик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) быстрота реакции на диста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) быстрота реакции выбора темпа бег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) быстрота достижения максимальной скорости в бег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) максимальная быстрота бег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 эти проявления относительно независимы одно от другого, и поэтому для их совершенствования нужно использовать разные упражнения. Необходимо отметить также, что совершенствовать быстроту реакций спортсменов  можно только в специализированных упражнения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3. Наличие теоретической базы опы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еоретическая подготовка начинается с первого года обучения в специализированных учебно-спортивных учреждениях и является неотъемлемой составной частью разносторонней подготовки спортсм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Этот вид подготовки является основой практического изучения и совершенствования спортивной техники, физической и других видов подготовки в спо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од теоретической подготовкой понимают систему знаний, изложенную в специальной научной, учебной, учебно-методической и другой литературе, связанной с познанием и обеспечением спортивной практики. Под этим видом подготовки, также подразумевают систему интеллектуальных умений и навыков тренеров, ведущих к формированию убеждений и развитию познавательных способностей спортсмена в процессе его спортивной деятельности. Требования в современном  спорте  настолько возросли, что рассчитывать на достижение высоких спортивных показателей могут лишь спортсмены, у которых высокий уровень физической, технико-тактической и морально-волевой подготовленности сочетается с глубокими теоретическими зна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едооценка теоретической подготовки приводит к тому, что спортсмен порой не понимает сути выполняемых заданий на тренировочных занятиях. Непонимание рождает пассивность, приводит к механическому повторению упражнений и заданий. Отсутствие активности и творческого участия спортсмена в тренировочном процессе нарушает обратную связь в системе «тренер – спортсмен», что в значительной мере снижает эффективность подготов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еоретическая подготовка легкоатлета - это педагогический процесс, направленный на вооружение юных спортсменов знаниями в области теории спорта  и общих закономерностей спортивной тренировки, на повышение теоретического уровня и содействие росту спортивного мастер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ажно не просто вооружить спортсменов знаниями, а научить продуктивно, использовать их в тренировочных занятиях и соревнованиях. На практических занятиях надо постоянно увязывать задания и упражнения с определенными теоретическими сведениями, стимулировать, с одной стороны, стремление атлета воплощать в практические действия свои выводы и решения, а с другой - осмысливать свои действия на тренировочных занят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аким образом, теоретическая подготовка рассматривается как своеобразная база повышения физической, технико-тактической и психологической подготовленности юных легкоатлетов, как неотъемлемая часть процесса их совершенствования в ходе многолетней подготовки. Поэтому к проведению теоретических занятий не должно быть формального отношения ни со стороны тренера, ни со стороны спортсмен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4. Ведущая педагогическая иде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Для развития необходимых скоростных качеств у легкоатлетов необходимо использовать не отдельно взятые упражнения или методы, а целый взаимосвязанный комплекс занятий, обеспечивающие постепенное наращивание физических кондиции и сохранение оптимальной формы в течение максимально долгого времени. Для этого существуют специально разработанные врачами и тренерами команд планы развития физической готовности игроков с той целью, чтобы пик формы (а его наличие, как, впрочем, и спад после него вполне естественны) пришелся на определенное командными «стратегами» время. Эти комплексы, по большей части, являются «фирменными секретами» команд, но общеразвивающие комплексы известны все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Челночный бег - перебежки между двумя отметками, расстояние между которыми 10 или 15 метр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Бег на короткие дистанции 60 и 100 метр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Бег с препятствиями (барьерам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ажнейшее качество легкоатлета - умение мгновенно погасить скорость одного движения и сразу же начать другое, для его совершенствования наиболее предпочтительны скоростные эстафеты такого типа: первое задание - рынок на 5 м, касание отметки, поворот, бег к месту старта; второе задание - рывок на 10 м, кувырок вперед, бег к месту старта; третье задание – рывок на 10 м, кувырок вперед, бег к месту старта; третье задание - рынок на 15 м, обегание стойки, бег к месту старта; рывок на 10 м, кувырок назад, бег к месту старта; рывок на 5 м, касание отметки, бег к месту старта. При выполнении эстафет наиболее важным моментом является организационный. Тренер, составляя эстафету, должен предварительно просчитать, что сделают спортсмены  в упражн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редставленной выше эстафете каждый из них: а) выполнит по 10 рывков с максимальной скоростью (общий объем бега - 90 м); б) затратит на скоростную работу 15-20 с (в зависимости от умения делать кувырки, обегать стойки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5. Оптимальность и эффективность средст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гармоничное развитие физических и духовных сил подрастающего поколения;  подготовка спортивных резервов в легкой атлетике, достижение обучающимися высоких спортивных результатов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Достижение вышеуказанных целей требует решения целого ряда задач: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формирование у подростков потребности в регулярных занятиях физической культурой и спортом, в соблюдении здорового образа жизни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владение обучающимися основам техники и тактики современного</w:t>
      </w:r>
      <w:r>
        <w:rPr>
          <w:rFonts w:eastAsia="Times New Roman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футбола, последовательное повышение уровня освоения необходимых навыков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приобретение обучающимися необходимых теоретических знаний по гигиене и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физиологии, по основам техники и тактики, организации тренировок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азвитие и совершенствование спортивно-силовых и двигательных</w:t>
      </w:r>
      <w:r>
        <w:rPr>
          <w:rFonts w:eastAsia="Times New Roman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качеств, осуществление общей и специальной физической подготовки</w:t>
      </w:r>
      <w:r>
        <w:rPr>
          <w:rFonts w:eastAsia="Times New Roman" w:cs="Symbol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юных легкоатлетов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оспитание необходимых черт личности спортсмена: целеустремленности, настойчивости, выдержки, самообладания, дисциплины, трудолюбия, коллективизм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Используемые средства эффективного обучения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- образовательные технологии в процессе образования и воспитания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-применение современных форм и методов работы;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ажным элементом оптимальности и эффективности средств является определение ожидаемых результатов тренированности. Поэтому я использую наиболее эффективные методы и приемы обуче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личностно-ориентированны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дифференцированны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самостоятельной работ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практические упражн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предметный показ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упрощение внешних условий в начале разучивания движени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упрощение структуры движ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применение ориентир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технические средства обуч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А также способы организа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фронтальны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группово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посменны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станционно-кругово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поточно-кругово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индивидуальны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езультатом целенаправленной работы по формированию скоростных качеств является уровень физической подготовленности моих воспитанни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6.Результативность опыта (ориентированность опыта на конкретный практический результат, успехи и достижения тренируемых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Устойчивый познавательный интерес учащихся к тренировкам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- Мониторинг уровня физической подготовленности за 2015-2018 учебные годы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 Совершенствование современных форм и методов преподавания, обновление содержания образования и учебно-методического инструмента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зультаты  организации деятельности  обучающихся за 5 лет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5"/>
        <w:gridCol w:w="3965"/>
        <w:gridCol w:w="2409"/>
        <w:gridCol w:w="1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имя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г соревнований, год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у Карин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й олимпиады школьников по физкуль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 Якут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на призы  Пинигина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3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Анастас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ер Ангелин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иада школьников РФ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на призы  Пинигина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 Якут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иада школьников ДФ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на призы  Пинигина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3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онов Никита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на призы  Пинигина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,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 Якут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иада школьников ДФ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ков Валерий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2016, 2017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 Арсени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2016, 2017 федера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место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12:00Z</dcterms:created>
  <dc:creator>Stinol1</dc:creator>
  <dc:description/>
  <dc:language>en-US</dc:language>
  <cp:lastModifiedBy>Stinol1</cp:lastModifiedBy>
  <dcterms:modified xsi:type="dcterms:W3CDTF">2018-06-28T07:16:00Z</dcterms:modified>
  <cp:revision>1</cp:revision>
  <dc:subject/>
  <dc:title/>
</cp:coreProperties>
</file>