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фония моей педагогической любв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ворится, жизнь – это интересная штука. И ничего в ней случайного не бывает. Всё определено в ней изначаль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в моей жизни случило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ась я в глухой татарской деревне. Родители – три класса образования, трудяги – колхозники. Из цивилизации – это школа и библиотека. Я помню свою первую учительницу – Антонину Васильевну, которую прислали к нам работать. Благодаря ей и определился мой будущий профессиональный путь. Она была для меня, маленькой девочки, идеалом доброты, источником знаний. Я черпала в ней знания о жизни, о других странах и многое другое. Мне казалось, что она знает обо всём и так доходчиво нам объясняет. Мы часами толпились возле неё даже после школы. Уже тогда я решила, что тоже буду учительницей начальных клас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настолько сильное было желание много знать и об этом потом делиться с детишками, что я закончила школу круглой отличницей, педучилище с красным дипломом, закончила педагогический институт и вернулась в родную деревню. Казалось бы, мечта сбылась. По стечению обстоятельств мне дали первоклашек – шестилеток. Я изучила методику Шалвы Амонашвили и стала работать с ними. Но судьба распорядилась по- своему. Вышла замуж, переехала в город, родила сына. Сын подрос, и надо было его отдавать в детский сад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 первый свой шаг, который я сделала за порог детского сада. На меня повеяло чем – то родным,  до боли знакомым. Стоял детский гомон, шум, суета. Пахло детство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будто током ударило:  именно с таким весёлым неугомонным народом, в котором бурлит энергия, которым всё интересно, я хочу общаться. Я не смогла уйти оттуда, так и осталась, и уже двадцать шесть лет  хожу по одним и тем же коридорам, в одну и ту же группу, как к себе домой.  Мне знакома каждая ступенька в моём любимом детском саду, каждый уголок, я выпустила несколько потоков детей, и каждого из них я зна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спитатель» - для меня не профессия, это жизнь, моя философия. Я не работаю воспитателем, я живу воспитателем, мне нравится быть воспитателем. Моим вторым домом стала планета под названием «детский сад»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сем сердцем любишь детский смех, детскую речь, непосредственность, если чувствуешь в себе море творческого потенциала, не надо отказывать себе в удовольствии – быть педагогом! Педагог – это созидатель, творец, ему открыт главный ларец – ларец с детскими сердцами, которые ждут тепла, доброго слова, новых знаний и готовы всегда отвечать взаимностью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- словно бабочки, такие же ранимые и беззащитные, нуждающиеся в любви и заботе, и именно нам, воспитателям дано право на самом начале жизненного пути  создать для каждого ребенка мир равных возможностей, в котором ему будет комфортно ,и где он сможет развить свои лучшие качества; наделить добром, милосердием, творчеством, знаниями, умениями и навыками, чтобы ребёнок   не просто вырос, но и был полезным и востребованным  для нашего общества, чтобы каждый из них нашел свое место в жизни. Тогда ребёнок, как бабочка, легко выпорхнет из рук педагога в большой ми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ым образом я осознаю  значимость моей профессии, когда вижу распахнутые настежь глаза малышей, глаза готовые вместить весь мир, глаза, жадно ловящие каждое мое слово, живой взгляд, жест, - я понимаю : вот то, о чём я мечтала с детства  -  я  нужна им, я  для них целая вселенная, хочется сделать для них мир ярче и добрее. А для этого я должна соответствовать всем критериям по которым дети будут тянутся ко мн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е стоит на месте: меняются родители. Меняются дети, меняются ценности, меняется и педагог. Каким же должен быть современный педагог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 я  разработала формулу успеха современного педагога: любовь к своему делу + вдохновение + компетентность + дальновид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педагог всегда должен быть на информационной волне; современный воспитатель - это грамотный специалист, разбирающийся в многообразии инновационных программ и методических разработок и применяющий их в своей работе. Но стандарт педагога, его сущность, его принципы  должны оставаться  прежни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держиваюсь принципа Ш. А. Амонашвил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моему убеждению, воспитательно-образовательная работа должна быть построена на гуманистических началах, должна быть построена на любви и уважении  к ребёнку как к  индивидуальной личности. Великий педагог Г. Песталоцци, практиковавший педагогику любви, сказал: «Если не любишь, то не имеешь права воспитывать». Любовь воспитателя к детям – это любовь не к избранным, а к каждому ребенку – покладистому и трудному, подвижному и медлительному, дерзкому и вежливому, застенчивому и бойкому. Это обязывает уважать детей, проявлять к ним разумную требовательность и справедливость, ласку и чуткость, быть по-матерински доброй и строгой; недопустимо  механически - назидательное воспит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лжен быть союзником детей, сотрудничать с ни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ворчество воспитателя - определять дистанцию в отношениях с детьми.  Я   придерживаюсь,  позиции старшего товарища, играю вместе с ними, радуюсь, удивляюсь,   а, когда это нужно выбираю роль арбитра и защитника, проникаю в их мир со всеми радостями и переживаниями, чтобы понять их позицию и организовать воспитательно-образовательную работу в направлении, нужном нам воспитателя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ёнок-это индивидуальность, личность. У каждого своя идея, свой особый мир, который нельзя разрушить, которому надо помочь раскрыться; нельзя воспитывать и обучать по шаблону. К каждому ребёнку надо находить ключ для раскрытия внутренних возможностей и творческого потенциал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дети с удовольствием занимаются, если овладевать знаниями в непрерывной  образовательной деятельности для них не мука, а радость, если им  с вами интересн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дети тянутся к вам, обращаются с вопросами, дарят свои рисунки, делятся переживаниями, не хотят уходить домой, значит, ваша формула успеха верна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вы становитесь не педагогом, который воспитывает и обучает, а педагогом, у которого учатся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49:00Z</dcterms:created>
  <dc:creator>win7</dc:creator>
  <dc:description/>
  <cp:keywords/>
  <dc:language>en-US</dc:language>
  <cp:lastModifiedBy>win7</cp:lastModifiedBy>
  <dcterms:modified xsi:type="dcterms:W3CDTF">2016-11-29T17:08:00Z</dcterms:modified>
  <cp:revision>5</cp:revision>
  <dc:subject/>
  <dc:title/>
</cp:coreProperties>
</file>