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морошьи забав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ценарий развлечения д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ей подготовительной к школе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прививать потребность в изучении традиций русского народа; культуру общения со сверстниками и взрослыми в процессе совместных действий. Совершенствовать вокально-хоровые навыки детей в пении русских народных песен под инструментальную фонограмму; выразительность движений под русскую народную музыку; артистические навыки, выразительность и образность речи; чувства ритма при произнесении чистоговорок и скороговорок. Развивать внимание, память, мелкую моторику, речь, чувство ритма в логоритмических упражнениях; ритмически импровизировать в музицировании на народных инструментах. Создать радостную, доброжелательную атмосферу. 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Действующие лица:</w:t>
      </w:r>
      <w:r>
        <w:rPr>
          <w:sz w:val="28"/>
          <w:szCs w:val="28"/>
        </w:rPr>
        <w:t xml:space="preserve"> скоморохи Федул и Прошка (дети подготовительной группы)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 к нам в гости пришли скоморохи – Федул и Прошка.</w:t>
      </w:r>
    </w:p>
    <w:p>
      <w:pPr>
        <w:pStyle w:val="Normal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ят скоморохи.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 xml:space="preserve">Скоморохи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месте</w:t>
      </w:r>
      <w:r>
        <w:rPr>
          <w:sz w:val="28"/>
          <w:szCs w:val="28"/>
        </w:rPr>
        <w:t>):  Под кустом у дорожки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идели скоморошки.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 xml:space="preserve">Прошка:  </w:t>
      </w:r>
      <w:r>
        <w:rPr>
          <w:sz w:val="28"/>
          <w:szCs w:val="28"/>
        </w:rPr>
        <w:t>Я – скоморох Прошка.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 xml:space="preserve">Федул: </w:t>
      </w:r>
      <w:r>
        <w:rPr>
          <w:sz w:val="28"/>
          <w:szCs w:val="28"/>
        </w:rPr>
        <w:t xml:space="preserve"> А я – Федул – скоморошка.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 xml:space="preserve">Прошка: </w:t>
      </w:r>
      <w:r>
        <w:rPr>
          <w:sz w:val="28"/>
          <w:szCs w:val="28"/>
        </w:rPr>
        <w:t>Федул, а Федул,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Что губы надул?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 xml:space="preserve">Федул: </w:t>
      </w:r>
      <w:r>
        <w:rPr>
          <w:sz w:val="28"/>
          <w:szCs w:val="28"/>
        </w:rPr>
        <w:t>Кафтан прожег.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 xml:space="preserve">Прошка: </w:t>
      </w:r>
      <w:r>
        <w:rPr>
          <w:sz w:val="28"/>
          <w:szCs w:val="28"/>
        </w:rPr>
        <w:t>Зачинить можно?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 xml:space="preserve">Федул: </w:t>
      </w:r>
      <w:r>
        <w:rPr>
          <w:sz w:val="28"/>
          <w:szCs w:val="28"/>
        </w:rPr>
        <w:t>Можно, да иглы нет.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 xml:space="preserve">Прошка: </w:t>
      </w:r>
      <w:r>
        <w:rPr>
          <w:sz w:val="28"/>
          <w:szCs w:val="28"/>
        </w:rPr>
        <w:t>А велика-ли дыра-то?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 xml:space="preserve">Федул: </w:t>
      </w:r>
      <w:r>
        <w:rPr>
          <w:sz w:val="28"/>
          <w:szCs w:val="28"/>
        </w:rPr>
        <w:t>Один ворот остался.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 xml:space="preserve">Скоморохи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месте</w:t>
      </w:r>
      <w:r>
        <w:rPr>
          <w:sz w:val="28"/>
          <w:szCs w:val="28"/>
        </w:rPr>
        <w:t>): Под кустом у дорожки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идели скоморошки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ни срезали по пруточку,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ни сделали по гудочку.</w:t>
      </w:r>
    </w:p>
    <w:p>
      <w:pPr>
        <w:pStyle w:val="Normal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а гудят</w:t>
      </w:r>
    </w:p>
    <w:p>
      <w:pPr>
        <w:pStyle w:val="Normal"/>
        <w:ind w:left="-540" w:firstLine="540"/>
        <w:jc w:val="both"/>
        <w:rPr/>
      </w:pPr>
      <w:r>
        <w:rPr>
          <w:i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 гуды, гуды, гудите,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арней, девок веселите!</w:t>
      </w:r>
    </w:p>
    <w:p>
      <w:pPr>
        <w:pStyle w:val="Normal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грают на русских народных инструментах народную мелодию «Я на горку шла».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 xml:space="preserve">Прошка: </w:t>
      </w:r>
      <w:r>
        <w:rPr>
          <w:sz w:val="28"/>
          <w:szCs w:val="28"/>
        </w:rPr>
        <w:t>У меня, скомороха Прошки,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Игр да забав полное лукошко!</w:t>
      </w:r>
    </w:p>
    <w:p>
      <w:pPr>
        <w:pStyle w:val="Normal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 игру «Ремешок»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Дети сидят на полу по кругу, с закрытыми глазами. Ведущий ходит за кругом, в руках ремешок. Дети пропевают текст игры. По окончании слов ведущий кладет ремешок за спину любому ребенку. Дети открывают глаза и смотрят, у кого за спиной ремешок. Берет ремешок в руки и догоняет ведущего, а ведущий старается занять свободное место в кругу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рячу, прячу ремешок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калиновый кусток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кто зореньку проспит,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го бить, колотить.»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 xml:space="preserve">Федул: </w:t>
      </w:r>
      <w:r>
        <w:rPr>
          <w:sz w:val="28"/>
          <w:szCs w:val="28"/>
        </w:rPr>
        <w:t xml:space="preserve"> Собирайся народ,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Становись в хоровод,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ез толчеи, без спешки.</w:t>
      </w:r>
    </w:p>
    <w:p>
      <w:pPr>
        <w:pStyle w:val="Normal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сполняют хоровод «На горе-то калина».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 xml:space="preserve">Прошка: </w:t>
      </w:r>
      <w:r>
        <w:rPr>
          <w:sz w:val="28"/>
          <w:szCs w:val="28"/>
        </w:rPr>
        <w:t>Ребята, вы знаете чистоговорки?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наем (</w:t>
      </w:r>
      <w:r>
        <w:rPr>
          <w:i/>
          <w:sz w:val="28"/>
          <w:szCs w:val="28"/>
        </w:rPr>
        <w:t>дети читают чистоговорки</w:t>
      </w:r>
      <w:r>
        <w:rPr>
          <w:sz w:val="28"/>
          <w:szCs w:val="28"/>
        </w:rPr>
        <w:t>)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Жу-жу-жу- молока я дам ежу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-за-за- на лугу стоит коза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р-ар-ар- в комнату летит комар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и-чи-чи- высоко летят грачи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ш-ош-ош- денек так хорош!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 xml:space="preserve">Федул: </w:t>
      </w:r>
      <w:r>
        <w:rPr>
          <w:sz w:val="28"/>
          <w:szCs w:val="28"/>
        </w:rPr>
        <w:t>Ваши чистоговорки  хороши,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А скороговорки лучше.</w:t>
      </w:r>
    </w:p>
    <w:p>
      <w:pPr>
        <w:pStyle w:val="Normal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читают скороговорки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скамейке пять котят,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котята пить хотят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ень не ленится,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лентяю клеится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иничка, синичка –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робью сестричка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оронила ворона вороненка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шка: </w:t>
      </w:r>
      <w:r>
        <w:rPr>
          <w:sz w:val="28"/>
          <w:szCs w:val="28"/>
        </w:rPr>
        <w:t>А загадки вы любите отгадывать?  Тогда слушайте: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болоте у опушки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вут зеленые…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Лягушки.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Федул:</w:t>
      </w:r>
      <w:r>
        <w:rPr>
          <w:sz w:val="28"/>
          <w:szCs w:val="28"/>
        </w:rPr>
        <w:t xml:space="preserve"> Прыгает ловко,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ит морковку.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Заяц.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Федул:</w:t>
      </w:r>
      <w:r>
        <w:rPr>
          <w:sz w:val="28"/>
          <w:szCs w:val="28"/>
        </w:rPr>
        <w:t xml:space="preserve"> А вы палочки возьмите и отгадки свои покажите!</w:t>
      </w:r>
    </w:p>
    <w:p>
      <w:pPr>
        <w:pStyle w:val="Normal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огоритмические упражнения с палочками «Лягушки», «Вы скачите палочки…».  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 xml:space="preserve">Прошка: </w:t>
      </w:r>
      <w:r>
        <w:rPr>
          <w:sz w:val="28"/>
          <w:szCs w:val="28"/>
        </w:rPr>
        <w:t>Любил на Руси народ работать,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Любил и отдыхать, песни распевать.</w:t>
      </w:r>
    </w:p>
    <w:p>
      <w:pPr>
        <w:pStyle w:val="Normal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ют под фонограмму русскую народную песню «А я по лугу».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 xml:space="preserve">Прошка: </w:t>
      </w:r>
      <w:r>
        <w:rPr>
          <w:sz w:val="28"/>
          <w:szCs w:val="28"/>
        </w:rPr>
        <w:t>Жил-был кот Колоброд.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Он развел огород.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 xml:space="preserve">Федул: </w:t>
      </w:r>
      <w:r>
        <w:rPr>
          <w:sz w:val="28"/>
          <w:szCs w:val="28"/>
        </w:rPr>
        <w:t>Уродился огурец.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Играм, песенкам – конец!</w:t>
      </w:r>
    </w:p>
    <w:p>
      <w:pPr>
        <w:pStyle w:val="Normal"/>
        <w:ind w:left="-540" w:firstLine="540"/>
        <w:jc w:val="both"/>
        <w:rPr/>
      </w:pPr>
      <w:r>
        <w:rPr>
          <w:i/>
          <w:sz w:val="28"/>
          <w:szCs w:val="28"/>
        </w:rPr>
        <w:t>Дети благодарят скоморохов, прощаются с ними.</w:t>
      </w:r>
      <w:r>
        <w:rPr>
          <w:b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38:00Z</dcterms:created>
  <dc:creator>User</dc:creator>
  <dc:description/>
  <cp:keywords/>
  <dc:language>en-US</dc:language>
  <cp:lastModifiedBy>1</cp:lastModifiedBy>
  <dcterms:modified xsi:type="dcterms:W3CDTF">2015-09-30T14:50:00Z</dcterms:modified>
  <cp:revision>3</cp:revision>
  <dc:subject/>
  <dc:title>Скоморошьи забавы</dc:title>
</cp:coreProperties>
</file>