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ответствие требованиям к работ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Актуальность. </w:t>
      </w:r>
      <w:r>
        <w:rPr>
          <w:sz w:val="32"/>
          <w:szCs w:val="32"/>
        </w:rPr>
        <w:t>Урок проводится на современном уровне с использованием ИКТ; работа ведётся в группах, на соревновательной основе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Новизна.</w:t>
      </w:r>
      <w:r>
        <w:rPr>
          <w:sz w:val="32"/>
          <w:szCs w:val="32"/>
        </w:rPr>
        <w:t xml:space="preserve">  Новое содержится в форме урока: проверка полученных знаний проходит в увлекательной  игровой нестандартной форме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Практическая ценность.</w:t>
      </w:r>
      <w:r>
        <w:rPr>
          <w:sz w:val="32"/>
          <w:szCs w:val="32"/>
        </w:rPr>
        <w:t xml:space="preserve"> Материалы можно использовать для контроля уровня знаний как по отдельным урокам и разделам русского языка , так и по всему курсу изученного материала по предмету. Можно использовать фрагменты викторины на уроке в качестве закрепления , как итоговые уроки по теме, а также проводить внеклассные мероприятия . Таким образом , предоставленные материалы соответствуют мотивации обучения и практическому достижению образовательных задач (т. е. могут быть использованы при закреплении и контроле знаний)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Эффективность. </w:t>
      </w:r>
      <w:r>
        <w:rPr>
          <w:sz w:val="32"/>
          <w:szCs w:val="32"/>
        </w:rPr>
        <w:t>Данные материалы способствуют достижению учебных целей, изначально поставленных автором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ть интерес к  изучаемому предмету 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ктивизировать мышление путём проведения нестандартного по форме урока,  предполагающего интеллектуально - соревновательный вид деятельности 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крепить учебную мотивацию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вторить и закрепить изученный матери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11:00Z</dcterms:created>
  <dc:creator>User</dc:creator>
  <dc:description/>
  <cp:keywords/>
  <dc:language>en-US</dc:language>
  <cp:lastModifiedBy>User</cp:lastModifiedBy>
  <dcterms:modified xsi:type="dcterms:W3CDTF">2009-10-26T13:34:00Z</dcterms:modified>
  <cp:revision>3</cp:revision>
  <dc:subject/>
  <dc:title>Соответствие требованиям к работе</dc:title>
</cp:coreProperties>
</file>