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7" w:before="0" w:after="132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56"/>
          <w:szCs w:val="56"/>
        </w:rPr>
        <w:t>Сценарий спортивного развлечения «Весёлые старты» для детей среднего дошкольного возрас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Цель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> Привлечь детей к здоровому образу жизни через спортивные развлечения.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Задачи: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iCs/>
          <w:sz w:val="32"/>
          <w:szCs w:val="32"/>
          <w:shd w:fill="FFFFFF" w:val="clear"/>
        </w:rPr>
        <w:t>Оздоровительные:</w:t>
      </w: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пособствовать укреплению опорно-двигательного аппарата и формированию правильной осанки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iCs/>
          <w:sz w:val="32"/>
          <w:szCs w:val="32"/>
          <w:shd w:fill="FFFFFF" w:val="clear"/>
        </w:rPr>
        <w:t>Образовательные:</w:t>
      </w: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формировать двигательные умения и навыки;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формировать представление детей об оздоровительном воздействии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физических упражнений на организм;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обучать игре в команде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iCs/>
          <w:sz w:val="32"/>
          <w:szCs w:val="32"/>
          <w:shd w:fill="FFFFFF" w:val="clear"/>
        </w:rPr>
        <w:t>Развивающие:</w:t>
      </w: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развивать быстроту, силу, ловкость, меткость, память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развивать интерес к спортивным играм;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iCs/>
          <w:sz w:val="32"/>
          <w:szCs w:val="32"/>
          <w:shd w:fill="FFFFFF" w:val="clear"/>
        </w:rPr>
        <w:t>Воспитательные:</w:t>
      </w: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воспитывать в детях потребность в ежедневных физических упражнениях;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развивать чувство товарищества, взаимопомощь, интерес к физической культуре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иды детской деятельности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коммуникативная, игровая, познавательная, двигательная, трудовая.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b/>
          <w:bCs/>
          <w:sz w:val="32"/>
          <w:szCs w:val="32"/>
        </w:rPr>
        <w:t>Оборудование: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Обручи, </w:t>
      </w:r>
      <w:r>
        <w:rPr>
          <w:rFonts w:cs="Times New Roman" w:ascii="Times New Roman" w:hAnsi="Times New Roman"/>
          <w:sz w:val="32"/>
          <w:szCs w:val="32"/>
        </w:rPr>
        <w:t>р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акетки, </w:t>
      </w:r>
      <w:r>
        <w:rPr>
          <w:rFonts w:cs="Times New Roman" w:ascii="Times New Roman" w:hAnsi="Times New Roman"/>
          <w:sz w:val="32"/>
          <w:szCs w:val="32"/>
        </w:rPr>
        <w:t xml:space="preserve">мячи,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Вступительное слово. 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едущий: Здравствуйте, дорогие ребята! Нам очень приятно видеть вас сегодня на наших соревнованиях! Мы начинаем самую весёлую и самую спортивную игру – "Весёлые старты”! Участники соревнований будут состязаться в силе, ловкости, смекалке, быстроте! </w:t>
      </w:r>
    </w:p>
    <w:p>
      <w:pPr>
        <w:pStyle w:val="Normal"/>
        <w:shd w:fill="FFFFFF" w:val="clear"/>
        <w:spacing w:lineRule="atLeast" w:line="277" w:before="0" w:after="132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77" w:before="0" w:after="132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hd w:fill="FFFFFF" w:val="clear"/>
        <w:spacing w:lineRule="atLeast" w:line="277" w:before="0" w:after="132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Ход праздника: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Первая эстафета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«Бег с ракеткой и воздушным шаром».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 xml:space="preserve">Ведущий: 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Задача участников добежать до отметки и обратно, ведя воздушный шар ракеткой, стараясь, чтобы шарик не упал. 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Ведущий: Молодцы, ребята, 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торая эстафета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«Болото».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едущий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первый участник каждой команды держит 2 обруча, кладет перед собой первый обруч и наступает в него, затем кладёт перед собой второй обруч и встает в него, таким образом,  участник передвигается до отметки, затем поднимает обручи и бежит обратно, передает обручи следующему участнику своей команды. Передвижение через болото продолжается до последнего участника. Побеждает команда, закончившая эстафету первой.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Третья эстафета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«Кенгуру».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едущий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ребенок зажимает между колен мяч и скачет до отметки, затем берет мяч в руки и бежит обратно, передает мяч следующим игрокам, и встает в конец колонны. Побеждает команда, закончившая эстафету первой.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Четвертая эстафета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«Паровозик»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едущий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Ребята, следующее задание называется «Паровозик». Сейчас мы немного поиграем. Внимательно послушайте задание. «Паровоз» едет до отметки и возвращается обратно, затем берет за руку «вагончик», и проходит вместе с ним это же расстояние. Затем они присоединяют еще один «вагон» и так далее. Задание понятно? На старт, внимание, марш!</w:t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sz w:val="32"/>
          <w:szCs w:val="32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Пятая эстафета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«Передай мяч над головой»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едущий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по сигналу дети передают мяч друг другу над головой, последний бежит вперед и т.д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Заключительное слово.</w:t>
      </w:r>
      <w:r>
        <w:rPr>
          <w:rFonts w:cs="Times New Roman" w:ascii="Times New Roman" w:hAnsi="Times New Roman"/>
          <w:b/>
          <w:sz w:val="32"/>
          <w:szCs w:val="32"/>
        </w:rPr>
        <w:br/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Ведущий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Вот и подошел к финалу наш праздник "Веселые старты”. Ребята, вы отлично справились со всеми заданиями. Все участники команд показали свою ловкость, силу, быстроту. А главное – получили заряд бодрости! Занимайтесь спортом, укрепляйте своё здоровье, развивайте силу и выносливость!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порт, ребята, очень нужен,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Мы со спортом очень дружим.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порт – помощник!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порт – здоровье!</w:t>
      </w:r>
      <w:r>
        <w:rPr>
          <w:rFonts w:cs="Times New Roman" w:ascii="Times New Roman" w:hAnsi="Times New Roman"/>
          <w:sz w:val="32"/>
          <w:szCs w:val="32"/>
        </w:rPr>
        <w:br/>
      </w:r>
      <w:r>
        <w:rPr>
          <w:rFonts w:cs="Times New Roman" w:ascii="Times New Roman" w:hAnsi="Times New Roman"/>
          <w:sz w:val="32"/>
          <w:szCs w:val="32"/>
          <w:shd w:fill="FFFFFF" w:val="clear"/>
        </w:rPr>
        <w:t>Спорт – игра!</w:t>
      </w:r>
      <w:r>
        <w:rPr>
          <w:rFonts w:cs="Times New Roman" w:ascii="Times New Roman" w:hAnsi="Times New Roman"/>
          <w:sz w:val="32"/>
          <w:szCs w:val="32"/>
        </w:rPr>
        <w:br/>
        <w:br/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Дети:</w:t>
      </w:r>
      <w:r>
        <w:rPr>
          <w:rFonts w:cs="Times New Roman" w:ascii="Times New Roman" w:hAnsi="Times New Roman"/>
          <w:sz w:val="32"/>
          <w:szCs w:val="32"/>
          <w:shd w:fill="FFFFFF" w:val="clear"/>
        </w:rPr>
        <w:t xml:space="preserve"> Физ. культ  – ура!</w:t>
      </w:r>
      <w:r>
        <w:rPr>
          <w:rFonts w:cs="Times New Roman" w:ascii="Times New Roman" w:hAnsi="Times New Roman"/>
          <w:sz w:val="32"/>
          <w:szCs w:val="32"/>
        </w:rPr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9:43:00Z</dcterms:created>
  <dc:creator>Анастасия</dc:creator>
  <dc:description/>
  <cp:keywords/>
  <dc:language>en-US</dc:language>
  <cp:lastModifiedBy>Анастасия</cp:lastModifiedBy>
  <dcterms:modified xsi:type="dcterms:W3CDTF">2018-06-27T09:50:00Z</dcterms:modified>
  <cp:revision>9</cp:revision>
  <dc:subject/>
  <dc:title/>
</cp:coreProperties>
</file>