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Проведение динамических пауз в рамках взаимодействия школы и учреждений дополнительного образования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(Из опыта работы МБУ ДО ДТ «Вектор», </w:t>
      </w:r>
      <w:r>
        <w:rPr>
          <w:rFonts w:cs="Times New Roman" w:ascii="Times New Roman" w:hAnsi="Times New Roman"/>
          <w:sz w:val="30"/>
          <w:szCs w:val="30"/>
        </w:rPr>
        <w:t>г. Новокузнецк, Кемеровская область</w:t>
      </w:r>
      <w:r>
        <w:rPr>
          <w:rFonts w:cs="Times New Roman" w:ascii="Times New Roman" w:hAnsi="Times New Roman"/>
          <w:sz w:val="32"/>
          <w:szCs w:val="32"/>
        </w:rPr>
        <w:t>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Фокина Ирина Петровна, педагог дополнительного образовани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МБУ ДО ДТ «Вектор», г. Новокузнецк, Кемеровская область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 каждым годом, количество детей, ведущих малоподвижный образ жизни растет. Анализируя двигательную активность молодого поколения 21 века, было обнаружено, что только 25% школьников придерживаются оптимальной двигательной активности — 3,5–4,8 часа в сутки. [1, с.12] Недостаток движения в определённой степени обусловлен современным образом жизни. Все реже можно встретить ребенка, делающего зарядку по утрам и самостоятельно занимающегося спортом. Если раньше дети, выходя из дома, шли пешком до школы, то теперь родители, заботясь о своих детях и в целях экономии времени предпочитают подвозить их на учебу. Еще, на переменах дети играли в подвижные игры, а теперь предпочитают поиграть в виртуальные игры на своих телефонах. А ведь в детском возрасте большое значение имеет двигательная активность, для нормального роста и развития организма. Оставляя данный вопрос без внимания, мы косвенно способствуем развитию гиподинамии среди подрастающего поколения.</w:t>
      </w:r>
    </w:p>
    <w:p>
      <w:pPr>
        <w:pStyle w:val="Style16"/>
        <w:spacing w:lineRule="auto" w:line="276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В современных условиях роль «внутришкольных факторов», влияющих на здоровье учащихся, изменилась. Кроме влияния светового, воздушно-теплового режимов, подбора учебной мебели, дополнительно сформировались новые: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нтенсификация обучения, в том числе в связи с использованием технических средств обучения (ВДТ и ПЭВМ и др.);</w:t>
      </w:r>
    </w:p>
    <w:p>
      <w:pPr>
        <w:pStyle w:val="Style16"/>
        <w:spacing w:lineRule="auto" w:line="276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ход на новые формы обучения, в том числе по длительности учебной недели, организации учебно-воспитательного процесса в образовательном учреждении;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учебный стресс (до 80 % учащихся в условиях школы испытывают воздействие неоправданного стресса);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– 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 двигательной активности и еще более выраженная гипокинезия школьников.</w:t>
      </w:r>
      <w:r>
        <w:rPr>
          <w:rFonts w:cs="Times New Roman" w:ascii="Times New Roman" w:hAnsi="Times New Roman"/>
          <w:sz w:val="28"/>
          <w:szCs w:val="28"/>
        </w:rPr>
        <w:t xml:space="preserve"> .[2, с. 8]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этому и возникает необходимость в изыскании наиболее рациональных физиологических методов борьбы с недостатком двигательной активности. Одним из таких средств является система физкультминуток и динамических пауз, которая компенсирует длительное отсутствие движения. [2, с. 8]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Большое влияние активный двигательный режим оказывает на устойчивость умственной деятельности школьников в течение учебного года. Объём двигательной деятельности должен соответствовать потребностям детского организма: это поможет сохранить работоспособность к концу уроков в школе, к концу всего дня, недели, четверти, учебного года. Кратковременные физические упражнения и игры нужны даже при выполнении домашнего задания: они способствуют поддержанию активного внимания и повышают производительность труда. Кроме того, у ребёнка есть определённые пределы работоспособности, и чем младше ученик, тем быстрее она снижается.         Поэтому важно предотвратить возникновение усталости, своевременно    выявить её первые признаки и как можно быстрее её снять. Для этого необходимы </w:t>
      </w:r>
      <w:r>
        <w:rPr>
          <w:rFonts w:cs="Times New Roman" w:ascii="Times New Roman" w:hAnsi="Times New Roman"/>
          <w:iCs/>
          <w:sz w:val="28"/>
          <w:szCs w:val="28"/>
        </w:rPr>
        <w:t>малые формы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дыха (физкультминутки, динамические паузы), основными задачами которых является: </w:t>
      </w:r>
      <w:r>
        <w:rPr>
          <w:rFonts w:cs="Times New Roman" w:ascii="Times New Roman" w:hAnsi="Times New Roman"/>
          <w:color w:val="000000"/>
          <w:sz w:val="28"/>
          <w:szCs w:val="28"/>
        </w:rPr>
        <w:t>вернуть уставшему ребёнку работоспособность, внимание, снять мышечное, умственное напряжение, предупредить нарушения осанки.</w:t>
      </w:r>
    </w:p>
    <w:p>
      <w:pPr>
        <w:pStyle w:val="Style16"/>
        <w:spacing w:lineRule="auto" w:line="276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ащихся в коллективы и их длительное пребывание в школе позволяет на протяжении всего периода получения образования эффективно осуществлять целенаправленные массовые профилактические и оздоровительные программы. Основными принципами организации и проведения системы, профилактических и оздоровительных мероприятий в образовательных учреждениях можно считать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комплексность использования профилактических и оздоровительных технологий с учетом состояния здоровья учащихся, структуры учебного года, экологических и климатических условий и др.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непрерывность проведения профилактических и оздоровительных мероприятий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максимальный охват программой всех нуждающихся в оздоровлении учащихся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интеграция программы профилактики и оздоровления по возможности в образовательный процесс образовательного учреждения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– </w:t>
      </w:r>
      <w:r>
        <w:rPr>
          <w:sz w:val="28"/>
          <w:szCs w:val="28"/>
        </w:rPr>
        <w:t>преимущественное использование немедикаментозных средств оздоровления и др.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ополнительное образование детей в школе - совершенно иное явление, нежели традиционная внеклассная и внешкольная деятельность. Теперь появилась возможность выстроить целостное образовательное пространство.  Взаимодействие основного и дополнительного образования детей позволяет сблизить процессы воспитания, обучения и развития, что является одной из наиболее сложных проблем современной педагогики</w:t>
      </w:r>
      <w:r>
        <w:rPr>
          <w:rFonts w:cs="Times New Roman" w:ascii="Times New Roman" w:hAnsi="Times New Roman"/>
          <w:sz w:val="28"/>
          <w:szCs w:val="28"/>
        </w:rPr>
        <w:t>. Именно в школе  наиболее  эффективно  могут  и  должны  проводиться целенаправленные мероприятия по профилактике заболеваний и сохранению здоровья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опыт в ходе взаимодействия ес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 м</w:t>
      </w:r>
      <w:r>
        <w:rPr>
          <w:rFonts w:cs="Times New Roman" w:ascii="Times New Roman" w:hAnsi="Times New Roman"/>
          <w:sz w:val="28"/>
          <w:szCs w:val="28"/>
        </w:rPr>
        <w:t>униципального бюджетного учреждения дополнительного образования «Дом творчества «Вектор» города Новокузнецка Кемеровской 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>, педагоги которого осуществляют физкультурно-спортивную деятельность на базе Муниципального автономного общеобразовательного учреждения «Основной общеобразовательной школы №19» реализуя программу «Детская аэробика» в детском объединении «В ПОЗИТИВЕ» для учащихся 7 -14 лет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Большинство учащихся этой школы относятся ко второй группе здоровья, то есть имеют некоторые функциональные нарушения, дефицит или избыток массы тела или перенесли недавно какие-либо заболевания. </w:t>
      </w:r>
      <w:r>
        <w:rPr>
          <w:rFonts w:cs="Times New Roman" w:ascii="Times New Roman" w:hAnsi="Times New Roman"/>
          <w:sz w:val="28"/>
          <w:szCs w:val="28"/>
        </w:rPr>
        <w:t xml:space="preserve">Исходя из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ого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кол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ла пути решения данной проблемы в своей основной общеобразовательной программе, включив обязательное проведение </w:t>
      </w:r>
      <w:r>
        <w:rPr>
          <w:rFonts w:cs="Times New Roman" w:ascii="Times New Roman" w:hAnsi="Times New Roman"/>
          <w:sz w:val="28"/>
          <w:szCs w:val="28"/>
        </w:rPr>
        <w:t xml:space="preserve">динамических пауз в период учебного процесса.  В связи с этим администрация школы обратилась за помощью к педагогам МБУ ДО ДТ «Вектор» осуществляющих физкультурно-оздоровительную деятельность на их базе в организации динамических пауз для учащихся начальной школы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казания помощи школе в организации и проведении динамических пауз педагоги МБУ ДО ДТ «Вектор» решили, привлечь своих учащихся детского объединения «В ПОЗИТИВЕ»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л разработан механизм проведения динамических пауз, который заключается в следующем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Вначале учащиеся объединения </w:t>
      </w:r>
      <w:r>
        <w:rPr>
          <w:rFonts w:cs="Times New Roman" w:ascii="Times New Roman" w:hAnsi="Times New Roman"/>
          <w:sz w:val="28"/>
          <w:szCs w:val="28"/>
        </w:rPr>
        <w:t xml:space="preserve">«В ПОЗИТИВЕ»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разучивают </w:t>
      </w:r>
      <w:r>
        <w:rPr>
          <w:rFonts w:cs="Times New Roman" w:ascii="Times New Roman" w:hAnsi="Times New Roman"/>
          <w:sz w:val="28"/>
          <w:szCs w:val="28"/>
        </w:rPr>
        <w:t xml:space="preserve">комплекс упражнений, на протяжении от одного до трех занятий. На последующих занятиях учащиеся по очереди, выходя вперед, показывают изученные движения перед товарищами по объединению, играя роль инструктора. 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комплекс упражнений полностью разучен и отточен до совершенства  юные инструкторы выходят к учащимся школы для проведения динамической паузы, которая проходит после третьего урока во время большой перемены в рекреации, либо актовом зале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ыт МБУ ДО ДТ «Вектор» показал, что при проведении динамических пауз силами учащихся необходимо учитывать следующие моменты: если у юного инструктора, возникают затруднения при проведении комплекса упражнений, то педагогу необходимо  помочь ему, встав рядом, либо на задний план и со своего места показывать упражнения; если динамическая пауза содержит в себе элементы игр, особое внимание следует уделить правилам, делая особый акцент на вопросах безопасности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динамических пауз возможно, как при очном участии учащихся в роли инструктора, так и заочно. Для этого необходимо в рекреациях, актовом зале иметь мультимедийное проекционное оборудование, на котором воспроизводится видео с показом комплекса упражнений, ранее записанного на учебных занятиях по аэробике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оведения таких динамических пауз, подтверждается результатами проведенного опроса. 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еля начальной школы отмечают, что после динамической паузы у 94% детей повышается работоспособность, внимание; отметили, что у всех учащихся начальной школы заметно возрос интерес к участию в динамических паузах после того, как проводить их стали одноклассники.</w:t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, занимающиеся в детском объединении «В ПОЗИТИВЕ» и выступающие в качестве инструкторов динамических пауз, увереннее стали чувствовать себя в детской среде, у них наблюдается повышение их самооценки;  эти дети стали с большей охотой отвечать у доски и проявлять лидерские качества в неформальном общении со сверстниками, активнее участвовать в жизни класса. Именно так ответили 90% опрошенных учителей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я опрос среди учащихся начальных классов, 50% опрошенных говорят, что динамические паузы - это: «круто», «весело и интересно», «повышает настроение»; 60% опрошенных учащихся сказали, что хотят пойти заниматься в детское объединение «В ПОЗИТИВЕ» и тоже быть в качестве инструкторов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ктика  МБУ ДО ДТ «Вектор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оведения динамических пауз силами учащихся показывает заметное повышение их мотивации, как на сохранение своего здоровья, так и желание помочь сохранить здоровье окружающим их людям.</w:t>
      </w:r>
    </w:p>
    <w:p>
      <w:pPr>
        <w:pStyle w:val="Heading1"/>
        <w:spacing w:lineRule="auto" w:line="276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писок литературы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ирнов Н. К. Здоровьесберегающие образовательные технологии в современной школе /  Н. К. Смирнов. – М.: АПК и ПРО, 2002. – 62 с. 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аева С.А. Физкультурные минутки в начальной школе. Практическое пособие / С.А. Исаева. - М.: Айрис- Пресс, 2010.- 47 с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мирнов Н.К. Здоровьесберегающие образовательные технологии и психология здоровья в школе / Н.К. Смирнов.- М.: «Аркти», 2006.- 320 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ова Е. В. Эффективные образовательные технологии /  Е. В. Советова. – Ростов н/Дону: Феникс, 2007. – 285 с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ях В.И. Комплексная программа физического воспитания учащихся 1-11 классов / В.И. Лях, А.А. Зданевич.– М.: Просвещение, 2011. - 127 с.</w:t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Аннотация к работе:</w:t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В данном материале представлен опыт работы детского объединения «В ПОЗИТИВЕ» под руководством педагога дополнительного образования физкультурно-спортивной направленности Фокиной И.П... Показана необходимость использовать малые формы отдыха (физкультминутки, динамические паузы), для предотвращения возникновения усталости. А также раскрыт подробный механизм проведение динамических пауз в рамках взаимодействия школы и учреждений дополнительного образования».</w:t>
      </w:r>
    </w:p>
    <w:p>
      <w:pPr>
        <w:pStyle w:val="Style15"/>
        <w:shd w:fill="FFFFFF" w:val="clear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0">
    <w:name w:val="c0"/>
    <w:basedOn w:val="Style13"/>
    <w:qFormat/>
    <w:rPr/>
  </w:style>
  <w:style w:type="character" w:styleId="C5">
    <w:name w:val="c5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17:02:00Z</dcterms:created>
  <dc:creator>Ирина</dc:creator>
  <dc:description/>
  <cp:keywords/>
  <dc:language>en-US</dc:language>
  <cp:lastModifiedBy>Фокина Ирина</cp:lastModifiedBy>
  <dcterms:modified xsi:type="dcterms:W3CDTF">2018-06-27T08:15:00Z</dcterms:modified>
  <cp:revision>27</cp:revision>
  <dc:subject/>
  <dc:title/>
</cp:coreProperties>
</file>