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 ДЕТСКИЙ САД №2 «Ромаш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607061, Нижегородская область, город Выкса,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лица Ульянова, здание №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. 8 (83177) 6-16-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omaschka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b/>
          <w:sz w:val="20"/>
          <w:szCs w:val="20"/>
        </w:rPr>
        <w:t>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Утверждаю 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ведующий МБДО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ценарий развлечени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День семьи, любви и верности»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Style15"/>
        <w:spacing w:lineRule="auto" w:line="36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Ст.воспитатель: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И.С.Кулева </w:t>
      </w:r>
    </w:p>
    <w:p>
      <w:pPr>
        <w:pStyle w:val="Style15"/>
        <w:spacing w:lineRule="auto" w:line="360"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tLeast" w:line="240" w:before="0" w:after="0"/>
        <w:jc w:val="center"/>
        <w:rPr>
          <w:rStyle w:val="StrongEmphasis"/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ar-SA"/>
        </w:rPr>
        <w:t xml:space="preserve">г. о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. Выкса, 2018</w:t>
      </w:r>
    </w:p>
    <w:p>
      <w:pPr>
        <w:pStyle w:val="C6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6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 детей чувства любви и уважения к родителям, гордости за свою семью. Создать атмосферу эмоционального комфорта</w:t>
      </w:r>
    </w:p>
    <w:p>
      <w:pPr>
        <w:pStyle w:val="Heading4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развлечения:</w:t>
      </w:r>
    </w:p>
    <w:p>
      <w:pPr>
        <w:pStyle w:val="Heading4"/>
        <w:rPr/>
      </w:pPr>
      <w:r>
        <w:rPr>
          <w:sz w:val="28"/>
          <w:szCs w:val="28"/>
        </w:rPr>
        <w:t xml:space="preserve">Ведущий: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ый вечер наши милые родители и дети. Как приятно видеть ва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т тёплый летний день в нашем детском саду, </w:t>
      </w:r>
      <w:r>
        <w:rPr>
          <w:rFonts w:cs="Times New Roman" w:ascii="Times New Roman" w:hAnsi="Times New Roman"/>
          <w:sz w:val="28"/>
          <w:szCs w:val="28"/>
        </w:rPr>
        <w:t xml:space="preserve">посвященному «Дню семьи, любви и верност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я много значит в жизни каждого и ребёнка, и взрослого. Отмечают этот праздник «День семьи, любви и верности» летом 8 Июля. В этот день вспоминают о жизни одной замечательной семьи. Семьи Петра и Февро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раздник очень добрый и светлый. Вот и мы давайте улыбнемся друг другу, а заодно и получше познакомимся</w:t>
      </w:r>
      <w:r>
        <w:rPr>
          <w:rFonts w:cs="Times New Roman" w:ascii="Times New Roman" w:hAnsi="Times New Roman"/>
          <w:sz w:val="28"/>
          <w:szCs w:val="28"/>
        </w:rPr>
        <w:t xml:space="preserve">, так как вы будете сегодня участвовать в конкурсах и развлечениях дружными командами. А мы будем вам в этом помогать! 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u w:val="single"/>
        </w:rPr>
        <w:t>1 ребёнок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Семьи сегодня в мире —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вас в семье, четыр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скорее станет десят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 шума, гама, песен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семья растёт, крепча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огорчает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ребенок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счастье, любовь и удач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летом поездки на дач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праздник, семейные даты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дарки, покупки, приятные траты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ожденье детей, первый шаг, первый лепе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Мечты о хорошем, волненье и трепет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труд, друг о друге забота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много домашней работы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емья – это важно!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емья – это сло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счастливо жить одному – не возможно!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C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самыми любимыми и дорогими людьми являются его родители. Проходят увлечения, минуют многие привязанности, но любовь к своим родителям, к своей семье остается до конца дней. 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 ребёнок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мья – это мама, и папа, и де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ля готовит нам вкусный обе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мье ещё братья и сёстры бывают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мья – это 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еня называю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ёнок и лапочка, заинька, птичка..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не кто – то братишка, а кто – то сестрич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мья – где все любят меня и ласкаю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учше СЕМЬИ ничего не бывает!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я предлагаю вспомнить, как мы проводим выходные дни дома вместе с семьёй.  Вот, что обычно вы делаете сразу, как только проснётесь? (ответы детей и взрослых) Правильно, нужно обязательно по утрам делать зарядку (гимнастику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«Если нравится тебе, то делай</w:t>
        <w:tab/>
        <w:t>та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глашаются родители в большой общий круг. Ведущий показывает движения, все повторя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тренней зарядки (гимнастике) приступаем к домашним делам и играм. Для этого предлагаю создать команды из детей и родителей. Нужно придумать каждой команде название, которое будет состоять из названия цветов можно начинать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 «Держи голову в холоде, а ноги в  тепл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2 мешка для эстафет, 2 конуса – ориенти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ники по очереди надевают мешки на ноги и прыгают до ориентира и обратно, тем самым передавая эстафету следующему участнику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 «Кто быстрее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нвентарь: по 2 надувных шарика, теннисная раке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рживая шарик на теннисной ракетке, дойти до ориентира, огибает его, и возвращается к команд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 «Самые выносливы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мячи, обру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мяч обручем до ориентира и обратно, передавая эстафету следующему игроку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ься подвижная игра «Гусеница» - дети.</w:t>
      </w:r>
    </w:p>
    <w:p>
      <w:pPr>
        <w:pStyle w:val="Style15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Ребята, взяв друг - друга за талию, приседают, поднимают ногу, прыгают так, чтобы не расцепиться.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много отдохнем и проведем семейную викторину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ная викторина </w:t>
      </w:r>
      <w:r>
        <w:rPr>
          <w:sz w:val="28"/>
          <w:szCs w:val="28"/>
        </w:rPr>
        <w:t>(на лепестках ромашк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его на белом све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не прожить и детя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ит вас, друзь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дружная… (семья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работает она, вечером она – жен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здник, она – дам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– Моя …(мам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сю жизнь работа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л забот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ов, бабушку, дет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л простых люде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сии уж много л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реющий наш… (дед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ь не уст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для нас печ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 оладушк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а … (бабушк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трудную работ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елать по суббота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пором, пилой лопато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, трудится наш …(пап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мамы не оди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еще есть сы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ним я малова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он старший…(брат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еня и братц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е любит наряжатьс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одная девчон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таршая …(сестренка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старшая сест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вовсе не стар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лыбкой спросит: «Как живете?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гости к нам приехал…(Тетя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с маминой сестр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ет к нам поро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 с улыбкой гляд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!» - говорит мне…(дядя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каждый зна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что не променя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ифре «семь» добавлю «я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ится?...(Семья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: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семье много пословиц и поговорок. Давайте вспомним их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блоко от яблони … (не далеко падает). </w:t>
        <w:br/>
        <w:t>2. Чем богаты, … (тем и рады). </w:t>
        <w:br/>
        <w:t>3. В гостях хорошо, … (а дома лучше)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е нужен клад, когда в семье лад;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5.Какого на дому такого и самому;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6.В гостях хорошо, а дома лучше;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7.Кода семья вместе и сердце на месте;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8.В родной семье и каша гуще;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.В семье любовь и совет, так и нужды нет.</w:t>
      </w:r>
    </w:p>
    <w:p>
      <w:pPr>
        <w:pStyle w:val="Style15"/>
        <w:spacing w:before="0" w:after="0"/>
        <w:rPr>
          <w:rFonts w:ascii="Times New Roman" w:hAnsi="Times New Roman" w:cs="Times New Roman"/>
          <w:color w:val="3B3B3B"/>
          <w:sz w:val="28"/>
          <w:szCs w:val="28"/>
        </w:rPr>
      </w:pPr>
      <w:r>
        <w:rPr>
          <w:rFonts w:cs="Times New Roman"/>
          <w:color w:val="3B3B3B"/>
          <w:sz w:val="28"/>
          <w:szCs w:val="28"/>
        </w:rPr>
      </w:r>
    </w:p>
    <w:p>
      <w:pPr>
        <w:pStyle w:val="C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C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такое семья? Семья – это не просто родственники, которые живут вместе, это люди, которые сплочены чувствами, интересами, отношением к жизни. Нет ничего дороже семьи. </w:t>
        <w:br/>
        <w:t>Семья – это то, что мы делим на всех, </w:t>
        <w:br/>
        <w:t>Всем понемножку: и слезы и смех, </w:t>
        <w:br/>
        <w:t>Взлет и падение, радость, печаль, </w:t>
        <w:br/>
        <w:t>Дружбу и ссоры, молчанья печать. </w:t>
        <w:br/>
        <w:t>Семья – это то, что с тобою всегда. </w:t>
        <w:br/>
        <w:t>Пусть мчатся секунды, недели, года, </w:t>
        <w:br/>
        <w:t>Но стены родные, отчий твой дом – </w:t>
        <w:br/>
        <w:t>Сердце навеки останется в нем!</w:t>
      </w:r>
    </w:p>
    <w:p>
      <w:pPr>
        <w:pStyle w:val="C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ваши дети хотят вам подарить танец </w:t>
      </w:r>
    </w:p>
    <w:p>
      <w:pPr>
        <w:pStyle w:val="C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нец </w:t>
      </w:r>
    </w:p>
    <w:p>
      <w:pPr>
        <w:pStyle w:val="C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анца дети дарят все родителям по ромашке</w:t>
      </w:r>
    </w:p>
    <w:p>
      <w:pPr>
        <w:pStyle w:val="C2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C2"/>
        <w:jc w:val="both"/>
        <w:rPr>
          <w:rStyle w:val="C1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от и подошла к концу наша встреча, уважаемые родители, заканчивая, хочется сказать большое спасибо всем и выразить надежду, что эта встреча помогла нам ближе узнать друг друга, объединиться, сделать еще один шаг навстречу взаимопониманию и единству.</w:t>
      </w:r>
      <w:r>
        <w:rPr>
          <w:rStyle w:val="C1"/>
          <w:sz w:val="28"/>
          <w:szCs w:val="28"/>
        </w:rPr>
        <w:t xml:space="preserve"> Сегодня мы выяснили, что все семьи наши крепкие и дружные. Детский сад тоже можно назвать большой и дружной семьей.</w:t>
      </w:r>
    </w:p>
    <w:p>
      <w:pPr>
        <w:pStyle w:val="C2"/>
        <w:jc w:val="both"/>
        <w:rPr/>
      </w:pPr>
      <w:r>
        <w:rPr>
          <w:rStyle w:val="C1"/>
          <w:sz w:val="28"/>
          <w:szCs w:val="28"/>
        </w:rPr>
        <w:t>И мы приглашаем вас на праздничное чаепитие</w:t>
      </w:r>
    </w:p>
    <w:tbl>
      <w:tblPr>
        <w:tblW w:w="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 w:before="48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8:00Z</dcterms:created>
  <dc:creator>комп</dc:creator>
  <dc:description/>
  <cp:keywords/>
  <dc:language>en-US</dc:language>
  <cp:lastModifiedBy>Asus</cp:lastModifiedBy>
  <cp:lastPrinted>2018-06-15T14:36:00Z</cp:lastPrinted>
  <dcterms:modified xsi:type="dcterms:W3CDTF">2018-06-28T07:20:00Z</dcterms:modified>
  <cp:revision>11</cp:revision>
  <dc:subject/>
  <dc:title/>
</cp:coreProperties>
</file>