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спортивного мероприят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ие игры наших родителе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мероприятия:</w:t>
      </w:r>
      <w:r>
        <w:rPr>
          <w:rFonts w:cs="Times New Roman" w:ascii="Times New Roman" w:hAnsi="Times New Roman"/>
          <w:sz w:val="28"/>
          <w:szCs w:val="28"/>
        </w:rPr>
        <w:t xml:space="preserve"> Обучение подвижным играм для организации самостоятельного детского дос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воспитательные задачи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кать учащихся в активную исследовательскую деятельность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ть с учащимися подвижные игры коллективного харак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творческой инициативы и интереса к игр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учащихся двигательные качества: ловкость, быстроту, выносливос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и инвентарь: </w:t>
      </w:r>
      <w:r>
        <w:rPr>
          <w:rFonts w:cs="Times New Roman" w:ascii="Times New Roman" w:hAnsi="Times New Roman"/>
          <w:sz w:val="28"/>
          <w:szCs w:val="28"/>
        </w:rPr>
        <w:t>свисток, гимнастические скамейки, скакалки, мячи волейбольные, специальные резинки, музыкальный центр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по команде (свисток) тренера-преподав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 ребята. По порядку рассчитай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ой мы, друзь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 занимать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, подвижная игра –</w:t>
      </w:r>
    </w:p>
    <w:p>
      <w:pPr>
        <w:pStyle w:val="Normal"/>
        <w:tabs>
          <w:tab w:val="clear" w:pos="708"/>
          <w:tab w:val="left" w:pos="259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е занят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! Вы любите играть в игры? (ответы дет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узнали о любимых играх детства своих родителей? (ответы дет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ли среди них игры, в которые играете и вы сегодня? (ответы дет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почему я задаю вам сегодня на нашем мероприятии эти вопросы? (ответы дете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совершенно верно! Сегодня у нас будет необычное мероприятие, посвященное подвижным играм детства ваших родителей. Мы разучим игры «Резиночки», «Штандр» и «Лягушк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, это будет </w:t>
      </w: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нашего мероприят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тема нашего мероприятия – </w:t>
      </w:r>
      <w:r>
        <w:rPr>
          <w:rFonts w:cs="Times New Roman" w:ascii="Times New Roman" w:hAnsi="Times New Roman"/>
          <w:b/>
          <w:sz w:val="28"/>
          <w:szCs w:val="28"/>
        </w:rPr>
        <w:t>«Детские игры наших родител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вы любите играть в игры, то наверняка, знаете и стихи об игре! Кто из вас сейчас расскажет стихотворение об игре? (дети рассказывают стих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так, наше мероприятие начинается! И начинается оно с разминки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-во! В обход налево шагом – марш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Великаны»: ходьба на передней части стопы, руки ввер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Карлики»: ходьба в полуприседе, руки в ст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Лошадки»: ходьба с поочередным подниманием согнутой ноги вверх, руки на поя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 «Цапля»: ходьба с поочередным подниманием согнутой ноги вверх и стараемся шагнуть как можно дальше впере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онну по два марш. (построение в 2 колонны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сейчас мы поиграем в вашу игру «Веселые ребята» (выполнять ОРУ с проговариванием стихотворения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веселые ребята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, бегать и скакать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у, попробуй нас догнать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, два, три лов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м дыхание. Вы произносите слова «Вдох», «Выдох», начало слов совпадает с вдохом и выдо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нтальная бесед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когда ваши родители были как вы и постарше, в нашем городе, также как и во всей стране, были очень популярны такие виды спорта как самбо, бокс, лёгкая атлетика, лыжные гонки, аэробика. А ваши родители в детстве занимались каким-нибудь видом спорта? (ответы детей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очень приятно слышать, что в детстве ваши родители были очень спортивными. И даже с некоторыми из них я занималась в одной секции. На тренировках мы, девочки и ребята, выполняли очень важный комплекс упражнений с одним предметом, а с каким – попробуйте угадать?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апрель берёт своё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чейки бегут, звеня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прыгаю через неё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она – через меня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! Этот предмет – обычная скакалка. Но сколько важнейших физических качеств она развивает: выносливость, быстроту, координацию, ловкост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тати, сейчас упражнения со скакалкой называются «Скиппинг»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сейчас мы с вами попробуем выполнить этот комплекс, для того чтобы вы могли использовать их в играх на улице. (скиппинг под музыку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цы, ребята! Здорово! Вы прекрасно справились с комплексом!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им дыхание. Вы произносите слова «Вдох», «Выдох», начало слов совпадает с вдохом и выдох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риступим к разучиванию игр!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сначала отгадайте загадку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жать совсем не хоч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росить, он подскочи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ть ударишь, сразу вскачь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онечно – это …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первая игра, с которой мы познакомимся, называется </w:t>
      </w:r>
      <w:r>
        <w:rPr>
          <w:rFonts w:cs="Times New Roman" w:ascii="Times New Roman" w:hAnsi="Times New Roman"/>
          <w:b/>
          <w:sz w:val="28"/>
          <w:szCs w:val="28"/>
        </w:rPr>
        <w:t>«Лягушка».</w:t>
      </w:r>
      <w:r>
        <w:rPr>
          <w:rFonts w:cs="Times New Roman" w:ascii="Times New Roman" w:hAnsi="Times New Roman"/>
          <w:sz w:val="28"/>
          <w:szCs w:val="28"/>
        </w:rPr>
        <w:t xml:space="preserve"> И для неё понадобится мяч. Объяснять правила и условия игры мне помогут консультанты-родит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37890" cy="2585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58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орая игра </w:t>
      </w:r>
      <w:r>
        <w:rPr>
          <w:rFonts w:cs="Times New Roman" w:ascii="Times New Roman" w:hAnsi="Times New Roman"/>
          <w:b/>
          <w:sz w:val="28"/>
          <w:szCs w:val="28"/>
        </w:rPr>
        <w:t>«Резиночки».</w:t>
      </w:r>
      <w:r>
        <w:rPr>
          <w:rFonts w:cs="Times New Roman" w:ascii="Times New Roman" w:hAnsi="Times New Roman"/>
          <w:sz w:val="28"/>
          <w:szCs w:val="28"/>
        </w:rPr>
        <w:t xml:space="preserve"> Объяснять правила и условия игры мне вновь помогут консультанты-родител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23515" cy="2360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наконец, моя любимая, третья игра </w:t>
      </w:r>
      <w:r>
        <w:rPr>
          <w:rFonts w:cs="Times New Roman" w:ascii="Times New Roman" w:hAnsi="Times New Roman"/>
          <w:b/>
          <w:sz w:val="28"/>
          <w:szCs w:val="28"/>
        </w:rPr>
        <w:t xml:space="preserve">«Штандр». </w:t>
      </w:r>
      <w:r>
        <w:rPr>
          <w:rFonts w:cs="Times New Roman" w:ascii="Times New Roman" w:hAnsi="Times New Roman"/>
          <w:sz w:val="28"/>
          <w:szCs w:val="28"/>
        </w:rPr>
        <w:t>Прошу моих консультантов помочь объяснить правила и условия иг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0560" cy="2531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ребята, сегодня мы с вами не только познакомились с играми, в которые играли во дворе ваши родители, но и вместе их разучили!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понравилось наше мероприятие? Получили заряд бодрости и здоровья? (ответы детей)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чень надеюсь, что как только появятся первые проталины в апреле, вы уйдёте от мониторов своих компьютеров и будете все вместе играть в эти вечные детские игры! А это – залог  здоровья!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на память о нашем необычном мероприятии мы с родителями хотим каждому подарить небольшую книжку под названием «Игры нашего детства»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ё хочу пожелать: 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, не только чихая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 в апреле и в мае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удьте здоровы с утра и под вечер.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здоровы отныне и веч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 мероприятие подошлу к концу. До сви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48:00Z</dcterms:created>
  <dc:creator>ПК</dc:creator>
  <dc:description/>
  <cp:keywords/>
  <dc:language>en-US</dc:language>
  <cp:lastModifiedBy>Дом</cp:lastModifiedBy>
  <dcterms:modified xsi:type="dcterms:W3CDTF">2018-06-28T18:51:00Z</dcterms:modified>
  <cp:revision>6</cp:revision>
  <dc:subject/>
  <dc:title/>
</cp:coreProperties>
</file>