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8 марта                              Ярмарка                               20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ня «Весна-красна идет</w:t>
      </w:r>
      <w:r>
        <w:rPr>
          <w:rFonts w:cs="Arial" w:ascii="Arial" w:hAnsi="Arial"/>
          <w:i/>
          <w:sz w:val="28"/>
          <w:szCs w:val="28"/>
        </w:rPr>
        <w:t xml:space="preserve">».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С песней входят в зал. Выстраиваются полукругом</w:t>
      </w:r>
      <w:r>
        <w:rPr>
          <w:rFonts w:cs="Arial" w:ascii="Arial" w:hAnsi="Arial"/>
          <w:i/>
          <w:sz w:val="28"/>
          <w:szCs w:val="28"/>
          <w:lang w:val="en-US"/>
        </w:rPr>
        <w:t>)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: - Здравствуйте, девчонки – подружки, веселушки – хохотушк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а: - Здравствуйте, ребята-молодцы, озорные удальцы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: - Солнце светит, так прекрасно, на душе светло и ясн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а: - Люди добрые, народ честной! Поздравляем всех с весной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морох: - Эй, народ честной, у ворот не сто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ди добрые, не зевайте, а Весну-Красну встречайте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. 1: Весной природа оживает, с Праздником всех поздравля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.  2: Любимых матушек, почтенных бабушек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Милых сестриц и красных девиц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Сегодня - день особенный! Сегодня – праздник мам!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венят ручьи весенние и подпевают на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ричат грачи проворные, рассевшись на ветвя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се ярче светит солнышко в честь наших добрых мам! –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сня «Отшумели злые вьюги»        </w:t>
      </w:r>
      <w:r>
        <w:rPr>
          <w:rFonts w:cs="Arial" w:ascii="Arial" w:hAnsi="Arial"/>
          <w:i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  <w:lang w:val="en-US"/>
        </w:rPr>
        <w:t>c</w:t>
      </w:r>
      <w:r>
        <w:rPr>
          <w:rFonts w:cs="Arial" w:ascii="Arial" w:hAnsi="Arial"/>
          <w:i/>
          <w:sz w:val="28"/>
          <w:szCs w:val="28"/>
        </w:rPr>
        <w:t>ели)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мальчик: - Сегодня праздник у девчат и этому я очень рад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Пора веселье начинать, мам и девчонок поздравля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мальчик: - А где ж возьмем подарк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морох: - Под лучами яркими мы откроем  Ярмарку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Ярмарку огневую! Ярмарку плясовую!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Гляньте налево — лавки с товаром!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Гляньте направо — веселье даро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Тут не гром, не пляс, нынче праздник у нас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ед.: - Здорово, ребятишки, девчонки и мальчиш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Я - Ерёма, он - Фома,    (</w:t>
      </w:r>
      <w:r>
        <w:rPr>
          <w:rFonts w:cs="Arial" w:ascii="Arial" w:hAnsi="Arial"/>
          <w:i/>
          <w:sz w:val="28"/>
          <w:szCs w:val="28"/>
        </w:rPr>
        <w:t>Или женские имена, если в сарафанах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А вы зачем пришли сюда?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: - За подарками!                                                </w:t>
      </w:r>
      <w:r>
        <w:rPr>
          <w:rFonts w:cs="Arial" w:ascii="Arial" w:hAnsi="Arial"/>
          <w:i/>
          <w:sz w:val="28"/>
          <w:szCs w:val="28"/>
        </w:rPr>
        <w:t>(приготовить коробейников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Вед.: - У нас много товару всякого, для Фёдора и Якова. А вам для ког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(</w:t>
      </w:r>
      <w:r>
        <w:rPr>
          <w:rFonts w:cs="Arial" w:ascii="Arial" w:hAnsi="Arial"/>
          <w:i/>
          <w:sz w:val="28"/>
          <w:szCs w:val="28"/>
        </w:rPr>
        <w:t>хором все вместе</w:t>
      </w:r>
      <w:r>
        <w:rPr>
          <w:rFonts w:cs="Arial" w:ascii="Arial" w:hAnsi="Arial"/>
          <w:sz w:val="28"/>
          <w:szCs w:val="28"/>
        </w:rPr>
        <w:t>): - Для бабушек и ма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и: - Для девчушек-подружек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Вед.: - А чем платить будет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(</w:t>
      </w:r>
      <w:r>
        <w:rPr>
          <w:rFonts w:cs="Arial" w:ascii="Arial" w:hAnsi="Arial"/>
          <w:i/>
          <w:sz w:val="28"/>
          <w:szCs w:val="28"/>
        </w:rPr>
        <w:t xml:space="preserve">хором все вместе):- </w:t>
      </w:r>
      <w:r>
        <w:rPr>
          <w:rFonts w:cs="Arial" w:ascii="Arial" w:hAnsi="Arial"/>
          <w:sz w:val="28"/>
          <w:szCs w:val="28"/>
        </w:rPr>
        <w:t>Танцам, шутками, песнями, да прибауткам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ед.: - Вот теперь - другое дело, выбирайте товар смел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А вот и первые торговцы пожаловали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ец «Коробейников»                (</w:t>
      </w:r>
      <w:r>
        <w:rPr>
          <w:rFonts w:cs="Arial" w:ascii="Arial" w:hAnsi="Arial"/>
          <w:i/>
          <w:sz w:val="28"/>
          <w:szCs w:val="28"/>
        </w:rPr>
        <w:t>выходят дети с коробам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робейники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: - Подходи смелей, выбирай товар, да не робей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от вам бублики – платите за них рубли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: - У нас есть всё, как в Греции: даже заморские специи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одходи, не робей, денег не жа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: - А вот яблоки румяные, на варенье, на компот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оловина – сахар. половина – мёд! Так и просятся в ро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: - Иголки не ломки, нитки, тесем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Румяна, помада! Кому что над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: - Продаю пирожки-булыжники! нет на земле пирожков полезней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Излечивают зубы от любых болезней! Куснешь разок такой пирожище —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е то, что болезней — зубов не сыщеш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: - Во-о--о-от орешки, хоро-о-о-ошие орешки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кусные, на меду, давай в шапку накладу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: - Набегайте, друзья-сударики! Продаются лопнувшие воздушные шарики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упив, не пожалеете — это точно!— Гарантируется абсолютная прочность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Хоть иголкой коли, хоть жги огнем, Они не лопнут уже нипоче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8.: - А во-о-о-от сколько ленточек разных! Для девочек прекрасных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у-ка, красавицы, подходите! На товар наш поглядите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: - Тары-бары, растабары, есть хорошие товары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е товар, а сущий клад, разбирайте нарасхва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к.: - Все спешите! На ярмарку заходит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Глаза протрите. Да что-нибудь купите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Выходят все!)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.: - . Покупатель, подходи, на товары погляд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Только рот не разевай, а что мило – покупа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 Вед.: - Народ собирается – Ярмарка начинается!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сня «Бабушка, купим курочку!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переодеть Бабушку и дедушку и к песне «У колодца»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душка</w:t>
      </w:r>
      <w:r>
        <w:rPr>
          <w:rFonts w:cs="Arial" w:ascii="Arial" w:hAnsi="Arial"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- Как у наших, у ворот, собирается наро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а</w:t>
      </w:r>
      <w:r>
        <w:rPr>
          <w:rFonts w:cs="Arial" w:ascii="Arial" w:hAnsi="Arial"/>
          <w:i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: - На завалинках сидят, да на улицу глядя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душка: - Хорошо б чайку попить, о том, о сём поговор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а: - Чтобы чаем угоститься, нужна свежая водиц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За водицей не пойдем, девиц красных мы пошле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: - Вы, девицы, выходите, свою песню заводите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Ведра полные водицы  из колодца принеси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колодц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гра с ведерками.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</w:rPr>
        <w:t>переодеть бабушку, печку)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.: - Конфетки, бараночки, булочки да пряничк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А вон прямо из печи предлагают куличи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Да румяны пирог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а: - Гостей мы встретим хорошенько: сыром, маслом и печенье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душка: - И блином, и крендельком, и румяным пирого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есня «Пироги»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: - А теперь за работу, ведь сегодня не суббота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Нужно сушки нанизать и верёвочкой связать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гра «Сушки на веревочке».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два стола, на них лежат сушки и верёвочки. Играют мамы с детьм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коморох: - А к вам еще гости пожаловали!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Не английские, не французские – Веселые плясуны русские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Обойди хоть все планету, Лучше русской пляски нету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: - Разрешите поплясать? Разрешите топнуть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Неужели в вашей хате половицы лопну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яска со стульчиками.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выходим в круг!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1 </w:t>
      </w:r>
      <w:r>
        <w:rPr>
          <w:rFonts w:cs="Arial" w:ascii="Arial" w:hAnsi="Arial"/>
          <w:sz w:val="28"/>
          <w:szCs w:val="28"/>
        </w:rPr>
        <w:t>Вед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: - Посмотри, какой базар,</w:t>
      </w:r>
      <w:r>
        <w:rPr>
          <w:rFonts w:cs="Arial" w:ascii="Arial" w:hAnsi="Arial"/>
          <w:color w:val="000000"/>
          <w:sz w:val="28"/>
          <w:szCs w:val="28"/>
        </w:rPr>
        <w:t xml:space="preserve"> в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езде - сказочный товар.</w:t>
      </w:r>
      <w:r>
        <w:rPr>
          <w:rFonts w:cs="Arial" w:ascii="Arial" w:hAnsi="Arial"/>
          <w:color w:val="000000"/>
          <w:sz w:val="28"/>
          <w:szCs w:val="28"/>
        </w:rPr>
        <w:br/>
        <w:t xml:space="preserve">                      А вот и кузнецы – удалые молодцы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кузниц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Вед.: - Не горюй, Дуняша, сейчас мы и тебе обнову купи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обейник: - Ленты, платки, гребешки, на палочке петушк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фли, босоножки, лаковы сапожк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берите, не пожалеете, если денежки имеете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Если же карман пустой, соревнуйся! Просто так не стой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гра «Достань сапог»                        </w:t>
      </w:r>
      <w:r>
        <w:rPr>
          <w:rFonts w:cs="Arial" w:ascii="Arial" w:hAnsi="Arial"/>
          <w:i/>
          <w:sz w:val="28"/>
          <w:szCs w:val="28"/>
        </w:rPr>
        <w:t xml:space="preserve"> (сел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морох (</w:t>
      </w:r>
      <w:r>
        <w:rPr>
          <w:rFonts w:cs="Arial" w:ascii="Arial" w:hAnsi="Arial"/>
          <w:i/>
          <w:sz w:val="28"/>
          <w:szCs w:val="28"/>
          <w:u w:val="single"/>
        </w:rPr>
        <w:t xml:space="preserve"> у «Муравьишек»!)</w:t>
      </w:r>
      <w:r>
        <w:rPr>
          <w:rFonts w:cs="Arial" w:ascii="Arial" w:hAnsi="Arial"/>
          <w:sz w:val="28"/>
          <w:szCs w:val="28"/>
        </w:rPr>
        <w:t xml:space="preserve"> :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- А вот разные аттракционы –  для шутки, для смех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Направо - забава, налево – потеха!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коморох: - Эй, добрые люди! Смотрите сюда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Вы такого не видели никогда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а медный пятак покажем всё эдак и та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вольны будете здорово, удовольствия – три короб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-ка, Михайло Потапыч, поворачивайс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шь, народ собрался подивитьс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 твоим заморским потешкам поучиться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 праздником, люди добрые, поздравляем!                (</w:t>
      </w:r>
      <w:r>
        <w:rPr>
          <w:rFonts w:cs="Arial" w:ascii="Arial" w:hAnsi="Arial"/>
          <w:i/>
          <w:sz w:val="28"/>
          <w:szCs w:val="28"/>
        </w:rPr>
        <w:t>кланяются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у-ка, Мишенька, покажи, как девчонки-молОдушки в зеркальце глядятся, прихорашиваются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</w:rPr>
        <w:t>Медведь одной лапой трёт морду, другой причесывается.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А ну-ка, Михайло Потапыч, представь, как парни на работу собираются?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Идёт, еле передвигая ноги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А как с работы возвращаются домой?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Медведь бежит, косолапя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Ну-ка, Мишка, попляши! У тебя ножки хороши!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переодеть гармонистов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яска Медвед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Вед.: - Расступись, честной народ, не пыли, дорож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Добры молодцы идут, играют на гармошке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а: - Под гармошку запоем, запоем мы громко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Затыкайте ваши уши, лопнут перепонки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Песня «На гармошке»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: - На ярмарке, на ярмарке предлагают свой товар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Не скучай, сидя на лавке, покупай, и млад, и стар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Вед.: - А что за товар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: - Деревянная подружка, без нее мы, как без рук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На досуге – веселушка, и накормит всех вокруг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Кашу носит прямо в рот, и обжечься не дает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- Ложк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.: - Звонкие, резные, ложки расписны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зари и до зари веселятся  ложкари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Золотая хохлома! Лучше нет подар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хломские ложечки звонкие, да яркие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Хочешь – ешь, хочешь – играй, подходи, получай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ркестр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Вед.: - Ложки, что ни говори, примечательные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ребята ложкари - просто замечательны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гра « Передай картошку в ложке» </w:t>
      </w:r>
      <w:r>
        <w:rPr>
          <w:rFonts w:cs="Arial" w:ascii="Arial" w:hAnsi="Arial"/>
          <w:i/>
          <w:sz w:val="28"/>
          <w:szCs w:val="28"/>
        </w:rPr>
        <w:t>(в кругу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Вед.: - Вот ещё торговцы с товарам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рговец: - Метелки в Рязани вязали!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Деньги получили, конфет накупил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: - А нам пригодятся метелки в хозяйстве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Дети: - Да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Вед. - А за что покупать будем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Дети: - А за песню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сня « В деревне Рязани»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Мальчики одевают кепки, берут балалайку)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: - Метелки купили, а мести – то умеет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Игра с вениками </w:t>
      </w:r>
      <w:r>
        <w:rPr>
          <w:rFonts w:cs="Arial" w:ascii="Arial" w:hAnsi="Arial"/>
          <w:i/>
          <w:sz w:val="28"/>
          <w:szCs w:val="28"/>
        </w:rPr>
        <w:t xml:space="preserve">(обвести вокруг кеглей шар из бумаги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в конце замести его на совок, выбросить в корзину, (приглашаются мамы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коморох: - Играть–то вы умеете, на ярмарке зажигаете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а подружек – то своих не поздравили?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Мальчики выходят, садятся на скамейку, поют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альчишечьи страдания»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выйти на полукруг)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: - Подружек вы поздравили, а бабушек любимых поздравлять будет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: - Мы бабушку любимую поздравим с женским дне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И песенку веселую мы для нее споем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ня «Бабушки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веточница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дходите, покупайте, цветы разбирайт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алки, мимозы, алые розы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тоньерки, для стильных да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придадут вам и шик, и шар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, в корзинке, букетов не счест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веточки в них белые, желтые ес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найдете нигде вы такой красоты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купите же к празднику эти цветы!                                (</w:t>
      </w:r>
      <w:r>
        <w:rPr>
          <w:rFonts w:cs="Arial" w:ascii="Arial" w:hAnsi="Arial"/>
          <w:i/>
          <w:sz w:val="28"/>
          <w:szCs w:val="28"/>
        </w:rPr>
        <w:t>Дети берут цветы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нец с цвет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Скоморох: -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какая же ярмарка без карусели?! – Не то веселье!</w:t>
      </w:r>
    </w:p>
    <w:p>
      <w:pPr>
        <w:pStyle w:val="Normal"/>
        <w:jc w:val="center"/>
        <w:rPr>
          <w:rStyle w:val="Appleconvertedspace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гра Карусел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(</w:t>
      </w:r>
      <w:r>
        <w:rPr>
          <w:rFonts w:cs="Arial" w:ascii="Arial" w:hAnsi="Arial"/>
          <w:i/>
          <w:sz w:val="28"/>
          <w:szCs w:val="28"/>
        </w:rPr>
        <w:t>под песню « Ярмарка» все берутся за ленты, идут по кругу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бейник: - Подходи, налетай, выбирай, покупай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Горшки для меда, для каши, продам дешевле, все будут ваши!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гра « Горшк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Дети с мамами встают в круг)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 Вед.: - Подружек Вы поздравили, про бабушек не забыли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А мамам подарки приготовили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Мальчик: - Придумал! Побежали на дальний лоток!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</w:rPr>
        <w:t>(дети  берут поделки, выстраиваются полукругом):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- Мы очень долго совещались, что нашим мамам подарить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Ведь в нашем, 21м веке, подарком трудно удивить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Мы старались, мы спешили, их с любовью мастерил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Еще раз всех поздравляем и подарочки вручаем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коморох: - Любимые наши матушки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Дорогие наши бабушки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Милые сестрицы и все красные девицы –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От всей души вас поздравляем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Здоровья крепкого желаем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Благоденствия, успеха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Счастья вам на долгие лет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Вед.: - Повеселились вы на славу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.: - И гости наши очень довольны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Вон, как нам хлопали, аж ладошкам больн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б.: - Спасибо, спасибо, мамы, что вы тут сегодня с нами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Вам главное наше слово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- Мамы, будьте здоровы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 Вед.: - Все товары раскупили!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Ай да ярмарка у нас получилась: - просто класс!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А на прощанье девочкам подарочки из нашей лавочки. </w:t>
      </w:r>
      <w:r>
        <w:rPr>
          <w:rFonts w:cs="Arial" w:ascii="Arial" w:hAnsi="Arial"/>
          <w:i/>
          <w:sz w:val="28"/>
          <w:szCs w:val="28"/>
        </w:rPr>
        <w:t xml:space="preserve">(Угощает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Вед.: - Вот и солнце закатилось, наша ярмарка закрылась!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8:12:00Z</dcterms:created>
  <dc:creator>Оля</dc:creator>
  <dc:description/>
  <cp:keywords/>
  <dc:language>en-US</dc:language>
  <cp:lastModifiedBy>Оля</cp:lastModifiedBy>
  <cp:lastPrinted>2018-02-22T09:58:00Z</cp:lastPrinted>
  <dcterms:modified xsi:type="dcterms:W3CDTF">2018-06-27T21:17:00Z</dcterms:modified>
  <cp:revision>23</cp:revision>
  <dc:subject/>
  <dc:title/>
</cp:coreProperties>
</file>