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ультация для родителей.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Как воспитать в ребенке помощника.</w:t>
      </w:r>
      <w:r>
        <w:rPr>
          <w:sz w:val="20"/>
          <w:szCs w:val="20"/>
        </w:rPr>
        <w:br/>
        <w:t xml:space="preserve">10 полезных советов как заинтересовать вашего малыша домашними хлопотами. Многие родители привыкли к тому, что дети наводят дома беспорядок, раскидывают игрушки и не дают нам спокойно прибраться. В том, что малыш устраивает беспорядок, виноваты сами родители. Стоит всего лишь сменить тактику поведения, и вы не узнаете своего ребенка. </w:t>
        <w:br/>
        <w:t xml:space="preserve">Вот простые и эффективные советы для родителей. </w:t>
        <w:br/>
        <w:t xml:space="preserve">1. Делать вместе. </w:t>
        <w:br/>
        <w:t xml:space="preserve">Распространенная мамина фраза: «Иди, поиграй, я занята» — серьезная ошибка на пути воспитания настоящих помощников. Занимайтесь домашними делами вместе. Лучше посадить малыша рядом на кухне, дать ему поучаствовать в лепке пельменей, измельчении салатных листьев, вытирании стола или перебирании гречневой крупы. </w:t>
        <w:br/>
        <w:t xml:space="preserve">Не разграничивайте домашние дела и общение с ребенком, а попробуйте объединить эти процессы. Например, во время совместной уборки можно одновременно рассказывать сказку о вещах, которые искали свое место, и наконец, благодаря вашему маленькому волшебнику, нашли. </w:t>
        <w:br/>
        <w:t xml:space="preserve">2. Отмечать успехи. </w:t>
        <w:br/>
        <w:t xml:space="preserve">Волшебные слова, которые работают как с детьми, так и с взрослыми: «Только ты можешь сделать это по-настоящему хорошо!» Осознавая собственную неповторимость и значимость в вопросе сбора игрушек с пола или вытирания пыли с телевизора, полок с игрушками и книжками, малыш с радостью будет заниматься делом, в котором он отмечен как лучший помощник. </w:t>
        <w:br/>
        <w:t xml:space="preserve">3. Учитывать характерные особенности. </w:t>
        <w:br/>
        <w:t xml:space="preserve">Наблюдайте за ребенком, отмечайте его склонности к тому или иному виду деятельности и доверяй ему выполнять именно те задачи, которые ему по душе. </w:t>
        <w:br/>
        <w:t xml:space="preserve">Одним детям нравятся глобальные работа, например, мытье полов или уборка территории вокруг дома. </w:t>
        <w:br/>
        <w:br/>
        <w:t xml:space="preserve">Другим – работа, требующая сосредоточенности и тщательности: расстановка книг или разбор игрушек. Поэтому: каждому свое. </w:t>
        <w:br/>
        <w:t xml:space="preserve">4. Играть. </w:t>
        <w:br/>
        <w:t xml:space="preserve">Скучные повседневные дела можно превратить в веселые игры. Укрощение пылесоса на территории детской комнаты, мытье волшебных чашек и поиски клада в сумках с продуктами, принесенными мамой из магазина, наверняка, такие приключения в жизни ваших детей им очень понравятся. </w:t>
        <w:br/>
        <w:t xml:space="preserve">5. Пусть помощь будет настоящей. </w:t>
        <w:br/>
        <w:t xml:space="preserve">Привлекайте ребенка к помощи там, где она тебе действительно нужна, а не только чтобы занять или отвлечь его от шалостей. </w:t>
        <w:br/>
        <w:t xml:space="preserve">6. Оставьте место для сюрприза. </w:t>
        <w:br/>
        <w:t xml:space="preserve">Дети любят делать родителям сюрпризы. Предоставьте им такую возможность, дав понять, как вас обрадует неожиданная помощь с их стороны. Пусть помытая тарелка или застеленная детская кровать станут для вас таким сюрпризом. Не скрывайте своей радости и гордости, не скупитесь на похвалу. </w:t>
        <w:br/>
        <w:t xml:space="preserve">7. Не рассчитывайте сразу на идеальное выполнение. </w:t>
        <w:br/>
        <w:t xml:space="preserve">Сразу ожидать, что ребенок будет делать домашнюю работу идеально, не стоит. Ни в коем случае не ругайте его, даже если после уборки появился дополнительный мусор, который вам придется убирать. Конечно, поначалу за маленьким ребенком придется многое переделывать, но это необходимый этап на пути к прогрессу. </w:t>
        <w:br/>
        <w:t xml:space="preserve">8. Дайте довести дело до конца самостоятельно. </w:t>
        <w:br/>
        <w:t xml:space="preserve">Если ребенок долго выполняет домашнюю работу: </w:t>
        <w:br/>
        <w:t xml:space="preserve">- не вмешивайтесь, </w:t>
        <w:br/>
        <w:t xml:space="preserve">- не подгоняйте </w:t>
        <w:br/>
        <w:t xml:space="preserve">- и уж тем более не ругайте. </w:t>
        <w:br/>
        <w:t xml:space="preserve">Наберитесь терпения и дайте довести процесс до финиша. Иначе испуганный малыш в следующий раз откажется помогать, а самим родителям придется частенько завершать инициативы ребенка: ведь ребенок не усвоит тот факт, что любое начатое дело должно быть обязательно закончено. </w:t>
        <w:br/>
        <w:t xml:space="preserve">9. Работа – не наказание. </w:t>
        <w:br/>
        <w:t xml:space="preserve">Домашний труд не должен быть наказанием за плохое поведение. Ребенок не должен думать, что ему нужно сложить игрушки или убрать свои вещи только потому, что он что-то натворил. </w:t>
        <w:br/>
        <w:t xml:space="preserve">10. Не разделять обязанности на «женские» и «мужские». </w:t>
        <w:br/>
        <w:t xml:space="preserve">И мальчики, и девочки должны уметь: </w:t>
        <w:br/>
        <w:t xml:space="preserve">- мыть посуду, </w:t>
        <w:br/>
        <w:t xml:space="preserve">- убирать свою комнату, </w:t>
        <w:br/>
        <w:t xml:space="preserve">- складывать свои вещи, </w:t>
        <w:br/>
        <w:t>- пришивать пуговиц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6:05:00Z</dcterms:created>
  <dc:creator>володя</dc:creator>
  <dc:description/>
  <cp:keywords/>
  <dc:language>en-US</dc:language>
  <cp:lastModifiedBy>володя</cp:lastModifiedBy>
  <dcterms:modified xsi:type="dcterms:W3CDTF">2018-06-28T16:10:00Z</dcterms:modified>
  <cp:revision>3</cp:revision>
  <dc:subject/>
  <dc:title/>
</cp:coreProperties>
</file>