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 xml:space="preserve">муниципальное образование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8"/>
        </w:rPr>
      </w:pPr>
      <w:r>
        <w:rPr>
          <w:b/>
          <w:bCs/>
          <w:sz w:val="28"/>
        </w:rPr>
        <w:t>ГОРОД ОКРУЖНОГО ЗНАЧЕНИЯ НИЖНЕВАРТОВСК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pacing w:val="20"/>
          <w:sz w:val="32"/>
          <w:szCs w:val="32"/>
        </w:rPr>
      </w:pPr>
      <w:r>
        <w:rPr>
          <w:b/>
          <w:iCs/>
          <w:spacing w:val="20"/>
          <w:sz w:val="32"/>
          <w:szCs w:val="32"/>
        </w:rPr>
        <w:t>МУНИЦИПАЛЬНОЕ АВТОНОМНОЕ УЧРЕЖДЕНИЕ</w:t>
      </w:r>
    </w:p>
    <w:p>
      <w:pPr>
        <w:pStyle w:val="Normal"/>
        <w:numPr>
          <w:ilvl w:val="0"/>
          <w:numId w:val="0"/>
        </w:numPr>
        <w:jc w:val="center"/>
        <w:outlineLvl w:val="4"/>
        <w:rPr>
          <w:b/>
          <w:b/>
          <w:iCs/>
          <w:spacing w:val="20"/>
          <w:sz w:val="32"/>
          <w:szCs w:val="32"/>
        </w:rPr>
      </w:pPr>
      <w:r>
        <w:rPr>
          <w:b/>
          <w:iCs/>
          <w:spacing w:val="20"/>
          <w:sz w:val="32"/>
          <w:szCs w:val="32"/>
        </w:rPr>
        <w:t xml:space="preserve">ГОРОДА НИЖНЕВАРТОВСКА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40"/>
        </w:rPr>
      </w:pPr>
      <w:r>
        <w:rPr>
          <w:b/>
          <w:bCs/>
          <w:sz w:val="40"/>
        </w:rPr>
        <w:t>«ЦЕНТР РАЗВИТИЯ ОБРАЗОВАНИЯ»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2"/>
        <w:rPr>
          <w:b/>
          <w:b/>
          <w:bCs/>
          <w:sz w:val="40"/>
        </w:rPr>
      </w:pPr>
      <w:r>
        <w:rPr>
          <w:bCs/>
          <w:sz w:val="32"/>
          <w:szCs w:val="32"/>
        </w:rPr>
        <w:t>(</w:t>
      </w:r>
      <w:r>
        <w:rPr>
          <w:bCs/>
          <w:sz w:val="28"/>
          <w:szCs w:val="28"/>
        </w:rPr>
        <w:t>МАУ г. Нижневартовска «ЦРО»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Мира, 56Б, г. Нижневартовск, Ханты-Мансийский автономный округ - Югра (Тюменская область), 628611</w:t>
      </w:r>
    </w:p>
    <w:p>
      <w:pPr>
        <w:pStyle w:val="Normal"/>
        <w:ind w:left="708" w:firstLine="708"/>
        <w:rPr>
          <w:sz w:val="16"/>
          <w:szCs w:val="16"/>
        </w:rPr>
      </w:pPr>
      <w:r>
        <w:rPr>
          <w:bCs/>
          <w:sz w:val="16"/>
          <w:szCs w:val="16"/>
        </w:rPr>
        <w:t>Телефоны: 45-81-60, 43-34-08, тел./факс:  (3466)45-81-60, электронная почта:</w:t>
      </w:r>
      <w:r>
        <w:rPr>
          <w:color w:val="000000"/>
          <w:sz w:val="16"/>
          <w:szCs w:val="16"/>
        </w:rPr>
        <w:t xml:space="preserve"> </w:t>
      </w:r>
      <w:r>
        <w:rPr>
          <w:sz w:val="16"/>
          <w:szCs w:val="16"/>
        </w:rPr>
        <w:t>с</w:t>
      </w:r>
      <w:r>
        <w:rPr>
          <w:sz w:val="16"/>
          <w:szCs w:val="16"/>
          <w:lang w:val="en-US"/>
        </w:rPr>
        <w:t>ro</w:t>
      </w:r>
      <w:r>
        <w:rPr>
          <w:sz w:val="16"/>
          <w:szCs w:val="16"/>
        </w:rPr>
        <w:t>-</w:t>
      </w:r>
      <w:r>
        <w:rPr>
          <w:sz w:val="16"/>
          <w:szCs w:val="16"/>
          <w:lang w:val="en-US"/>
        </w:rPr>
        <w:t>nv</w:t>
      </w:r>
      <w:r>
        <w:rPr>
          <w:sz w:val="16"/>
          <w:szCs w:val="16"/>
        </w:rPr>
        <w:t>@</w:t>
      </w:r>
      <w:r>
        <w:rPr>
          <w:sz w:val="16"/>
          <w:szCs w:val="16"/>
          <w:lang w:val="en-US"/>
        </w:rPr>
        <w:t>mail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ru</w:t>
      </w:r>
    </w:p>
    <w:p>
      <w:pPr>
        <w:pStyle w:val="Normal"/>
        <w:pBdr>
          <w:top w:val="thinThickSmallGap" w:sz="2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20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 26.10.2016      № 1118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№_______от ________</w:t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ю 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образовательной организации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й руководитель!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новании приказа департамента образования администрации города Нижневартовска от 20.10.2016 №545 «Об организации проведения муниципального этапа всероссийской олимпиады школьников на территории города Нижневартовска в 2016-2017 учебном» с целью организационно-методического обеспечения подготовки и проведения муниципального этапа всероссийской олимпиады школьников (далее – олимпиада) направляем предварительный состав жюри олимпиады (приложение)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им подтвердить участие педагогов общеобразовательной организации в работе жюри. Информацию о подтверждении необходимо направить по адресу электронной почты </w:t>
      </w:r>
      <w:hyperlink r:id="rId2">
        <w:r>
          <w:rPr>
            <w:rStyle w:val="InternetLink"/>
            <w:sz w:val="28"/>
            <w:szCs w:val="28"/>
            <w:lang w:val="en-US"/>
          </w:rPr>
          <w:t>omsdo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рок</w:t>
        <w:br/>
      </w:r>
      <w:r>
        <w:rPr>
          <w:b/>
          <w:sz w:val="28"/>
          <w:szCs w:val="28"/>
        </w:rPr>
        <w:t>до 28 октября 2016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>Директор                                       подписано</w:t>
        <w:tab/>
        <w:tab/>
        <w:t xml:space="preserve">    Е.П.  Яковлева           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  <w:t>Исполнитель: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>
          <w:sz w:val="16"/>
          <w:szCs w:val="16"/>
        </w:rPr>
        <w:t>заведующий отделом  методического</w:t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  <w:t>сопровождения общего образования</w:t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  <w:t>МАУ г. Нижневартовска «ЦРО»</w:t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  <w:u w:val="single"/>
        </w:rPr>
        <w:t xml:space="preserve">             </w:t>
      </w:r>
      <w:r>
        <w:rPr>
          <w:sz w:val="16"/>
          <w:szCs w:val="16"/>
          <w:u w:val="single"/>
        </w:rPr>
        <w:t xml:space="preserve">п/п    </w:t>
      </w:r>
      <w:r>
        <w:rPr>
          <w:sz w:val="16"/>
          <w:szCs w:val="16"/>
        </w:rPr>
        <w:t>Елена Михайловна Гаврик</w:t>
      </w:r>
    </w:p>
    <w:p>
      <w:pPr>
        <w:pStyle w:val="Normal"/>
        <w:tabs>
          <w:tab w:val="clear" w:pos="708"/>
          <w:tab w:val="left" w:pos="6804" w:leader="none"/>
        </w:tabs>
        <w:rPr>
          <w:sz w:val="16"/>
          <w:szCs w:val="16"/>
        </w:rPr>
      </w:pPr>
      <w:r>
        <w:rPr>
          <w:sz w:val="16"/>
          <w:szCs w:val="16"/>
        </w:rPr>
        <w:t>тел: (3466) 45-53-77</w:t>
      </w:r>
    </w:p>
    <w:p>
      <w:pPr>
        <w:pStyle w:val="Normal"/>
        <w:tabs>
          <w:tab w:val="clear" w:pos="708"/>
          <w:tab w:val="left" w:pos="680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firstLine="70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64465</wp:posOffset>
                </wp:positionV>
                <wp:extent cx="6279515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951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6"/>
                              <w:gridCol w:w="4843"/>
                            </w:tblGrid>
                            <w:tr>
                              <w:trPr/>
                              <w:tc>
                                <w:tcPr>
                                  <w:tcW w:w="50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8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иложение  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к письму МАУ г. Нижневартовска  «ЦРО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от «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6 » октября 2016 №11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45pt;height:41.4pt;mso-wrap-distance-left:9pt;mso-wrap-distance-right:0pt;mso-wrap-distance-top:0pt;mso-wrap-distance-bottom:0pt;margin-top:-12.95pt;mso-position-vertical-relative:text;margin-left:234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8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6"/>
                        <w:gridCol w:w="4843"/>
                      </w:tblGrid>
                      <w:tr>
                        <w:trPr/>
                        <w:tc>
                          <w:tcPr>
                            <w:tcW w:w="50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8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ложение  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письму МАУ г. Нижневартовска  «ЦРО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от « 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6 » октября 2016 №11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>
          <w:b/>
        </w:rPr>
        <w:t>Предварительный состав жюри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муниципального этапа всероссийской олимпиады школьников в 2016-2017 учебном году.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403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4"/>
        <w:gridCol w:w="4509"/>
        <w:gridCol w:w="3119"/>
        <w:gridCol w:w="4819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общий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о предметам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О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Русский язы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днева Светлана Федо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, кандидат филологических наук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кина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икова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окурова Розалия Хам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гаджиева Надежд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вицкая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вченко Окса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ралев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Ири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идышева Сония Минзак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луцкая Наталья 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 Наталья Адоль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ева Ир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нюсова 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матнурова Эльвира Муда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Литера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ведева Елена Викто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н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лимова Фирдия Тук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пеньева Мар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фанова Светлана Радио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реева Еле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затова Светла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пицина Вероник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Антон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афарова Рузиля Маснав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барева И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якина Татья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Валентина Григо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Миронова </w:t>
            </w:r>
            <w:r>
              <w:rPr>
                <w:sz w:val="22"/>
                <w:szCs w:val="22"/>
              </w:rPr>
              <w:t>Екате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слов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>. Иностранный язык (английск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Калашник Нелли Никола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усова Еле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матдинова  Гульчачак Вазих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алеева Мар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нко Ир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ылина Ольг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Домбаева Татья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хорукова Татья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ева Гульназ Наф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яутдинова Роза Шарип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Ларис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това Лилия Иргал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лдышева Гал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ебова Лилия Гайнил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паева Антон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енина Наталья Борис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sz w:val="22"/>
                <w:szCs w:val="22"/>
              </w:rPr>
              <w:t xml:space="preserve">Шайсламова </w:t>
            </w:r>
            <w:r>
              <w:rPr>
                <w:sz w:val="22"/>
                <w:szCs w:val="22"/>
              </w:rPr>
              <w:t>Наркиза Минлех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Cs/>
                <w:sz w:val="22"/>
                <w:szCs w:val="22"/>
              </w:rPr>
              <w:t>Орпанен</w:t>
            </w:r>
            <w:r>
              <w:rPr>
                <w:sz w:val="22"/>
                <w:szCs w:val="22"/>
              </w:rPr>
              <w:t xml:space="preserve"> Анжел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англий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>. Иностранный язык (немецк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3"/>
              </w:numPr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Хроменкова Оксана Александ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уват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риковская Любовь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емец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>. Иностранный язык (французский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ина Татьяна Никола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ибуллина Фанзира Фоа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ова Ольга Вения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эктова Ан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ранцузского язы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ирова Зиния Аудах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дрее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гистр по направлению «Физико-математическое образование», учитель математики, </w:t>
            </w:r>
            <w:r>
              <w:rPr>
                <w:sz w:val="22"/>
                <w:szCs w:val="22"/>
              </w:rPr>
              <w:t>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соенко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гуш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чинская Ольг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Стерхова Мар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Зугура Минигалим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щ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имралиева Найля Салих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рипова Навия Рави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иль Н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чук Людмил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обеско Н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говая Татьяна Яковл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лимгереева Галия Дюсинб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начальных классов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тянова Надежд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сня Еле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мате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</w:t>
            </w:r>
            <w:r>
              <w:rPr>
                <w:sz w:val="22"/>
                <w:szCs w:val="22"/>
              </w:rPr>
              <w:t>. Информатика и ИКТ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олкина Ольга Павл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а 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ткина И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ко Еле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беле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сенцева Светла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ьрих Юлия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мова Наталь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лова Гали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нформат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тыков Виктор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информат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I</w:t>
            </w:r>
            <w:r>
              <w:rPr>
                <w:sz w:val="22"/>
                <w:szCs w:val="22"/>
              </w:rPr>
              <w:t>. Ист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збородова Наталья Михайл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рченко Татьян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ышева Ири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дидат исторических наук, 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Инн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Потимко Инн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сова Наталья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хова Ольг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Клавд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щенко Аида Миргазия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митриева Людмила Вале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ва Светла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0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опенко Екатерин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няева Асия Мав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етдинова Зульфия Гал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III</w:t>
            </w:r>
            <w:r>
              <w:rPr>
                <w:sz w:val="22"/>
                <w:szCs w:val="22"/>
              </w:rPr>
              <w:t>. Обществознание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лбаева Валентина Владими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верева Гал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 по направлению «Педагогическое образование», учитель истории и обществознания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ш Любовь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шина Татья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никова Любовь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Светла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ых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датова Юли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ектурганова Магинур Алибек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ышева Еле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нгелая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ьева Еле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ягина Олес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олодовникова</w:t>
            </w:r>
            <w:r>
              <w:rPr>
                <w:sz w:val="22"/>
                <w:szCs w:val="22"/>
              </w:rPr>
              <w:t xml:space="preserve"> Людмил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X</w:t>
            </w:r>
            <w:r>
              <w:rPr>
                <w:sz w:val="22"/>
                <w:szCs w:val="22"/>
              </w:rPr>
              <w:t>. Географ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ундиус Людмила Викто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бек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нарь Ольг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ушева Ольг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енко Екатери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овцева Лидия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каченко Ольг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тарова Светлана Муб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енко Надежд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рузина Гал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ськина Лидия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нжина Галина Арк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географ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. Би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чко Светлана Никола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а Еле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женько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Шихова Роза Айнитд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анцова Татьяна Фед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унова Наталья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ймухаметова Майям А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Светлан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хина Ольга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3 с УИИЯ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а Наталья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опова Марина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географ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ошина И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самова Алла Вяче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I</w:t>
            </w:r>
            <w:r>
              <w:rPr>
                <w:sz w:val="22"/>
                <w:szCs w:val="22"/>
              </w:rPr>
              <w:t>. Физ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Макаринская Маргарита Владимир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на Наталья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Зульфия Габделгад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ых Ольг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Зоя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ппова Мария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дьо Оксана Богд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емшанова Найля Маж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акова Светлана Анато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Якушева Гузель Нас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II</w:t>
            </w:r>
            <w:r>
              <w:rPr>
                <w:sz w:val="22"/>
                <w:szCs w:val="22"/>
              </w:rPr>
              <w:t>. Хи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лок Галина Давид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ина Марина Михай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Сидорова Лидия Ваз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овкин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>
          <w:trHeight w:val="26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ич Ольг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ьянович Татьяна Георг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хматуллина Гульназ Зак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алиева Эльвира Гам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в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пифанова Светлан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блашвили Нина Пав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хим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III</w:t>
            </w:r>
            <w:r>
              <w:rPr>
                <w:sz w:val="22"/>
                <w:szCs w:val="22"/>
              </w:rPr>
              <w:t>. Экономик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кудов Олег Александро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Варзаносцева Ольга Олег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довская Валентина Валери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атематики, информатики, эконом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зиханов Евгений Ль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эконом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IV</w:t>
            </w:r>
            <w:r>
              <w:rPr>
                <w:sz w:val="22"/>
                <w:szCs w:val="22"/>
              </w:rPr>
              <w:t>. Право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удова Надежда Ивано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общественных дисциплин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Мари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30 с УИОП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ытко Сергей Стани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шина Гал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никова Людмила Конста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 и обществозна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>. Основы безопасности и жизнедеятель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тц Алексей Юрье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Роман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ыпова Альбина Рафаи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нзябаев Ильфат А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хамадеев Равиль Габдиля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адина Алла Васи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ндаренко Витали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«СШ № 17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ак Зинаида Степ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чева Ольг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, 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окина 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шин Ива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рыгин Виталий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безопасности, 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алина Елена Вильям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ндин Александр Евгень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орнеев Дмитрий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асибуллин Марат Фарит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Батршина Альфия Раш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ик Вячеслав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щенко Илья Никол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5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ерко Николай Николае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7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 Сергей 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-организатор ОБЖ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VI</w:t>
            </w:r>
            <w:r>
              <w:rPr>
                <w:sz w:val="22"/>
                <w:szCs w:val="22"/>
              </w:rPr>
              <w:t>. Технология (девоч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ушина Татьяна Анатоль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ейкин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ич Ларис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Секисова Еле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чнина Елена Станислав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олина Наталья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енко Татьян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едведева Вер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енко Светла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туловская Ольг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ирогова Мари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строева Татьяна Владими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VII</w:t>
            </w:r>
            <w:r>
              <w:rPr>
                <w:sz w:val="22"/>
                <w:szCs w:val="22"/>
              </w:rPr>
              <w:t>. Технология (мальчики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ловин Олег Дмитрие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1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всеев Константи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6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бинец Александ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нцев Константин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видчук Владимир Андр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Сергей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 Николай Викто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корский Михаил Александ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овченко Антонина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тиков Алексей Евген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 Булат Акс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соответствие занимаемой должности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шляк Владимир Владимир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техн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>. Искусство (мировая художественная культура)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злова Юлия Николаевна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 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черчения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енюгина Ольга Геннад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увганова Евгения Серг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 и обществознания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ова Ири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а Елена Витал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икова Любовь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5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стор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кова Людмила Александ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МХК и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угунова Татья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афутдинова Ирин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О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ИЗО и искусства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редниченко Людмил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русского языка и литера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>. Физическая культура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 Андрей Виталье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яков Александр Дмитри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-многопрофильная им.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онов Алексей Геннад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 Анатолий Ива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ерман Яков Семен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8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лов АслонАта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 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форова Елизавета Андр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2"/>
                <w:szCs w:val="22"/>
              </w:rPr>
              <w:t>Яблоновский Антон Борис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хилина Евгения Юр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лтурина Ирина Леони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цын Роман Василь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2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тенчук Михаил Иванович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неев Дмитрий Сергее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0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sz w:val="22"/>
                <w:szCs w:val="22"/>
              </w:rPr>
              <w:t>СамигуллинаЗалифаМинулл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агин Виктор Вячеславови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одаватель физической культуры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X</w:t>
            </w:r>
            <w:r>
              <w:rPr>
                <w:sz w:val="22"/>
                <w:szCs w:val="22"/>
              </w:rPr>
              <w:t>. Астроном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квин Михаил Александро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4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Р, 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Людмила Семе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овик Татьян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вхалова Шовда Вадуд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1 с УИП ХЭ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ойтенко Лариса Ива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Гимназия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физик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XXI</w:t>
            </w:r>
            <w:r>
              <w:rPr>
                <w:sz w:val="22"/>
                <w:szCs w:val="22"/>
              </w:rPr>
              <w:t>. Эколог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лков Дмитрий Иванович, председатель жюр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 №2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ВР, 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дулова Гульфара Халит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БОУ "СШ №2-многопрофильная им. Е.И. Куропаткина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ид Ирина Пет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9 с УИОП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енко Галина Вениам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1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ташева Инна Виктор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3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Рубаник Анна Иосиф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перв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ковлева Наталья Валентино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 Елена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7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юшкина Анна Евгень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19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 и эк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Онуфриенко Наталья Никола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СШ №34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rPr/>
            </w:pPr>
            <w:r>
              <w:rPr/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z w:val="22"/>
                <w:szCs w:val="22"/>
              </w:rPr>
              <w:t>Соловьева Анна Алексеев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ОУ "Лицей"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ель биологии, высшая квалификационная категория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36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Название Знак"/>
    <w:qFormat/>
    <w:rPr>
      <w:rFonts w:ascii="Times New Roman" w:hAnsi="Times New Roman" w:cs="Times New Roman"/>
      <w:b/>
      <w:sz w:val="28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19">
    <w:name w:val="p19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Calibri" w:cs="Tahoma"/>
      <w:kern w:val="2"/>
      <w:sz w:val="28"/>
      <w:szCs w:val="2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sz w:val="28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rFonts w:eastAsia="Times New Roman"/>
      <w:bCs/>
      <w:sz w:val="24"/>
      <w:szCs w:val="24"/>
      <w:lang w:val="en-US"/>
    </w:rPr>
  </w:style>
  <w:style w:type="paragraph" w:styleId="24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sdo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5:01:00Z</dcterms:created>
  <dc:creator>cro2-1</dc:creator>
  <dc:description/>
  <dc:language>en-US</dc:language>
  <cp:lastModifiedBy>User</cp:lastModifiedBy>
  <cp:lastPrinted>2015-06-05T09:57:00Z</cp:lastPrinted>
  <dcterms:modified xsi:type="dcterms:W3CDTF">2016-10-28T05:01:00Z</dcterms:modified>
  <cp:revision>2</cp:revision>
  <dc:subject/>
  <dc:title/>
</cp:coreProperties>
</file>