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Конспект непосредственно образовательной деятельности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 составлению творческого рассказа по картине «Зимние забавы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 старшей группе с помощью ТРИЗ техн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умений находить взаимосвязь объектов изображенных на картине, преобразовывать выбранный объект во времени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мение осуществлять мыслительные операции, выделять главное и второстепенное;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мение находить взаимосвязь объектов на картине, составлять рассказ от имени предмета (персонажа)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ть умение ориентироваться на плоскости (картине), определять местоположение предметов (объектов), употреблять в речи пространственные термины;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воображение, умение представлять возможные ощущения объекта через разные органы чувств (слух, обоняние, осязание);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эмоциональную отзывчивость, эмпатию: наделяя объекты изображенные на картине человеческими чувствами, мыслями;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дружеские взаимоотношения, умения работать в коллективе;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чувства взаимовыручки, желание прийти на помощ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:</w:t>
      </w:r>
      <w:r>
        <w:rPr>
          <w:rFonts w:cs="Times New Roman" w:ascii="Times New Roman" w:hAnsi="Times New Roman"/>
          <w:sz w:val="28"/>
          <w:szCs w:val="28"/>
        </w:rPr>
        <w:t xml:space="preserve"> «Речевое развитие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гровая, коммуникативная, двигательная, познавательно-исследовательская, музыкаль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группа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очки-схемы, мультимедийный экран, проектор, магнитная дос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 Дидактические игры «Да-нетка», «Хорошо-плохо»; чтение рассказов о зимних явлениях природы; наблюдения за снегом на прогулках, знакомство с волшебниками «Дели», «Давай», «Отставай», «Забегай», «Объединя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 воспит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нник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утро птицы зап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е люди встают с пос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чется вся темнота по угл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 взошло и идет по де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улыбнемся  друг друг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дарим всем хорошее настро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дагог предлагает детям присесть на стульчики 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: Запорошила дорож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красила око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сть детям подар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санках покат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о чем эта загад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з вас любит зи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зимой хорош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дятся на стуль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Хорошо-плохо».</w:t>
            </w:r>
          </w:p>
        </w:tc>
      </w:tr>
      <w:tr>
        <w:trPr>
          <w:trHeight w:val="378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я предлагаю вам рассмотреть картин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могут нам в этом наши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вот и первый волшебник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 его узнали? Как его зовут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олшебник хоть куд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уках волшебная труба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еня ты посмотр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корее все д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увидеть все, что есть на картине могут только очень внимательные и зоркие ребя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ьмите подзорную трубу (сложить руки в виде трубы и поднести к глаз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видите через глазок своей подзорной трубы? Назовите только один объект на карт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выставляет карточки- схемы этих предме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с волшебником «Дели-Давай» мы разобрали картину на части. Получилось не очень  хорошо. Надо навести порядок, соединить части в целое. В этом нам поможет, какой волшебник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еперь моя рабо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забота, так забо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люблю я разделять, я люблю объединят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Подумайте как все, что мы увидели, может быть связано между соб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 мы с вами составляли картину, еще один волшебник успел до нас добеж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кто э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так назвал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сейчас вместе с ним  мы переместимся в картину. Закройте глаза (музы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мы на месте. Прислушайтесь, что вокруг происходит? Что вы слыши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охните носиком, что вы почувствовали, какие запах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вы чувствуете, когда трогаете что-то или кого-то 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ришло время возвращаться в группу и попрощаться с Волшебником, закрыли глаза ( музык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мы и  вернулись в групп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 под музы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ерь предлагаю вам попутешествовать во времени. А поможет нам в этом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 друзья! А вот и 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ли Вы мен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ик времени, конечно, 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 меня Вам две команд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вай-Отставай» и «Давай-Забега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пути не зева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ют сейчас дет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было до того, как дети вышли на улиц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будут дети делать пот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едлагаю вам оживить картину и превратиться в одного из героев (раздаю детям карточки- схемы персонажей картины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объект на картине имеет свое место, ковер это холст картины, а вы геро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сво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шите чувства своего геро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 (Волшебни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Дели-дава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рево, ворона, снеговик, метла, ведро, мальчик, девочка в красной шубе, девочка в желтой шубе, снег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едлагают отв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Объединяй-Давай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а- дерево (ворона сидит на дереве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- метла ( девочка Аня держит метлу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- ведро ( мальчик Саша ставит ведро на голову снеговику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- снег ( девочка Даша стоит на снегу и наблюдает за ребятами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- снеговик ( дети слепили снеговика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ознай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лышу, как разговаривают дети, сме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лышу скрип под ног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лышу, как трещат от мороза дере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лышу, как шумит вет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чувствую, как пахнет сне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чувствую, как пахнет свеже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чувствую запах от мет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чувствую шершавый ств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чувствую холодный , мокрый сне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чувствую мокрые варежки у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щаются с Волшеб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ик време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лепят снеговик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были дома, сначала спали, потом встали умылись, сделали зарядку, позавтракали, посмотрели в окно выпало много снега, дети оделись , вышли на прогул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йдут домой возьмут санки, лыжи и будут кататься с горки, после прогулки вернутся домой, посмотрят мультфильмы, поужинают и лягут сп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ходят местоположение своего геро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от лица геро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, волшебникам очень понравились ваши рассказы, и они хотят наградить вас за хорошую работу. Волшебник Дели — того, кто лучше всех выделял предметы на картинке. Волшебник Давай — того, кто лучше всех объединял два слова вместе. Волшебник Отставай — того, кто хорошо рассказал, что было до изображенного на картинке. Волшебник Забегай — того, кто хорошо рассказал, что было после изображенного на картине и за составленный рассказ от лица геро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52:00Z</dcterms:created>
  <dc:creator>Натали</dc:creator>
  <dc:description/>
  <cp:keywords/>
  <dc:language>en-US</dc:language>
  <cp:lastModifiedBy>Еlena</cp:lastModifiedBy>
  <cp:lastPrinted>2013-02-18T14:03:00Z</cp:lastPrinted>
  <dcterms:modified xsi:type="dcterms:W3CDTF">2015-10-26T20:02:00Z</dcterms:modified>
  <cp:revision>14</cp:revision>
  <dc:subject/>
  <dc:title/>
</cp:coreProperties>
</file>