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keepNext w:val="true"/>
        <w:keepLines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етский сад общеразвивающего вида №1»</w:t>
      </w:r>
    </w:p>
    <w:p>
      <w:pPr>
        <w:pStyle w:val="Normal"/>
        <w:keepNext w:val="true"/>
        <w:keepLines/>
        <w:autoSpaceDE w:val="false"/>
        <w:spacing w:before="4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А Н А Л И З</w:t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работы инструктора по физической культуре</w:t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>
          <w:b/>
          <w:b/>
          <w:bCs/>
          <w:i/>
          <w:i/>
          <w:sz w:val="40"/>
          <w:szCs w:val="40"/>
        </w:rPr>
      </w:pPr>
      <w:r>
        <w:rPr>
          <w:b/>
          <w:bCs/>
          <w:i/>
          <w:sz w:val="40"/>
          <w:szCs w:val="40"/>
        </w:rPr>
        <w:t>Климович Марии Алексеевны</w:t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/>
      </w:pPr>
      <w:r>
        <w:rPr>
          <w:b/>
          <w:bCs/>
          <w:i/>
          <w:sz w:val="40"/>
          <w:szCs w:val="40"/>
        </w:rPr>
        <w:t>за 2017-2018 учебный год</w:t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autoSpaceDE w:val="false"/>
        <w:spacing w:lineRule="auto" w:line="276" w:before="480" w:after="0"/>
        <w:jc w:val="center"/>
        <w:rPr/>
      </w:pPr>
      <w:r>
        <w:rPr>
          <w:b/>
          <w:bCs/>
          <w:sz w:val="28"/>
          <w:szCs w:val="28"/>
        </w:rPr>
        <w:t>май, 2018 г.</w:t>
      </w:r>
    </w:p>
    <w:p>
      <w:pPr>
        <w:pStyle w:val="Normal"/>
        <w:keepNext w:val="true"/>
        <w:keepLines/>
        <w:autoSpaceDE w:val="false"/>
        <w:spacing w:lineRule="auto" w:line="276" w:before="4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ind w:firstLine="786"/>
        <w:jc w:val="both"/>
        <w:rPr/>
      </w:pPr>
      <w:r>
        <w:rPr>
          <w:bCs/>
        </w:rPr>
        <w:t xml:space="preserve">      </w:t>
      </w:r>
      <w:r>
        <w:rPr>
          <w:bCs/>
          <w:sz w:val="28"/>
          <w:szCs w:val="28"/>
        </w:rPr>
        <w:t xml:space="preserve">В 2017-2018 учебном году физическое воспитание в дошкольном учреждении осуществлялось в соответствии с программами: </w:t>
      </w:r>
      <w:r>
        <w:rPr>
          <w:sz w:val="28"/>
          <w:szCs w:val="28"/>
        </w:rPr>
        <w:t>«Образовательной программой дошкольного образования муниципального бюджетного дошкольного образовательного учреждения «Детский сад  общеразвивающего вида №1» в соответствии с ФГОС ДО, разработанной с учетом «Примерной основной образовательной программой дошкольного образования» (одобрена решением федерального учебно-методического объединения по общему образованию – протокол №2/15 от 20.05.2015г.); примерной образовательной программой дошкольного образования «От рождения до школы» под редакцией Н.Е. Вераксы, в соответствии с ФГОС ДО, 2014г.;</w:t>
      </w:r>
    </w:p>
    <w:p>
      <w:pPr>
        <w:pStyle w:val="Normal"/>
        <w:keepNext w:val="true"/>
        <w:keepLines/>
        <w:autoSpaceDE w:val="false"/>
        <w:jc w:val="both"/>
        <w:rPr/>
      </w:pPr>
      <w:r>
        <w:rPr>
          <w:bCs/>
          <w:sz w:val="28"/>
          <w:szCs w:val="28"/>
        </w:rPr>
        <w:t xml:space="preserve">- дополнительной образовательной программой физкультурно-спортивной направленности кружка по волейболу «Веселый мяч» (для детей 6-7 лет).     </w:t>
      </w:r>
    </w:p>
    <w:p>
      <w:pPr>
        <w:pStyle w:val="Normal"/>
        <w:keepNext w:val="true"/>
        <w:keepLines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Работа по физическому воспитанию детей велась согласно перспективному годовому плану и поставленным в нем целям и задачам: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основ здорового образа жизни, интереса и ценностного отношения к занятиям физической культурой, укрепление здоровья, достижение гармоничного физического и психического развития.</w:t>
      </w:r>
    </w:p>
    <w:p>
      <w:pPr>
        <w:pStyle w:val="Normal"/>
        <w:keepNext w:val="true"/>
        <w:keepLines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Оздоровительные задачи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Охрана жизни и укрепление здоровья детей, обеспечение нормального функционирования всех органов и систем организма; всестороннее физическое совершенствование функций организма; повышение работоспособности и закаливание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ые задачи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Формирование двигательных умений и навыков; развитие физических качеств: силы, быстроты, ловкости, гибкости, выносливости; овладение ребенком элементарными знаниями о своем организме, роли физических упражнений в его жизни, способах укрепления собственного здоровья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питательные задачи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Формирование интереса и потребности в занятиях физическими упражнениями; разностороннее гармоничное развитие ребенка (умственное, нравственное, эстетическое, трудовое)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вающие задачи.</w:t>
      </w:r>
    </w:p>
    <w:p>
      <w:pPr>
        <w:pStyle w:val="Normal"/>
        <w:numPr>
          <w:ilvl w:val="0"/>
          <w:numId w:val="2"/>
        </w:numPr>
        <w:autoSpaceDE w:val="false"/>
        <w:ind w:left="720" w:hanging="360"/>
        <w:rPr>
          <w:sz w:val="28"/>
          <w:szCs w:val="28"/>
        </w:rPr>
      </w:pPr>
      <w:r>
        <w:rPr>
          <w:sz w:val="28"/>
          <w:szCs w:val="28"/>
        </w:rPr>
        <w:t>Развивать психические процессы у детей: память, внимание, воображение; развивать креативные способности детей (двигательное творчество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ыполнение программных требований предусматривает учет возрастных и индивидуальных особенностей детей, состояния их здоровья, физического развития и физической подготовленности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здоровительная задача укрепления здоровья детей выполнялась в течение года полностью с использованием различных средств физического воспитания: образовательной деятельности, закаливания, утренней гимнастики, физкультминуток, корригирующей гимнастики, дыхательной гимнастики, гимнастики для глаз, оздоровительного бег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тавленной образовательной задаче решались вопросы последовательного изучения и совершенствования двигательных навыков и умений, развития физических качеств детей (силы, быстроты, ловкости, гибкости, выносливости), как во время проведения физкультурных занятий, утренней гимнастики, так и на физкультурных досугах, праздниках, прогулках, на которых двигательные навыки и умения детей совершенствовались и закреплялись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о всех формах организации физического воспитания обеспечивалось разностороннее развитие личности ребенка: выдержка, настойчивость, решительность, смелость, организованность, творчество и т.д.; воспитывались интерес и любовь к здоровому образу жизни; формировались этические основы личности ребенка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нятия по физическому развитию детей, досуги и развлечения («Ребятам о зверятах», «Что нам осень подарила», «Колобок», «Прыгаем, играем – здоровье укрепляем!», «В гости к игрушкам», «Путешествие в осенний лес», «Зимние забавы», «А ну-ка, девочки!», «А ну-ка, мальчики!», «В мире народных игр», «Веселые старты», посвященные ЗОЖ, «Юный турист», «Путешествие по радуге здоровья»,  и др.), подвижные и спортивные игры были направлены на развитие психических процессов у детей: памяти, внимания, воображения, креативных способност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роведения занятий спортивный зал полностью оснащен физкультурным оборудованием. Были приобретены мячи гимнастические и волейбольные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группах создана развивающая предметно-пространственная среда в «уголках здоровья», которые укомплектованы матами, мячами, мягкими модулями, скакалками и др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звивающая предметно-пространственная среда, организованная в детском саду, способствует эмоциональному благополучию ребенка, дает возможность для физического развития, создает у него чувство уверенности в себе и защищенност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года помимо досугов и праздников, запланированных в годовом плане, проводились и мероприятия, приуроченные к знаменательным государственным датам и мероприятиям: спортивное мероприятие «Веселые старты» под девизом «За здоровый образ жизни!» для детей старшего дошкольного возраста и младшего школьного возраста МБОУ «СОШ №18», зимний спортивный праздник «Лыжня зовет!» на спортивной площадке, спортивное мероприятие с участием родителей "Как победить грипп"; детский танцевальный флешмоб «Я, ты, он, она – вместе целая страна!», направленный на патриотическое воспитание дошкольников и приуроченный к встрече ветеранов труда на базе нашего ДОО, выступление агитбригады старшей группы «Здоровым быть – здорово!» на родительском собрании, посвященный Всемирному Дню здоровья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полнительное физическое воспитание осуществлялось в учебном году через занятия в спортивном кружке «Веселый мяч». На занятиях в кружке я обучала детей основным приемам владения мячом в игровых условиях, знакомила их с элементами волейбола в доступной форме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концу года дети технически правильно, уверенно, точно выполняли упражнения с мячом, самостоятельно составляли различные варианты упражнений с мячом; применяли в игре стойки готовности и передвижения игроков на площадке, переход игроков после потери подачи мяча, правила игры в волейбол через сетку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4</w:t>
      </w:r>
      <w:r>
        <w:rPr>
          <w:color w:val="000000"/>
          <w:sz w:val="28"/>
          <w:szCs w:val="28"/>
        </w:rPr>
        <w:t xml:space="preserve"> мая 2018 года прошли заключительные соревнования по волейболу среди сборных команд девочек и мальчиков. Обе команды показали интересную, захватывающую игру. Грамотно применяли технико-тактические приемы: блокирование мяча, нападающий удар, прием мяча в три касания и т.д. </w:t>
      </w:r>
      <w:r>
        <w:rPr>
          <w:sz w:val="28"/>
          <w:szCs w:val="28"/>
        </w:rPr>
        <w:t>В итоге команды сыграли вничью (1:1). Все игроки получили грамоты, удостоверения о прохождении обучения по программе дополнительного образования физкультурно-спортивной направленности кружка по волейболу «Веселый мяч» в объеме 36 час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ыла создана благоприятная творческая атмосфера в педагогическом коллективе при осуществлении физического воспитания детей.</w:t>
      </w:r>
    </w:p>
    <w:p>
      <w:pPr>
        <w:pStyle w:val="Normal"/>
        <w:ind w:right="-51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</w:t>
      </w:r>
      <w:r>
        <w:rPr>
          <w:bCs/>
          <w:sz w:val="28"/>
          <w:szCs w:val="28"/>
        </w:rPr>
        <w:t>формирования социальной и личностной мотивации детей старшего дошкольного возраста на сохранение и укрепление своего здоровья и здоровья окружающих</w:t>
      </w:r>
      <w:r>
        <w:rPr>
          <w:sz w:val="28"/>
          <w:szCs w:val="28"/>
        </w:rPr>
        <w:t>, предоставление возможностей дошкольникам приобщения к здоровому образу жизни посредством проведения</w:t>
      </w:r>
      <w:r>
        <w:rPr>
          <w:kern w:val="2"/>
          <w:sz w:val="28"/>
          <w:szCs w:val="28"/>
        </w:rPr>
        <w:t xml:space="preserve"> физкультурно-оздоровительных мероприятий с детьми в условиях детского сада и семьи и</w:t>
      </w:r>
    </w:p>
    <w:p>
      <w:pPr>
        <w:pStyle w:val="Normal"/>
        <w:rPr>
          <w:sz w:val="28"/>
          <w:szCs w:val="28"/>
        </w:rPr>
      </w:pPr>
      <w:r>
        <w:rPr>
          <w:rFonts w:cs="Times New Roman,Bold" w:ascii="Times New Roman,Bold" w:hAnsi="Times New Roman,Bold"/>
          <w:bCs/>
          <w:sz w:val="28"/>
          <w:szCs w:val="28"/>
        </w:rPr>
        <w:t>п</w:t>
      </w:r>
      <w:r>
        <w:rPr>
          <w:sz w:val="28"/>
          <w:szCs w:val="28"/>
        </w:rPr>
        <w:t xml:space="preserve">ривлечения родителей к формированию и закреплению у детей навыков здорового образа жизни, повышения знаний о культуре здоровья, с сентября по май включительно проводила работу по проекту «Путешествие к здоровью». Определила задачи по каждому этапу для детей, педагогов, родителей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одготовительном этапе (поиско-исследовательском, диагностическом), цель которого </w:t>
      </w:r>
      <w:r>
        <w:rPr>
          <w:bCs/>
          <w:sz w:val="28"/>
          <w:szCs w:val="28"/>
        </w:rPr>
        <w:t>выявление уровня представлений детей старшего дошкольного возраста о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ЗОЖ, уровня компетентности родителей в вопросах оздоровления и укрепле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организма детей,</w:t>
      </w:r>
      <w:r>
        <w:rPr>
          <w:sz w:val="28"/>
          <w:szCs w:val="28"/>
        </w:rPr>
        <w:t xml:space="preserve"> провела опрос детей и анкетирование родителей по теме проекта, подобрала методическую литературу, иллюстрированный материал, подготовила презентации, дидактические игры, видеоуроки и развивающие мультфильмы по теме ЗОЖ,  консультации для педагогов и родителей по теме, тематическое планирование образовательной деятельности по образовательной области «Физическое развитие» с включением валеологического компонента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основном этапе (практическом), цель которого развитие устойчивого познавательного интереса к здоровому образу жизни, работала согласно тематическому планированию образовательной деятельности по образовательной области «Физическое развитие» с включением валеологического компонента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В своей работе на основ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апе использовала различные ф</w:t>
      </w:r>
      <w:r>
        <w:rPr>
          <w:bCs/>
          <w:iCs/>
          <w:sz w:val="28"/>
          <w:szCs w:val="28"/>
        </w:rPr>
        <w:t>ормы работы с детьм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 тематическая НОД с включением валеологического компонент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Д на свежем воздух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 Д в режиме дня (гимнастика – для профилактики нарушения осанки, коррекции стопы, артикуляционная, дыхательная, пальчиковая, для глаз; «Тропа здоровья»; прогулки на свежем воздухе; дидактические игры и упражнения; чтение художественной литературы; подвижные игры и эстафеты; презентации; мультфильмы по ЗОЖ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е мероприятия согласно расписанию физкультурных досугов и праздников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самостоятельная деятельность (настольно - печатные, сюжетно- ролевые, рисование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совместная деятельность родителей с детьми (чтение художественной литературы, беседы, игры, участие в конкурсе «Мы за здоровый образ жизни», сотворчество)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Проводила просветительскую деятельность с родителями по вопросам </w:t>
      </w:r>
      <w:r>
        <w:rPr>
          <w:rStyle w:val="StrongEmphasis"/>
          <w:b w:val="false"/>
          <w:color w:val="111111"/>
          <w:sz w:val="28"/>
          <w:szCs w:val="28"/>
        </w:rPr>
        <w:t>формирования у детей привычки ЗОЖ</w:t>
      </w:r>
      <w:r>
        <w:rPr>
          <w:b/>
        </w:rPr>
        <w:t>.</w:t>
      </w:r>
    </w:p>
    <w:p>
      <w:pPr>
        <w:pStyle w:val="Normal"/>
        <w:rPr>
          <w:sz w:val="28"/>
          <w:szCs w:val="28"/>
        </w:rPr>
      </w:pPr>
      <w:r>
        <w:rPr>
          <w:color w:val="111111"/>
          <w:sz w:val="28"/>
          <w:szCs w:val="28"/>
        </w:rPr>
        <w:t>Совместно с воспитателем старшей группы Смирновой И.Б. и родителями старшей группы провели спортивное мероприятие «Как победить грипп». Подготовили и выступили с агитбригадой «Здоровым быть здорово!» на родительском собрании.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>Совместно с воспитателями Гладкиной В.П. и Смирновой И.Б. организовали выставку семейных фотогазет «Мы за здоровый образ жизни»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заключительном этапе провела о</w:t>
      </w:r>
      <w:r>
        <w:rPr>
          <w:bCs/>
          <w:sz w:val="28"/>
          <w:szCs w:val="28"/>
        </w:rPr>
        <w:t xml:space="preserve">ценку степени сформированности представлений о ЗОЖ, укреплении здоровья у детей старшего дошкольного возраста. </w:t>
      </w:r>
      <w:r>
        <w:rPr>
          <w:sz w:val="28"/>
          <w:szCs w:val="28"/>
        </w:rPr>
        <w:t xml:space="preserve">Подвела итоги реализации проекта и перспектив развития проекта на городском творческом отчете для инструкторов по ФК, педагогическом совете ДОО в виде презентации проек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воспитателем Смирновой И.Б. подготовили проведение физкультурно-оздоровительного мероприятия «В поход вместе с сыном, вместе с дочкой» на август месяц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спешное выполнение всех задач ООП возможно при сотрудничестве с воспитателями и специалистами всего дошкольного учреждения. Так воспитатель, зная методику проведения физкультурных занятий, следит за качеством выполнения общеразвивающих упражнений и основных видов движений, помогает в регулировании физической нагрузки на каждого ребенка. Воспитатель на занятии не только помогает мне, но и фиксирует то, что необходимо закрепить с некоторыми детьми в индивидуальной работ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ю очередь в течение года я провожу консультации для педагогов и выставляю их на сайт ДОО: «Основные компоненты здорового образа жизни» (ноябрь), «Здоровьесберегающие технологии в работе с дошкольниками» (март), «Готовимся к походу» (май), «Ходьба для здоровья», «Профилактика детского травматизма в летний период» (июнь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6 февраля 2018г. выступила с творческим отчетом для инструкторов по ФК г. Новомосковска по теме «Использование инновационных технологий в физкультурно-оздоровительной работе ДОО», на котором ознакомила инструкторов с условиями сохранения и укрепления здоровья дошкольников в детском саду и поделилась опытом работы по валеологическому воспитанию старших дошкольников. </w:t>
      </w:r>
      <w:r>
        <w:rPr>
          <w:sz w:val="28"/>
          <w:szCs w:val="28"/>
        </w:rPr>
        <w:t xml:space="preserve">Была представлена презентация творческого отчета по теме и показана </w:t>
      </w:r>
      <w:r>
        <w:rPr>
          <w:rStyle w:val="StrongEmphasis"/>
          <w:b w:val="false"/>
          <w:sz w:val="28"/>
          <w:szCs w:val="28"/>
        </w:rPr>
        <w:t xml:space="preserve">непрерывная образовательная деятельность по реализации образовательной области «Физическое развитие» с детьми подготовительной группы </w:t>
      </w:r>
      <w:r>
        <w:rPr>
          <w:bCs/>
          <w:sz w:val="28"/>
          <w:szCs w:val="28"/>
        </w:rPr>
        <w:t>«Двигатели нашего организма».</w:t>
      </w:r>
      <w:r>
        <w:rPr/>
        <w:t xml:space="preserve">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спитатель является связующим звеном между мной и родителями. Вместе с воспитателями привлекаем родителей к совместным мероприятиям – праздникам и развлечениям. В этом учебном году активное участие приняли родители старших дошкольников в реализации проекта «Путешествие к здоровью» в мероприятиях перечисленных выш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родителей выставляла на сайт ДОО следующие консультации: «Семейная физкультура – польза родителям и детям», «Мяч в жизни дошкольника», «Атлетами не рождаются», «Советы инструктора по ФК», «Всей семьей – на лыжи!», «Здоровый ребенок – это счастье родителей», «На зарядку – становись!», «Как вести здоровый образ жизни вместе с ребенком», «Туристам на заметку», «Готовимся к прогулкам …», «Внимание дорога!» и др., проводила индивидуальные беседы по двигательным особенностям ребенка, их коррекции и закаливанию. Оформлен стенд «Спортландия» фотографиями старших дошкольников «Наша гордость»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22.01.2018г по 13.02.2018г прошла обучение в ГОУ ДПО «ИПК и ППРО ТО» по теме  «Содержание деятельности инструктора по физической культуре в контексте ФГОС ДО» в объеме 126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02.2018г. выступила на курсах повышения квалификации слушателей группы ГЗ-ПК-17221 дополнительной профессиональной программы «Содержание деятельности инструктора по физической культуре в контексте федерального государственного стандарта дошкольного образования» с презентацией опыта работы по теме «Современные подходы к оздоровлению детей старшего дошкольного возраста средствами организации детского туризма в условиях ДОО» (справка ГОУ ДПО ТО «ИПК и ППРО ТО от 12.02.2018г.»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-2018 учебном году участвовала в профессиональных конкурсах и публикациях: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сероссийское издание «Педразвитие»</w:t>
      </w:r>
    </w:p>
    <w:p>
      <w:pPr>
        <w:pStyle w:val="Normal"/>
        <w:rPr/>
      </w:pPr>
      <w:r>
        <w:rPr>
          <w:sz w:val="28"/>
          <w:szCs w:val="28"/>
        </w:rPr>
        <w:t xml:space="preserve">Публикация дополнительной образовательной программы физкультурно-спортивной направленности кружка по волейболу «Веселый мяч» - свидетельство о публикации, благодарственное письмо.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российская общественно-государственная детско-юношеская организация «Всероссийский конкурс проектов, направленных на решение задач информирования, мотивации и стимулирования, обучающихся к ведению здорового образа жизни, участию в мероприятиях комплекса ГТО</w:t>
      </w:r>
    </w:p>
    <w:p>
      <w:pPr>
        <w:pStyle w:val="Headline"/>
        <w:spacing w:before="0" w:after="0"/>
        <w:rPr>
          <w:sz w:val="28"/>
          <w:szCs w:val="28"/>
        </w:rPr>
      </w:pPr>
      <w:r>
        <w:rPr>
          <w:sz w:val="28"/>
          <w:szCs w:val="28"/>
        </w:rPr>
        <w:t>Педагогический  проект «Путешествие к здоровью» - сертификат участника.</w:t>
      </w:r>
    </w:p>
    <w:p>
      <w:pPr>
        <w:pStyle w:val="Headline"/>
        <w:spacing w:before="0" w:after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сероссийский конкурс «Безопасность дошкольника на дороге: как ее обеспечить» - сценарий физкультурно-оздоровительного мероприятия «Правила движения изучай с рождения». </w:t>
      </w:r>
    </w:p>
    <w:p>
      <w:pPr>
        <w:pStyle w:val="Headline"/>
        <w:spacing w:before="0" w:after="0"/>
        <w:rPr>
          <w:sz w:val="28"/>
          <w:szCs w:val="28"/>
        </w:rPr>
      </w:pPr>
      <w:r>
        <w:rPr>
          <w:sz w:val="28"/>
          <w:szCs w:val="28"/>
        </w:rPr>
        <w:t>2017-2018 учебный год. ГОУ ДПО « ИПК и ППРО ТО. Областной этап Всероссийского    конкурса «Учитель здоровья России – 2018» - грамота ГОУ ДПО ТО «ИПК и ППРО ТО».</w:t>
      </w:r>
    </w:p>
    <w:p>
      <w:pPr>
        <w:pStyle w:val="Headlin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оей педагогической деятельности я активно использую информационные компьютерные технологии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ланирование в электронном вид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образовательного процесса по физической культуре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х мероприяти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диагностики физической подготовленности дошкольников: составление таблиц, схем, диаграмм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- результатов диагностики физической подготовленности;</w:t>
      </w:r>
    </w:p>
    <w:p>
      <w:pPr>
        <w:pStyle w:val="Normal"/>
        <w:autoSpaceDE w:val="false"/>
        <w:rPr/>
      </w:pPr>
      <w:r>
        <w:rPr>
          <w:sz w:val="28"/>
          <w:szCs w:val="28"/>
        </w:rPr>
        <w:t>- методических материал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спользование ИКТ выступает для меня как средство организации и оснащения физкультурно - оздоровительной работы в ДОО: создание презентаций, поиск информации, обработка информации, фото и видеоизображения, хранение информации, размещение информации на сайт ДОО на страничку инструктора по физической культуре, на свою страницу в социальных сетях работников образования: </w:t>
      </w:r>
      <w:r>
        <w:rPr>
          <w:sz w:val="28"/>
          <w:szCs w:val="28"/>
          <w:lang w:val="en-US"/>
        </w:rPr>
        <w:t>ns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limovic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ry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ekseevna</w:t>
      </w:r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 целью определения уровня физической подготовленности и уровня освоения основной общеобразовательной программы по образовательной области «Физическое развитие» в условиях дошкольного образовательного учреждения в течение года проводилась диагностика физического развития детей.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ходе педагогической диагностики проверены 89 воспитанников ДОО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(12 детей не принимало участие в педагогической диагностике по разным причинам). Согласно групповым сводным протоколам общий показатель умений и навыков составил - 100 %, что на 10% выше показателя на начало учебного года.</w:t>
      </w:r>
    </w:p>
    <w:p>
      <w:pPr>
        <w:pStyle w:val="Normal"/>
        <w:autoSpaceDE w:val="false"/>
        <w:jc w:val="both"/>
        <w:rPr/>
      </w:pPr>
      <w:r>
        <w:rPr/>
        <w:t>По группам:</w:t>
      </w:r>
    </w:p>
    <w:tbl>
      <w:tblPr>
        <w:tblW w:w="89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718"/>
        <w:gridCol w:w="900"/>
        <w:gridCol w:w="1080"/>
        <w:gridCol w:w="900"/>
        <w:gridCol w:w="900"/>
        <w:gridCol w:w="900"/>
        <w:gridCol w:w="754"/>
      </w:tblGrid>
      <w:tr>
        <w:trPr>
          <w:trHeight w:val="330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детей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рупп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ысокий уровен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редний уровень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изкий уровень</w:t>
            </w:r>
          </w:p>
        </w:tc>
      </w:tr>
      <w:tr>
        <w:trPr>
          <w:trHeight w:val="21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К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млад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1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1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Средня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7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9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тарш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3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подготовите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9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7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66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34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итогам, в целом, сформирован интерес и основы ценностного отношения к занятиям физической культурой, что достигалось в процесс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развития физических качеств (скоростных, силовых, ловкости, гибкости, скоростно-силовых, выносливости и координаци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 накопления и обогащения двигательного опыта детей (овладение основными движениями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я у воспитанников потребности в двигательной активности и физическом совершенствовании и др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ониторинг развития физических качеств, двигательных способностей детей, овладение элементами спортивных игр показал, что дети имеют стабильные и положительные показатели по развитию двигательных умений и физических качеств. Анализ данных показывает в целом позитивную динамику освоения программного материала по образовательной области «Физическое развитие» на конец учебного года.</w:t>
      </w:r>
      <w:r>
        <w:rPr>
          <w:color w:val="333300"/>
          <w:sz w:val="28"/>
          <w:szCs w:val="28"/>
        </w:rPr>
        <w:t xml:space="preserve">      </w:t>
      </w:r>
    </w:p>
    <w:p>
      <w:pPr>
        <w:pStyle w:val="Style14"/>
        <w:spacing w:before="0" w:after="0"/>
        <w:rPr/>
      </w:pPr>
      <w:r>
        <w:rPr>
          <w:color w:val="333300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к непрерывный процесс наблюдения за детьми, мониторинг позволяет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корректировать план физкультурно-оздоровительной работы для осуществления поддержки ребенка, построения его образовательной траектории и профессиональной коррекции особенностей его развития в начале учебного года, в конце</w:t>
      </w:r>
      <w:r>
        <w:rPr>
          <w:color w:val="111111"/>
          <w:sz w:val="28"/>
          <w:szCs w:val="28"/>
        </w:rPr>
        <w:t>– проследить динамику развития</w:t>
      </w:r>
      <w:r>
        <w:rPr>
          <w:sz w:val="28"/>
          <w:szCs w:val="28"/>
        </w:rPr>
        <w:t>; оптимизировать работу с группой детей(с низким уровнем );</w:t>
      </w:r>
    </w:p>
    <w:p>
      <w:pPr>
        <w:pStyle w:val="Style5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фиксировать различные показатели физической подготовленности в определенные моменты, своевременно оценивать характер их изменений, осуществлять прогноз и предупреждать нежелательные тенденции в физическом развитии детей.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работа по физическому развитию и воспитанию детей проводилась в течение года систематически и целенаправленно.</w:t>
      </w:r>
      <w:r>
        <w:rPr/>
        <w:t xml:space="preserve">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ледующем учебном году будет продолжена работа по охране жизни и укреплению здоровья детей, формированию двигательных умений и навыков, воспитанию интереса и потребности детей в физкультурных занятиях и формированию основ здорового образа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труктор по физической культуре                                            Климович М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spacing w:before="280" w:after="280"/>
    </w:pPr>
    <w:rPr/>
  </w:style>
  <w:style w:type="paragraph" w:styleId="Headline">
    <w:name w:val="head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7:08:00Z</dcterms:created>
  <dc:creator>МАНЯ</dc:creator>
  <dc:description/>
  <cp:keywords/>
  <dc:language>en-US</dc:language>
  <cp:lastModifiedBy>МАНЯ</cp:lastModifiedBy>
  <cp:lastPrinted>2018-03-11T13:27:00Z</cp:lastPrinted>
  <dcterms:modified xsi:type="dcterms:W3CDTF">2018-06-10T17:24:00Z</dcterms:modified>
  <cp:revision>11</cp:revision>
  <dc:subject/>
  <dc:title>Готовимся к прогулкам, путешествиям по городу, району </dc:title>
</cp:coreProperties>
</file>