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libri" w:hAnsi="Calibri" w:eastAsia="Times New Roman" w:cs="Calibri"/>
          <w:i/>
          <w:i/>
          <w:iCs/>
          <w:sz w:val="24"/>
          <w:lang w:eastAsia="ru-RU"/>
        </w:rPr>
      </w:pPr>
      <w:r>
        <w:rPr>
          <w:rFonts w:eastAsia="Times New Roman" w:cs="Calibri" w:ascii="Calibri" w:hAnsi="Calibri"/>
          <w:i/>
          <w:iCs/>
          <w:sz w:val="24"/>
          <w:lang w:eastAsia="ru-RU"/>
        </w:rPr>
        <w:t>ДЕПАРТАМЕНТ ОБРАЗОВАНИЯ ГОРОДА МОСКВЫ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lang w:eastAsia="ru-RU"/>
        </w:rPr>
      </w:pPr>
      <w:r>
        <w:rPr>
          <w:rFonts w:eastAsia="Times New Roman" w:cs="Calibri" w:ascii="Calibri" w:hAnsi="Calibri"/>
          <w:b/>
          <w:bCs/>
          <w:sz w:val="24"/>
          <w:lang w:eastAsia="ru-RU"/>
        </w:rPr>
        <w:t xml:space="preserve">ГОСУДАРСТВЕННОЕ БЮДЖЕТНОЕ ОБЩЕОБРАЗОВАТЕЛЬНОЕ УЧРЕЖДЕНИЕ ГОРОДА МОСКВЫ «СПЕЦИАЛЬНАЯ (КОРРЕКЦИОННАЯ)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bCs/>
          <w:sz w:val="24"/>
          <w:lang w:eastAsia="ru-RU"/>
        </w:rPr>
        <w:t xml:space="preserve">ШКОЛА-ИНТЕРНАТ </w:t>
      </w:r>
      <w:r>
        <w:rPr>
          <w:rFonts w:eastAsia="Times New Roman" w:cs="Calibri" w:ascii="Calibri" w:hAnsi="Calibri"/>
          <w:b/>
          <w:bCs/>
          <w:sz w:val="24"/>
          <w:lang w:val="en-US" w:eastAsia="ru-RU"/>
        </w:rPr>
        <w:t>VIII</w:t>
      </w:r>
      <w:r>
        <w:rPr>
          <w:rFonts w:eastAsia="Times New Roman" w:cs="Calibri" w:ascii="Calibri" w:hAnsi="Calibri"/>
          <w:b/>
          <w:bCs/>
          <w:sz w:val="24"/>
          <w:lang w:eastAsia="ru-RU"/>
        </w:rPr>
        <w:t xml:space="preserve"> вида  № 108»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lang w:eastAsia="ru-RU"/>
        </w:rPr>
      </w:pPr>
      <w:r>
        <w:rPr>
          <w:rFonts w:eastAsia="Times New Roman" w:cs="Calibri" w:ascii="Calibri" w:hAnsi="Calibri"/>
          <w:sz w:val="24"/>
          <w:lang w:eastAsia="ru-RU"/>
        </w:rPr>
        <w:t>Адрес юридический:119421,  г. Москва, Ленинский проспект д. 97 корпус 2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lang w:eastAsia="ru-RU"/>
        </w:rPr>
      </w:pPr>
      <w:r>
        <w:rPr>
          <w:rFonts w:eastAsia="Times New Roman" w:cs="Calibri" w:ascii="Calibri" w:hAnsi="Calibri"/>
          <w:sz w:val="24"/>
          <w:lang w:eastAsia="ru-RU"/>
        </w:rPr>
        <w:t>Почтовый адрес: 119421,  г. Москва,  Ленинский проспект д. 97 корпус 2,3,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sz w:val="24"/>
          <w:lang w:eastAsia="ru-RU"/>
        </w:rPr>
        <w:t xml:space="preserve">тел./факс (499)  132-55-38, E-mail: </w:t>
      </w:r>
      <w:r>
        <w:rPr>
          <w:rFonts w:eastAsia="Times New Roman" w:cs="Calibri" w:ascii="Calibri" w:hAnsi="Calibri"/>
          <w:color w:val="0000FF"/>
          <w:sz w:val="24"/>
          <w:u w:val="single"/>
          <w:lang w:val="en-US" w:eastAsia="ru-RU"/>
        </w:rPr>
        <w:t>sk</w:t>
      </w:r>
      <w:r>
        <w:rPr>
          <w:rFonts w:eastAsia="Times New Roman" w:cs="Calibri" w:ascii="Calibri" w:hAnsi="Calibri"/>
          <w:color w:val="0000FF"/>
          <w:sz w:val="24"/>
          <w:u w:val="single"/>
          <w:lang w:eastAsia="ru-RU"/>
        </w:rPr>
        <w:t>108@edu.mos.ru</w:t>
      </w:r>
      <w:r>
        <w:rPr>
          <w:rFonts w:eastAsia="Times New Roman" w:cs="Calibri" w:ascii="Calibri" w:hAnsi="Calibri"/>
          <w:sz w:val="24"/>
          <w:lang w:eastAsia="ru-RU"/>
        </w:rPr>
        <w:t>, ОГРН 1027700472238,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ge">
                  <wp:posOffset>2162810</wp:posOffset>
                </wp:positionV>
                <wp:extent cx="4569460" cy="106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4"/>
                                      <w:lang w:eastAsia="ru-RU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4"/>
                                      <w:lang w:eastAsia="ru-RU"/>
                                    </w:rPr>
                                    <w:t>Директор ГБОУ школа № 10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32" w:firstLine="10632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4"/>
                                      <w:lang w:eastAsia="ru-RU"/>
                                    </w:rPr>
                                    <w:t>Бажанова Г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80" w:leader="none"/>
                                    </w:tabs>
                                    <w:ind w:left="-851" w:firstLine="851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4"/>
                                      <w:lang w:eastAsia="ru-RU"/>
                                    </w:rPr>
                                    <w:t>«________»______________2017-2018уч.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84.2pt;mso-wrap-distance-left:9pt;mso-wrap-distance-right:9pt;mso-wrap-distance-top:0pt;mso-wrap-distance-bottom:0pt;margin-top:170.3pt;mso-position-vertical-relative:page;margin-left:454.1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167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4"/>
                                <w:lang w:eastAsia="ru-RU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4"/>
                                <w:lang w:eastAsia="ru-RU"/>
                              </w:rPr>
                              <w:t>Директор ГБОУ школа № 108</w:t>
                            </w:r>
                          </w:p>
                          <w:p>
                            <w:pPr>
                              <w:pStyle w:val="Normal"/>
                              <w:ind w:left="-10632" w:firstLine="10632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4"/>
                                <w:lang w:eastAsia="ru-RU"/>
                              </w:rPr>
                              <w:t>Бажанова Г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0" w:leader="none"/>
                              </w:tabs>
                              <w:ind w:left="-851" w:firstLine="851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4"/>
                                <w:lang w:eastAsia="ru-RU"/>
                              </w:rPr>
                              <w:t>«________»______________2017-2018уч.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  <w:t>РАБОЧАЯ  ПРОГРАММА ПО ДУХОВНО-НРАВСТВЕННОМУ ВОСПИТАНИЮ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  <w:t>1-4  КЛАССОВ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  <w:t>Настоящая программа разработана на основе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Программы специальных (коррекционных) образовательных учреждений </w:t>
      </w:r>
      <w:r>
        <w:rPr>
          <w:rFonts w:eastAsia="Times New Roman" w:cs="Calibri" w:ascii="Calibri" w:hAnsi="Calibri"/>
          <w:color w:val="000000"/>
          <w:sz w:val="24"/>
          <w:lang w:val="en-US" w:eastAsia="ru-RU"/>
        </w:rPr>
        <w:t>VIII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вида для подготовительного, 1-4 классов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(допущено Министерством образования и науки Российской Федерации)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под редакцией  В.В.Воронковой, Москва, «Просвещение», 2006г.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  <w:t>Срок действия - 4 года.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lang w:eastAsia="ru-RU"/>
        </w:rPr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</w:rPr>
        <w:t>Разработчик программы: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  <w:t>Демченко Елена Олеговна</w:t>
      </w:r>
    </w:p>
    <w:p>
      <w:pPr>
        <w:pStyle w:val="Normal"/>
        <w:spacing w:lineRule="atLeast" w:line="200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Cs/>
          <w:color w:val="000000"/>
          <w:sz w:val="24"/>
        </w:rPr>
      </w:pPr>
      <w:r>
        <w:rPr>
          <w:rFonts w:eastAsia="Times New Roman" w:cs="Calibri" w:ascii="Calibri" w:hAnsi="Calibri"/>
          <w:bCs/>
          <w:color w:val="000000"/>
          <w:sz w:val="24"/>
        </w:rPr>
        <w:t>Москва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 xml:space="preserve">2017 </w:t>
      </w:r>
    </w:p>
    <w:p>
      <w:pPr>
        <w:pStyle w:val="Normal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eastAsia="Calibri" w:cs="Calibri" w:ascii="Calibri" w:hAnsi="Calibri"/>
          <w:b/>
          <w:bCs/>
          <w:sz w:val="24"/>
        </w:rPr>
        <w:t xml:space="preserve">   </w:t>
      </w:r>
      <w:r>
        <w:rPr>
          <w:rFonts w:cs="Calibri" w:ascii="Calibri" w:hAnsi="Calibri"/>
          <w:b/>
          <w:bCs/>
          <w:sz w:val="24"/>
        </w:rPr>
        <w:t>Программа духовно-нравственного развития и воспитания, обучающихся на ступени начального общего образовани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lang w:eastAsia="ru-RU"/>
        </w:rPr>
      </w:pPr>
      <w:r>
        <w:rPr>
          <w:rFonts w:eastAsia="Times New Roman" w:cs="Calibri" w:ascii="Calibri" w:hAnsi="Calibri"/>
          <w:b/>
          <w:bCs/>
          <w:sz w:val="24"/>
          <w:lang w:eastAsia="ru-RU"/>
        </w:rPr>
        <w:t xml:space="preserve">Нормативно - правовые основы для проектирования рабочей программы </w:t>
      </w:r>
      <w:r>
        <w:rPr>
          <w:rFonts w:eastAsia="Times New Roman" w:cs="Calibri" w:ascii="Calibri" w:hAnsi="Calibri"/>
          <w:b/>
          <w:color w:val="000000"/>
          <w:sz w:val="24"/>
          <w:lang w:eastAsia="ru-RU"/>
        </w:rPr>
        <w:t xml:space="preserve">по </w:t>
      </w:r>
      <w:r>
        <w:rPr>
          <w:rFonts w:eastAsia="Times New Roman" w:cs="Calibri" w:ascii="Calibri" w:hAnsi="Calibri"/>
          <w:b/>
          <w:bCs/>
          <w:color w:val="000000"/>
          <w:sz w:val="24"/>
          <w:lang w:eastAsia="ru-RU"/>
        </w:rPr>
        <w:t>предмету  «Основы безопасности жизнедеятельности»</w:t>
      </w:r>
      <w:r>
        <w:rPr>
          <w:rFonts w:eastAsia="Times New Roman" w:cs="Calibri" w:ascii="Calibri" w:hAnsi="Calibri"/>
          <w:b/>
          <w:color w:val="000000"/>
          <w:sz w:val="24"/>
          <w:lang w:eastAsia="ru-RU"/>
        </w:rPr>
        <w:t>:</w:t>
      </w:r>
    </w:p>
    <w:p>
      <w:pPr>
        <w:pStyle w:val="Normal"/>
        <w:spacing w:lineRule="atLeast" w:line="200"/>
        <w:ind w:right="360" w:firstLine="426"/>
        <w:jc w:val="both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1.  ФГОС   образования обучающихся с умственной отсталостью (интеллектуальными нарушениями) (утвержден приказом Министерства образования и науки Российской Федерации от 19.12.2014 года № 1599.</w:t>
      </w:r>
    </w:p>
    <w:p>
      <w:pPr>
        <w:pStyle w:val="Normal"/>
        <w:spacing w:lineRule="atLeast" w:line="200"/>
        <w:ind w:right="360" w:firstLine="426"/>
        <w:jc w:val="both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2. Письмо Минобразования РФ «О специфике деятельности специальных (коррекционных) образовательных учреждений I - VIII видов»  от 04.09.1997 N 48 (ред. от 26.12.2000).</w:t>
      </w:r>
    </w:p>
    <w:p>
      <w:pPr>
        <w:pStyle w:val="Normal"/>
        <w:spacing w:lineRule="atLeast" w:line="200"/>
        <w:ind w:right="360" w:firstLine="426"/>
        <w:jc w:val="both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3. Инструктивное письмо Минобразования РФ от 26.12.2000 №3 «О дополнении инструктивного письма Минобразования России от 04.09.1999 № 48».</w:t>
      </w:r>
    </w:p>
    <w:p>
      <w:pPr>
        <w:pStyle w:val="Normal"/>
        <w:spacing w:lineRule="atLeast" w:line="200"/>
        <w:ind w:right="360" w:firstLine="426"/>
        <w:jc w:val="both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4. Федеральный базисный учебный план (Приказ Министерства образования Российской Федерации от 09.03.2004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eastAsia="Times New Roman" w:cs="Calibri" w:ascii="Calibri" w:hAnsi="Calibri"/>
          <w:sz w:val="24"/>
        </w:rPr>
        <w:t>5. Адаптированная основная общеобразовательная программа образования обучающихся с умственной отсталостью для учащихся 2-9 классов ГБОУ Школа № 108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4"/>
          <w:lang w:eastAsia="ru-RU"/>
        </w:rPr>
        <w:t xml:space="preserve">        </w:t>
      </w:r>
      <w:bookmarkStart w:id="0" w:name="_GoBack"/>
      <w:bookmarkEnd w:id="0"/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6. Программы специальных (коррекционных) образовательных Учреждений </w:t>
      </w:r>
      <w:r>
        <w:rPr>
          <w:rFonts w:eastAsia="Times New Roman" w:cs="Calibri" w:ascii="Calibri" w:hAnsi="Calibri"/>
          <w:color w:val="000000"/>
          <w:sz w:val="24"/>
          <w:lang w:val="en-US" w:eastAsia="ru-RU"/>
        </w:rPr>
        <w:t>VIII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вида для подготовительного, 1-4,5,6 классов  (допущено Министерством образования и науки Российской Федерации) под редакцией  В.В.Воронковой, Москва, «Просвещение», 2006г.</w:t>
      </w:r>
      <w:r>
        <w:rPr>
          <w:rFonts w:eastAsia="Times New Roman" w:cs="Calibri" w:ascii="Calibri" w:hAnsi="Calibri"/>
          <w:sz w:val="24"/>
          <w:lang w:eastAsia="ru-RU"/>
        </w:rPr>
        <w:t xml:space="preserve"> </w:t>
      </w:r>
    </w:p>
    <w:p>
      <w:pPr>
        <w:pStyle w:val="Style19"/>
        <w:shd w:fill="FFFFFF" w:val="clear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eastAsia="Calibri" w:cs="Calibri" w:ascii="Calibri" w:hAnsi="Calibri"/>
          <w:color w:val="333333"/>
        </w:rPr>
        <w:t xml:space="preserve">            </w:t>
      </w:r>
      <w:r>
        <w:rPr>
          <w:rFonts w:cs="Calibri" w:ascii="Calibri" w:hAnsi="Calibri"/>
          <w:color w:val="333333"/>
        </w:rPr>
        <w:t>7. Григорьев, Д. Социальное и духовное в воспитании человека [Текст] / Д. Григорьев // Воспитательная работа в школе. - 2009. - № 10. - С. 23 - 27.</w:t>
      </w:r>
    </w:p>
    <w:p>
      <w:pPr>
        <w:pStyle w:val="Style19"/>
        <w:shd w:fill="FFFFFF" w:val="clear"/>
        <w:spacing w:before="0" w:after="75"/>
        <w:jc w:val="both"/>
        <w:rPr>
          <w:rFonts w:ascii="Calibri" w:hAnsi="Calibri" w:cs="Calibri"/>
          <w:color w:val="333333"/>
        </w:rPr>
      </w:pPr>
      <w:r>
        <w:rPr>
          <w:rFonts w:eastAsia="Calibri" w:cs="Calibri" w:ascii="Calibri" w:hAnsi="Calibri"/>
          <w:color w:val="333333"/>
        </w:rPr>
        <w:t xml:space="preserve">            </w:t>
      </w:r>
      <w:r>
        <w:rPr>
          <w:rFonts w:cs="Calibri" w:ascii="Calibri" w:hAnsi="Calibri"/>
          <w:color w:val="333333"/>
        </w:rPr>
        <w:t>8. Губанова, Е. В. Духовно - нравственное развитие и воспитание личности гражданина России [Текст] / Е. В.Губанова, Ю. Б. Пушнова // Воспитание школьников. - 2011. - № 5. - С. 8 - 14.</w:t>
      </w:r>
    </w:p>
    <w:p>
      <w:pPr>
        <w:pStyle w:val="Normal"/>
        <w:jc w:val="both"/>
        <w:rPr>
          <w:rFonts w:ascii="Calibri" w:hAnsi="Calibri" w:eastAsia="Times New Roman" w:cs="Calibri"/>
          <w:color w:val="333333"/>
          <w:sz w:val="24"/>
          <w:lang w:eastAsia="ru-RU"/>
        </w:rPr>
      </w:pPr>
      <w:r>
        <w:rPr>
          <w:rFonts w:eastAsia="Times New Roman" w:cs="Calibri" w:ascii="Calibri" w:hAnsi="Calibri"/>
          <w:color w:val="333333"/>
          <w:sz w:val="24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</w:t>
      </w:r>
    </w:p>
    <w:p>
      <w:pPr>
        <w:pStyle w:val="Normal"/>
        <w:spacing w:lineRule="atLeast" w:line="200"/>
        <w:ind w:right="360" w:hanging="0"/>
        <w:jc w:val="both"/>
        <w:rPr/>
      </w:pPr>
      <w:r>
        <w:rPr>
          <w:rFonts w:eastAsia="Times New Roman" w:cs="Calibri" w:ascii="Calibri" w:hAnsi="Calibri"/>
          <w:b/>
          <w:color w:val="000000"/>
          <w:sz w:val="24"/>
          <w:lang w:eastAsia="ru-RU"/>
        </w:rPr>
        <w:t xml:space="preserve">Адресат: 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рабочая учебная программа </w:t>
      </w:r>
      <w:r>
        <w:rPr>
          <w:rFonts w:eastAsia="Times New Roman" w:cs="Calibri" w:ascii="Calibri" w:hAnsi="Calibri"/>
          <w:sz w:val="24"/>
          <w:lang w:eastAsia="ru-RU"/>
        </w:rPr>
        <w:t xml:space="preserve">по предмету «Духовно-нраственное воспитание» 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предназначена для обучающихся с ограниченными возможностями здоровья  </w:t>
      </w:r>
      <w:r>
        <w:rPr>
          <w:rFonts w:eastAsia="Times New Roman" w:cs="Calibri" w:ascii="Calibri" w:hAnsi="Calibri"/>
          <w:sz w:val="24"/>
          <w:lang w:eastAsia="ru-RU"/>
        </w:rPr>
        <w:t xml:space="preserve">(легкая степень умственной отсталости)  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1-4  класс   специальной (коррекционной) общеобразовательной школы  </w:t>
      </w:r>
      <w:r>
        <w:rPr>
          <w:rFonts w:eastAsia="Times New Roman" w:cs="Calibri" w:ascii="Calibri" w:hAnsi="Calibri"/>
          <w:color w:val="000000"/>
          <w:sz w:val="24"/>
          <w:lang w:val="en-US" w:eastAsia="ru-RU"/>
        </w:rPr>
        <w:t>VIII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вида.</w:t>
      </w:r>
    </w:p>
    <w:p>
      <w:pPr>
        <w:pStyle w:val="Normal"/>
        <w:shd w:fill="FFFFFF" w:val="clear"/>
        <w:spacing w:lineRule="atLeast" w:line="200"/>
        <w:ind w:right="360" w:hanging="0"/>
        <w:jc w:val="both"/>
        <w:rPr/>
      </w:pPr>
      <w:r>
        <w:rPr>
          <w:rFonts w:eastAsia="Times New Roman" w:cs="Calibri" w:ascii="Calibri" w:hAnsi="Calibri"/>
          <w:b/>
          <w:color w:val="000000"/>
          <w:sz w:val="24"/>
          <w:lang w:eastAsia="ru-RU"/>
        </w:rPr>
        <w:t>Срок реализации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настоящей программы </w:t>
      </w:r>
      <w:r>
        <w:rPr>
          <w:rFonts w:eastAsia="Times New Roman" w:cs="Calibri" w:ascii="Calibri" w:hAnsi="Calibri"/>
          <w:sz w:val="24"/>
          <w:lang w:eastAsia="ru-RU"/>
        </w:rPr>
        <w:t xml:space="preserve">«Духовно-нраственное воспитание» - 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>4 учебных года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Пояснительная записка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Zag1"/>
        <w:spacing w:lineRule="auto" w:line="240" w:before="0" w:after="0"/>
        <w:ind w:left="56" w:hanging="0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Нормативно-правовой и документальной основой программы духовно-нравственного развития и воспитания  обучающихся с легкой степенью умственной отсталости являются Концепция духовно - нравственного развития и воспитания личности гражданина России, разработанная в соответствии с Конституцией Российской Федерации, Законом Российской Федерации  «Об образовании</w:t>
      </w:r>
      <w:r>
        <w:rPr>
          <w:b w:val="false"/>
          <w:color w:val="000000"/>
          <w:sz w:val="24"/>
          <w:szCs w:val="24"/>
        </w:rPr>
        <w:t>»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раздела «Программа духовно-нравственного развития и воспитания обучающихся на ступени начального общего образования» Примерной основной образовательной программы образовательного учреждения (начальная школа). </w:t>
      </w:r>
    </w:p>
    <w:p>
      <w:pPr>
        <w:pStyle w:val="Normal"/>
        <w:ind w:firstLine="435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При организации работы по духовно-нравственному развитию и воспитанию обучающихся  в школе основополагающими являются определенные в Концепции </w:t>
      </w:r>
      <w:r>
        <w:rPr>
          <w:rFonts w:cs="Calibri" w:ascii="Calibri" w:hAnsi="Calibri"/>
          <w:color w:val="000000"/>
          <w:sz w:val="24"/>
        </w:rPr>
        <w:t>духовно-нравственного  развития и воспитания</w:t>
      </w:r>
      <w:r>
        <w:rPr>
          <w:rFonts w:cs="Calibri" w:ascii="Calibri" w:hAnsi="Calibri"/>
          <w:sz w:val="24"/>
        </w:rPr>
        <w:t xml:space="preserve"> личности гражданина России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</w:rPr>
        <w:t>- современный национальный воспитательный идеал</w:t>
      </w:r>
      <w:r>
        <w:rPr>
          <w:rFonts w:cs="Calibri" w:ascii="Calibri" w:hAnsi="Calibri"/>
          <w:sz w:val="24"/>
        </w:rPr>
        <w:t>-это высоконравственный, творческий, компетентный гражданин России, принимающую судьбу отечества как свою личную, осознающий ответственность за настоящее и будущее своей страны, укорененных в духовных и культурных традициях многонационального народа Р.Ф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</w:rPr>
        <w:t>- система базовых национальных ценностей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</w:rPr>
        <w:t>- основные направления духовно-нравственного развития и</w:t>
      </w:r>
    </w:p>
    <w:p>
      <w:pPr>
        <w:pStyle w:val="Normal"/>
        <w:ind w:left="15" w:firstLine="405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воспитания</w:t>
      </w:r>
    </w:p>
    <w:p>
      <w:pPr>
        <w:pStyle w:val="Normal"/>
        <w:ind w:left="15" w:firstLine="405"/>
        <w:jc w:val="both"/>
        <w:rPr/>
      </w:pPr>
      <w:r>
        <w:rPr>
          <w:rFonts w:cs="Calibri" w:ascii="Calibri" w:hAnsi="Calibri"/>
          <w:bCs/>
          <w:sz w:val="24"/>
        </w:rPr>
        <w:t xml:space="preserve">В основу воспитательной системы положены вечные ценности: Родина, природа, жизнь, здоровье, человек, мир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С учетом сложившихся традиций и уклада школьной жизни приоритетными направлениями духовно-нравственного развития и воспитания являются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воспитание гражданственности патриотизма, уважение к правам и обязанностям человека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- воспитание бережного отношения к природе, окружающей среде (экологическое воспитание)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- воспитание нравственных чувств и эстетического сознания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- формирование ценностного отношения к здоровью и здоровому образу жизни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-  воспитание трудолюбия, творческого отношения к учению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Основными формами деятельности по духовно-нравственному развитию и воспитанию обучающихся  в школе</w:t>
      </w:r>
      <w:r>
        <w:rPr>
          <w:rFonts w:cs="Calibri" w:ascii="Calibri" w:hAnsi="Calibri"/>
          <w:color w:val="0070C0"/>
          <w:sz w:val="24"/>
        </w:rPr>
        <w:t xml:space="preserve"> </w:t>
      </w:r>
      <w:r>
        <w:rPr>
          <w:rFonts w:cs="Calibri" w:ascii="Calibri" w:hAnsi="Calibri"/>
          <w:sz w:val="24"/>
        </w:rPr>
        <w:t>являются:</w:t>
      </w:r>
    </w:p>
    <w:p>
      <w:pPr>
        <w:pStyle w:val="Normal"/>
        <w:ind w:left="93" w:hanging="0"/>
        <w:jc w:val="both"/>
        <w:rPr/>
      </w:pPr>
      <w:r>
        <w:rPr>
          <w:rFonts w:cs="Calibri" w:ascii="Calibri" w:hAnsi="Calibri"/>
          <w:sz w:val="24"/>
        </w:rPr>
        <w:t xml:space="preserve">-в 1-х классах - мероприятия, формирующие социальные знания через взаимодействие обучающегося со своим воспитателем </w:t>
      </w:r>
      <w:r>
        <w:rPr>
          <w:rFonts w:cs="Calibri" w:ascii="Calibri" w:hAnsi="Calibri"/>
          <w:i/>
          <w:iCs/>
          <w:sz w:val="24"/>
        </w:rPr>
        <w:t>(уроки, беседы, диалоги, , вечера ответов и вопросов, клубы юных почемучек  и др).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-во </w:t>
      </w:r>
      <w:r>
        <w:rPr>
          <w:rFonts w:cs="Calibri" w:ascii="Calibri" w:hAnsi="Calibri"/>
          <w:i/>
          <w:iCs/>
          <w:sz w:val="24"/>
        </w:rPr>
        <w:t>2-3-х</w:t>
      </w:r>
      <w:r>
        <w:rPr>
          <w:rFonts w:cs="Calibri" w:ascii="Calibri" w:hAnsi="Calibri"/>
          <w:sz w:val="24"/>
        </w:rPr>
        <w:t xml:space="preserve"> классах- мероприятия, формирующие  опыт переживаний и позитивного отношения к   базовым ценностям через  взаимодействие обучающихся между собой на уровне класса, образовательного  учреждения(</w:t>
      </w:r>
      <w:r>
        <w:rPr>
          <w:rFonts w:cs="Calibri" w:ascii="Calibri" w:hAnsi="Calibri"/>
          <w:i/>
          <w:iCs/>
          <w:sz w:val="24"/>
        </w:rPr>
        <w:t>игры, ролевые игры, конкурсы</w:t>
      </w:r>
      <w:r>
        <w:rPr>
          <w:rFonts w:cs="Calibri" w:ascii="Calibri" w:hAnsi="Calibri"/>
          <w:sz w:val="24"/>
        </w:rPr>
        <w:t>,</w:t>
      </w:r>
      <w:r>
        <w:rPr>
          <w:rFonts w:cs="Calibri" w:ascii="Calibri" w:hAnsi="Calibri"/>
          <w:i/>
          <w:iCs/>
          <w:sz w:val="24"/>
        </w:rPr>
        <w:t xml:space="preserve"> соревнования, КТД  и т. п.);</w:t>
      </w:r>
      <w:r>
        <w:rPr>
          <w:rFonts w:cs="Calibri" w:ascii="Calibri" w:hAnsi="Calibri"/>
          <w:i/>
          <w:iCs/>
          <w:color w:val="00AE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-в </w:t>
      </w:r>
      <w:r>
        <w:rPr>
          <w:rFonts w:cs="Calibri" w:ascii="Calibri" w:hAnsi="Calibri"/>
          <w:i/>
          <w:iCs/>
          <w:sz w:val="24"/>
        </w:rPr>
        <w:t>3-4-х</w:t>
      </w:r>
      <w:r>
        <w:rPr>
          <w:rFonts w:cs="Calibri" w:ascii="Calibri" w:hAnsi="Calibri"/>
          <w:sz w:val="24"/>
        </w:rPr>
        <w:t xml:space="preserve"> классах — мероприятия, способствующие  получению обучающимися опыта самостоятельного общественного действия через их взаимодействие  с представителями различных социальных субъектов, в т.ч. за пределами образовательного учреждения, в открытой общественной среде (</w:t>
      </w:r>
      <w:r>
        <w:rPr>
          <w:rFonts w:cs="Calibri" w:ascii="Calibri" w:hAnsi="Calibri"/>
          <w:i/>
          <w:iCs/>
          <w:sz w:val="24"/>
        </w:rPr>
        <w:t>социальные проекты, праздники в социуме, КТД, трудовые общественно-полезные дела для школы, по месту жительства, в районе, городе и т.п.).</w:t>
      </w:r>
    </w:p>
    <w:p>
      <w:pPr>
        <w:pStyle w:val="Normal"/>
        <w:ind w:left="74" w:hanging="37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color w:val="B84747"/>
          <w:sz w:val="24"/>
        </w:rPr>
        <w:t xml:space="preserve">           </w:t>
      </w:r>
    </w:p>
    <w:p>
      <w:pPr>
        <w:pStyle w:val="Osnova"/>
        <w:spacing w:lineRule="auto" w:line="240"/>
        <w:rPr/>
      </w:pPr>
      <w:r>
        <w:rPr>
          <w:rStyle w:val="Zag11"/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Style w:val="Zag11"/>
          <w:rFonts w:eastAsia="@Arial Unicode MS" w:cs="Calibri" w:ascii="Calibri" w:hAnsi="Calibri"/>
          <w:color w:val="000000"/>
          <w:sz w:val="24"/>
          <w:szCs w:val="24"/>
        </w:rPr>
        <w:t>Программа духовно-нравственного развития и воспитания направлена на организацию нравственного уклада школьной жизни, включающего воспитательную, учебную, внеучебную, социально значимую деятельность обучающихся, основанного на системе духовных идеалов, ценностей, моральных</w:t>
      </w:r>
      <w:r>
        <w:rPr>
          <w:rStyle w:val="Zag11"/>
          <w:rFonts w:eastAsia="@Arial Unicode MS" w:cs="Calibri" w:ascii="Calibri" w:hAnsi="Calibri"/>
          <w:sz w:val="24"/>
          <w:szCs w:val="24"/>
        </w:rPr>
        <w:t xml:space="preserve"> приоритетов, реализуемого в совместной социально-педагогической деятельности школы, семьи и других субъектов общественной жизни.</w:t>
      </w:r>
    </w:p>
    <w:p>
      <w:pPr>
        <w:pStyle w:val="Normal"/>
        <w:jc w:val="both"/>
        <w:rPr>
          <w:rStyle w:val="Zag11"/>
          <w:rFonts w:ascii="Calibri" w:hAnsi="Calibri" w:eastAsia="@Arial Unicode MS" w:cs="Calibri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Цели и задачи духовно- нравственного развития и воспитания  обучающихся</w:t>
      </w:r>
    </w:p>
    <w:p>
      <w:pPr>
        <w:pStyle w:val="Osnova"/>
        <w:spacing w:lineRule="atLeast" w:line="20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sz w:val="24"/>
        </w:rPr>
        <w:t xml:space="preserve">Цели и задачи    </w:t>
      </w:r>
      <w:r>
        <w:rPr>
          <w:rFonts w:cs="Calibri" w:ascii="Calibri" w:hAnsi="Calibri"/>
          <w:sz w:val="24"/>
        </w:rPr>
        <w:t xml:space="preserve">духовно - нравственного развития и воспитания обучающихся с легкой степенью умственной отсталости на ступени начального общего образования будут формироваться, достигаться и 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>решаться школой в контексте национального воспитательного идеала, представляющего собой высшую цель образования, нравственного (идеального) представления о человеке, на воспитание, обучение и развитие которого направлены усилия  основных социальных субъектов: государства, семьи, школы, традиционных  общественных организаций</w:t>
      </w:r>
      <w:r>
        <w:rPr>
          <w:rFonts w:cs="Calibri" w:ascii="Calibri" w:hAnsi="Calibri"/>
          <w:color w:val="FF0000"/>
          <w:sz w:val="24"/>
        </w:rPr>
        <w:t xml:space="preserve">. </w:t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ОСНОВНЫМИ  ЗАДАЧАМИ  являются:</w:t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2685" w:leader="none"/>
        </w:tabs>
        <w:spacing w:lineRule="atLeast" w:line="200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- формирование личностной культуры, </w:t>
      </w:r>
    </w:p>
    <w:p>
      <w:pPr>
        <w:pStyle w:val="Normal"/>
        <w:tabs>
          <w:tab w:val="clear" w:pos="709"/>
          <w:tab w:val="left" w:pos="22845" w:leader="none"/>
        </w:tabs>
        <w:spacing w:lineRule="atLeast" w:line="200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- формирование социальной культуры, </w:t>
      </w:r>
    </w:p>
    <w:p>
      <w:pPr>
        <w:pStyle w:val="Normal"/>
        <w:tabs>
          <w:tab w:val="clear" w:pos="709"/>
          <w:tab w:val="left" w:pos="22845" w:leader="none"/>
        </w:tabs>
        <w:spacing w:lineRule="atLeast" w:line="20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- формирование семейной культуры.</w:t>
      </w:r>
    </w:p>
    <w:p>
      <w:pPr>
        <w:pStyle w:val="Normal"/>
        <w:tabs>
          <w:tab w:val="clear" w:pos="709"/>
          <w:tab w:val="left" w:pos="22845" w:leader="none"/>
        </w:tabs>
        <w:spacing w:lineRule="atLeast" w:line="20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Программа построена на следующих принципах: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Принцип культуросообразности составляет культурное ядро содержания программы, включающие общечеловеческие, общенациональные и региональные ценности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Принцип научности основан на использовании исследований отечественных педагогов и психологов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Принцип целостности и системности построения программного материала можно проследить в единой системе взаимосвязанных между собой разделов и тем, содержание которых постепенно, с возрастом детей (от 7 до 15 лет) усложняются, но связующим звеном всегда остается общая цель - духовно-нравственное воспитание.</w:t>
      </w:r>
    </w:p>
    <w:p>
      <w:pPr>
        <w:pStyle w:val="Style19"/>
        <w:shd w:fill="FFFFFF" w:val="clear"/>
        <w:spacing w:before="0" w:after="0"/>
        <w:rPr/>
      </w:pPr>
      <w:r>
        <w:rPr>
          <w:rFonts w:cs="Calibri" w:ascii="Calibri" w:hAnsi="Calibri"/>
          <w:color w:val="000000"/>
        </w:rPr>
        <w:t>4. Принцип вариативности раскрыт в наличии национально-регионального и школьного компонентов и в содержании программы (многообразие конкретных тем </w:t>
      </w:r>
      <w:r>
        <w:rPr>
          <w:rFonts w:cs="Calibri" w:ascii="Calibri" w:hAnsi="Calibri"/>
          <w:i/>
          <w:iCs/>
          <w:color w:val="000000"/>
        </w:rPr>
        <w:t>и </w:t>
      </w:r>
      <w:r>
        <w:rPr>
          <w:rFonts w:cs="Calibri" w:ascii="Calibri" w:hAnsi="Calibri"/>
          <w:color w:val="000000"/>
        </w:rPr>
        <w:t>ориентировочные вопросы для обсуждения)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Основные направления духовно-нравственного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развития и воспитания обучающихся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Духовно-нравственное развитие и воспитание воспитанников строится на основании базовых национальных ценностей по следующим </w:t>
      </w:r>
      <w:r>
        <w:rPr>
          <w:rFonts w:cs="Calibri" w:ascii="Calibri" w:hAnsi="Calibri"/>
          <w:b/>
          <w:bCs/>
          <w:i/>
          <w:iCs/>
          <w:color w:val="000000"/>
        </w:rPr>
        <w:t>направлениям</w:t>
      </w:r>
      <w:r>
        <w:rPr>
          <w:rFonts w:cs="Calibri" w:ascii="Calibri" w:hAnsi="Calibri"/>
          <w:color w:val="000000"/>
        </w:rPr>
        <w:t>: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b/>
          <w:bCs/>
          <w:i/>
          <w:iCs/>
          <w:color w:val="000000"/>
        </w:rPr>
        <w:t>1.</w:t>
      </w:r>
      <w:r>
        <w:rPr>
          <w:rFonts w:cs="Calibri" w:ascii="Calibri" w:hAnsi="Calibri"/>
          <w:color w:val="000000"/>
        </w:rPr>
        <w:t> </w:t>
      </w:r>
      <w:r>
        <w:rPr>
          <w:rFonts w:cs="Calibri" w:ascii="Calibri" w:hAnsi="Calibri"/>
          <w:b/>
          <w:bCs/>
          <w:i/>
          <w:iCs/>
          <w:color w:val="000000"/>
        </w:rPr>
        <w:t>Воспитание гражданственности, патриотизма, уважения к правам, свободам и обязанностям человека</w:t>
      </w:r>
      <w:r>
        <w:rPr>
          <w:rFonts w:cs="Calibri" w:ascii="Calibri" w:hAnsi="Calibri"/>
          <w:color w:val="000000"/>
        </w:rPr>
        <w:t>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 xml:space="preserve">: любовь к России, своему народу, своему краю, служение Отечеству; 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свободы выбора и признание закона и правопорядка,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мира в многонациональном государстве, толерантность, как социальная форма гражданского общества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2. Воспитание нравственных чувств и этического сознания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>: ценность человеческой жизни, смысл жизни;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мира как принципа жизни,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добра, справедливости, милосердия, чести, достоинства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3. Воспитание трудолюбия, творческого отношения к учению, труду, жизни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>: ценность труда и творчества;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познания мира;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таких качеств личности как целеустремленность и настойчивость, бережливость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4. Формирование ценностного отношения к семье, здоровью и здоровому образу жизни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>: ценность семьи, уважение родителей, забота о старших и младших; ценность здоровья (физического, нравственного и социально-психологического), стремление к здоровому образу жизни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5. Воспитание ценностного отношения к природе, окружающей среде (экологическое воспитание)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>: планета Земля – общий дом для всех жителей Земли; </w:t>
      </w:r>
      <w:r>
        <w:rPr>
          <w:rFonts w:cs="Calibri" w:ascii="Calibri" w:hAnsi="Calibri"/>
          <w:i/>
          <w:iCs/>
          <w:color w:val="000000"/>
        </w:rPr>
        <w:t>ценность</w:t>
      </w:r>
      <w:r>
        <w:rPr>
          <w:rFonts w:cs="Calibri" w:ascii="Calibri" w:hAnsi="Calibri"/>
          <w:color w:val="000000"/>
        </w:rPr>
        <w:t> природы, родной земли, родной природы, заповедной природы; ответственность человека за окружающую среду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i/>
          <w:iCs/>
          <w:color w:val="000000"/>
        </w:rPr>
        <w:t>Ценности</w:t>
      </w:r>
      <w:r>
        <w:rPr>
          <w:rFonts w:cs="Calibri" w:ascii="Calibri" w:hAnsi="Calibri"/>
          <w:color w:val="000000"/>
        </w:rPr>
        <w:t>: дар слова, ценность красоты в различных её проявлениях, ценность труда – как условия достижения мастерства, ценность творчества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оритетным направлением программы является воспитание гражданственности, патриотизма, уважения к правам, свободам и обязанностям человека.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Условия реализации программы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духовно-нравственного развития и воспитания учащихся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здание среды, благоприятствующей духовно-нравственному воспитанию и развитию учащихся, является важнейшей задачей деятельности школы 8 вида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1. В школе организованы </w:t>
      </w:r>
      <w:r>
        <w:rPr>
          <w:rFonts w:cs="Calibri" w:ascii="Calibri" w:hAnsi="Calibri"/>
          <w:b/>
          <w:bCs/>
          <w:i/>
          <w:iCs/>
          <w:color w:val="000000"/>
        </w:rPr>
        <w:t>воспитательные подпространства</w:t>
      </w:r>
      <w:r>
        <w:rPr>
          <w:rFonts w:cs="Calibri" w:ascii="Calibri" w:hAnsi="Calibri"/>
          <w:color w:val="000000"/>
        </w:rPr>
        <w:t>: холл, оформленный творческими работами учащихся, уголок с символикой Российской Федерации и города Москвы, спортивный и актовый залы для проведения школьных праздников, культурных событий, социальных проектов и т.п., позволяющие воспитанникам: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зучать символы российской государственности и символы родного края; общенациональные, краевые, муниципальные и школьные праздники; историю, культурные традиции, достижения учащихся и педагогов школы; связи школы с социальными партнерами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сваивать культуру общения и взаимодействия с другими учащимися и педагогами; эстетические ценности красоты, гармонии, совершенства в архитектурном и предметном пространстве школы; ценности здорового образа жизни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2. В школе разрабатываются и апробируются следующие </w:t>
      </w:r>
      <w:r>
        <w:rPr>
          <w:rFonts w:cs="Calibri" w:ascii="Calibri" w:hAnsi="Calibri"/>
          <w:b/>
          <w:bCs/>
          <w:i/>
          <w:iCs/>
          <w:color w:val="000000"/>
        </w:rPr>
        <w:t>воспитательные подпрограммы</w:t>
      </w:r>
      <w:r>
        <w:rPr>
          <w:rFonts w:cs="Calibri" w:ascii="Calibri" w:hAnsi="Calibri"/>
          <w:color w:val="000000"/>
        </w:rPr>
        <w:t>: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«Уроки успеха» – организация встреч с интересными людьми разных возрастов, профессий, социального положения как средство воспитания учащихся на личных примерах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«Школьный двор» – разработка и реализация проекта благоустройства пришкольной территории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3. Создано </w:t>
      </w:r>
      <w:r>
        <w:rPr>
          <w:rFonts w:cs="Calibri" w:ascii="Calibri" w:hAnsi="Calibri"/>
          <w:b/>
          <w:bCs/>
          <w:i/>
          <w:iCs/>
          <w:color w:val="000000"/>
        </w:rPr>
        <w:t>социально открытое пространство</w:t>
      </w:r>
      <w:r>
        <w:rPr>
          <w:rFonts w:cs="Calibri" w:ascii="Calibri" w:hAnsi="Calibri"/>
          <w:color w:val="000000"/>
        </w:rPr>
        <w:t>, когда педагоги, сотрудники школы, родители разделяют ключевые смыслы духовных и нравственных ценностей, положенных в основание данной программы, стремясь к их реализации в практической жизнедеятельности: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- в содержании и построении занятий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 способах организации совместной деятельности взрослых и детей в учебной и внеучебной деятельности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 характере общения и сотрудничества взрослого и ребенк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 опыте организации индивидуальной, групповой, коллективной деятельности учащихся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 специальных событиях, спроектированных с учётом определенной ценности и смысл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в личном примере педагогов ученикам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: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нравственного примера педагог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социально-педагогического партнёрств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ндивидуально-личностного развития ребёнк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нтегративности программ духовно-нравственного воспитания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социальной востребованности воспитания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Для организации такого пространства согласовываются усилия всех социальных субъектов-участников воспитания: педагогического коллектива, семьи, общественных организаций, объединений дополнительного образования, культуры и спорта, СМИ, что находит своё отражение в правилах внутреннего распорядка школы 8 вида, решениях общешкольных собраний, в целевых программах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b/>
          <w:bCs/>
          <w:i/>
          <w:iCs/>
          <w:color w:val="000000"/>
        </w:rPr>
        <w:t>Огромная роль в нравственном становлении личности школьника принадлежит воспитателю, который, являясь образцом для учеников, несет нравственные нормы отношения к своему педагогическому труду, к ученикам, коллегам. Педагоги умеют организовывать учебные ситуации для решения проблем духовно-нравственного характера и связывают их с реальными жизненными и социальными ситуациями; умеют проектировать дела и мероприятия, в которых происходит присвоение культурных образцов и самоопределение учащихся.</w:t>
      </w:r>
    </w:p>
    <w:p>
      <w:pPr>
        <w:pStyle w:val="Style19"/>
        <w:spacing w:before="0" w:after="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Совместная деятельность школы, семьи и общественности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по духовно-нравственному развитию и воспитанию учащихся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- </w:t>
      </w:r>
      <w:r>
        <w:rPr>
          <w:rFonts w:cs="Calibri" w:ascii="Calibri" w:hAnsi="Calibri"/>
          <w:b/>
          <w:bCs/>
          <w:i/>
          <w:iCs/>
          <w:color w:val="000000"/>
        </w:rPr>
        <w:t>повышение педагогической культуры родителей</w:t>
      </w:r>
      <w:r>
        <w:rPr>
          <w:rFonts w:cs="Calibri" w:ascii="Calibri" w:hAnsi="Calibri"/>
          <w:color w:val="000000"/>
        </w:rPr>
        <w:t> (законных представителей) учащихся путем проведения</w:t>
      </w:r>
      <w:r>
        <w:rPr>
          <w:rFonts w:cs="Calibri" w:ascii="Calibri" w:hAnsi="Calibri"/>
          <w:i/>
          <w:iCs/>
          <w:color w:val="000000"/>
        </w:rPr>
        <w:t> </w:t>
      </w:r>
      <w:r>
        <w:rPr>
          <w:rFonts w:cs="Calibri" w:ascii="Calibri" w:hAnsi="Calibri"/>
          <w:color w:val="000000"/>
        </w:rPr>
        <w:t>Дней открытых дверей, тематических расширенных педагогических советов, организации родительского лектория, выпуска информационных материалов и публичных докладов школы по итогам работы за год и т.п.;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- </w:t>
      </w:r>
      <w:r>
        <w:rPr>
          <w:rFonts w:cs="Calibri" w:ascii="Calibri" w:hAnsi="Calibri"/>
          <w:b/>
          <w:bCs/>
          <w:i/>
          <w:iCs/>
          <w:color w:val="000000"/>
        </w:rPr>
        <w:t>совершенствования межличностных отношений</w:t>
      </w:r>
      <w:r>
        <w:rPr>
          <w:rFonts w:cs="Calibri" w:ascii="Calibri" w:hAnsi="Calibri"/>
          <w:color w:val="000000"/>
        </w:rPr>
        <w:t> педагогов, учащихся и родителей путем организации совместных мероприятий, праздников, акций: День здоровья, «Папа, мама я – спортивная семья», праздник посвящения в читатели библиотеки, Рождественские праздники, праздничные концерты к Дню матери и Международному женскому дню и т.п.;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- </w:t>
      </w:r>
      <w:r>
        <w:rPr>
          <w:rFonts w:cs="Calibri" w:ascii="Calibri" w:hAnsi="Calibri"/>
          <w:b/>
          <w:bCs/>
          <w:i/>
          <w:iCs/>
          <w:color w:val="000000"/>
        </w:rPr>
        <w:t>расширение партнёрских взаимоотношений с родителями</w:t>
      </w:r>
      <w:r>
        <w:rPr>
          <w:rFonts w:cs="Calibri" w:ascii="Calibri" w:hAnsi="Calibri"/>
          <w:color w:val="000000"/>
        </w:rPr>
        <w:t> путем 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мероприятия и т.п.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Уровень воспитанности учащихся состоит</w:t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из следующих </w:t>
      </w:r>
      <w:r>
        <w:rPr>
          <w:rFonts w:cs="Calibri" w:ascii="Calibri" w:hAnsi="Calibri"/>
          <w:b/>
          <w:bCs/>
          <w:i/>
          <w:iCs/>
        </w:rPr>
        <w:t>ключевых компетенций</w:t>
      </w:r>
      <w:r>
        <w:rPr>
          <w:rFonts w:cs="Calibri" w:ascii="Calibri" w:hAnsi="Calibri"/>
          <w:b/>
          <w:bCs/>
        </w:rPr>
        <w:t>: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1. </w:t>
      </w:r>
      <w:r>
        <w:rPr>
          <w:rFonts w:cs="Calibri" w:ascii="Calibri" w:hAnsi="Calibri"/>
          <w:b/>
          <w:bCs/>
          <w:i/>
          <w:iCs/>
          <w:color w:val="000000"/>
        </w:rPr>
        <w:t>Учебно-познавательная</w:t>
      </w:r>
      <w:r>
        <w:rPr>
          <w:rFonts w:cs="Calibri" w:ascii="Calibri" w:hAnsi="Calibri"/>
          <w:color w:val="000000"/>
        </w:rPr>
        <w:t> – умение определять цели и порядок работы, самостоятельно планировать свою учебную деятельность и учиться, устанавливать связи между отдельными объектами, применять освоенные способы в новых ситуациях, осуществлять самоконтроль: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навыки учебного труда;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чебные достижения;</w:t>
      </w:r>
    </w:p>
    <w:p>
      <w:pPr>
        <w:pStyle w:val="Style19"/>
        <w:numPr>
          <w:ilvl w:val="0"/>
          <w:numId w:val="4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явления самостоятельности и творческой активности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2. </w:t>
      </w:r>
      <w:r>
        <w:rPr>
          <w:rFonts w:cs="Calibri" w:ascii="Calibri" w:hAnsi="Calibri"/>
          <w:b/>
          <w:bCs/>
          <w:i/>
          <w:iCs/>
          <w:color w:val="000000"/>
        </w:rPr>
        <w:t>Коммуникативная</w:t>
      </w:r>
      <w:r>
        <w:rPr>
          <w:rFonts w:cs="Calibri" w:ascii="Calibri" w:hAnsi="Calibri"/>
          <w:color w:val="000000"/>
        </w:rPr>
        <w:t> – умение сотрудничать, взаимодействовать с людьми, оказывать помощь другим, участвовать в работе команды, обмениваться информацией: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исполнительская дисциплин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этическая культура;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общественная активность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3. </w:t>
      </w:r>
      <w:r>
        <w:rPr>
          <w:rFonts w:cs="Calibri" w:ascii="Calibri" w:hAnsi="Calibri"/>
          <w:b/>
          <w:bCs/>
          <w:i/>
          <w:iCs/>
          <w:color w:val="000000"/>
        </w:rPr>
        <w:t>Общекультурная</w:t>
      </w:r>
      <w:r>
        <w:rPr>
          <w:rFonts w:cs="Calibri" w:ascii="Calibri" w:hAnsi="Calibri"/>
          <w:color w:val="000000"/>
        </w:rPr>
        <w:t> – уровень воспитанности, культура поведения, уровень эмоционального развития, творческие способности, культура речи, внешний вид, аккуратность, бесконфликтность общения: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нтересы, увлечения, участие в КТД;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блюдение правил личной гигиены и самообслуживания;</w:t>
      </w:r>
    </w:p>
    <w:p>
      <w:pPr>
        <w:pStyle w:val="Style19"/>
        <w:numPr>
          <w:ilvl w:val="0"/>
          <w:numId w:val="5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нешний вид и аккуратность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4.</w:t>
      </w:r>
      <w:r>
        <w:rPr>
          <w:rFonts w:cs="Calibri" w:ascii="Calibri" w:hAnsi="Calibri"/>
          <w:i/>
          <w:iCs/>
          <w:color w:val="000000"/>
        </w:rPr>
        <w:t> </w:t>
      </w:r>
      <w:r>
        <w:rPr>
          <w:rFonts w:cs="Calibri" w:ascii="Calibri" w:hAnsi="Calibri"/>
          <w:b/>
          <w:bCs/>
          <w:i/>
          <w:iCs/>
          <w:color w:val="000000"/>
        </w:rPr>
        <w:t>Личностное совершенствование</w:t>
      </w:r>
      <w:r>
        <w:rPr>
          <w:rFonts w:cs="Calibri" w:ascii="Calibri" w:hAnsi="Calibri"/>
          <w:color w:val="000000"/>
        </w:rPr>
        <w:t> – физический компонент: наличие соответствующего уровня физического здоровья, потребности в ведении здорового образа жизни; нравственный компонент: восприятие и понимание нравственных ценностей, знание и выполнение нравственных норм поведения: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требность в здоровом образе жизни;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онимание нравственных ценностей и норм поведения;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исциплина и организованность.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color w:val="000000"/>
        </w:rPr>
        <w:t>5. </w:t>
      </w:r>
      <w:r>
        <w:rPr>
          <w:rFonts w:cs="Calibri" w:ascii="Calibri" w:hAnsi="Calibri"/>
          <w:b/>
          <w:bCs/>
          <w:i/>
          <w:iCs/>
          <w:color w:val="000000"/>
        </w:rPr>
        <w:t>Социально-бытовая компетенция</w:t>
      </w:r>
      <w:r>
        <w:rPr>
          <w:rFonts w:cs="Calibri" w:ascii="Calibri" w:hAnsi="Calibri"/>
          <w:color w:val="000000"/>
        </w:rPr>
        <w:t> – навыки обустройства быта, навыки самообслуживания, осознание собственной индивидуальности, подготовка к семейной жизни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 анализе результатов исследования особое внимание следует уделить выявлению тенденций изменения параметров в течение года или нескольких лет. Это позволит более точно определить в какой ситуации (становления, стабильного функционирования, регресса) находится развитие воспитанника для того, чтобы помочь ребенку выйти на более высокую ступень своего развития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Критерии сформированности ключевых компетенций обучащихся как показатели уровня духовно-нравственного развития и воспитания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Учебно-познавательна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действовать по заданному алгоритму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амостоятельно планирует свою деятельность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истематизирует понятия, поясняет своими словами, использует в речи и при ответах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оценить прослушанное, прочитанное по плану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оспроизводит основную мысль прослушанного, прочитанного, использует его содержание в реч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олняет контроль по образцу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адеет самоконтролем, взаимоконтролем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оценить учебные действ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навыки самооценки и взаимооценк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навыки самостоятельной работы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писывает, пишет под диктовку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Коммуникативна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едёт диалог с использованием различных средств (вербальных и невербальных)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работать в паре, в группе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частвует в коллективных творческих делах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коммуникативные навыки, навыки сотрудничества, навыки объединения для выполнения задан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Общекультурна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ет и выполняет правила поведения в различных общественных местах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олняет правила поведения в соответствии с требованиям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ознанно соблюдает правила поведен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аккуратный внешний вид. причёску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регулировать отношения в общении с младшими, сверстниками, взрослым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адеет культурой общен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Развивает свои творческие способност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частвует в различных конкурсах, творческих проектах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ыполняет правила личной гигиены в соответствии с возрастом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нятия о здоровом образе жизн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ет о влиянии алкоголя, никотина, наркотиков на организм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Соблюдает правила техники безопасности в трудовой деятельности.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требность в здоровом образе жизн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блюдает индивидуальный и общий режим дн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нятия о материальных ценностях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нятия о способах создания материальных ценностей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нятие о нравственном и безнравственном поведени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аёт нравственную оценку чужим поступкам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ознаёт ценность нравственных человеческих качеств и положительных сторон характера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Социально-бытова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Знает о жизненных потребностях, средствах существования, источниках и способах получения средств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риентируется в мире профессий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онятия «пол», «половое различие»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редставление о семье, планировании семь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редставление о семейном бюджете, обязанностях детей и родителей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адеет простейшими навыками самообслуживан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Совершенствует навыки самообслуживания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Умеет применять навыки самообслуживания и обеспечения безопасности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представления об обустройстве быта, обеспечении себя всем необходимым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Имеет навыки бытовых операций</w:t>
      </w:r>
    </w:p>
    <w:p>
      <w:pPr>
        <w:pStyle w:val="Style19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Владеет навыками обустройства быта, обеспечения себя всем необходимым</w:t>
      </w:r>
    </w:p>
    <w:p>
      <w:pPr>
        <w:pStyle w:val="Normal"/>
        <w:jc w:val="both"/>
        <w:rPr>
          <w:rFonts w:ascii="Calibri" w:hAnsi="Calibri" w:cs="Calibri"/>
          <w:color w:val="7030A0"/>
          <w:sz w:val="24"/>
        </w:rPr>
      </w:pPr>
      <w:r>
        <w:rPr>
          <w:rFonts w:cs="Calibri" w:ascii="Calibri" w:hAnsi="Calibri"/>
          <w:color w:val="7030A0"/>
          <w:sz w:val="24"/>
        </w:rPr>
      </w:r>
    </w:p>
    <w:p>
      <w:pPr>
        <w:pStyle w:val="Normal"/>
        <w:jc w:val="both"/>
        <w:rPr>
          <w:rFonts w:ascii="Calibri" w:hAnsi="Calibri" w:cs="Calibri"/>
          <w:color w:val="7030A0"/>
          <w:sz w:val="24"/>
        </w:rPr>
      </w:pPr>
      <w:r>
        <w:rPr>
          <w:rFonts w:cs="Calibri" w:ascii="Calibri" w:hAnsi="Calibri"/>
          <w:color w:val="7030A0"/>
          <w:sz w:val="24"/>
        </w:rPr>
      </w:r>
    </w:p>
    <w:p>
      <w:pPr>
        <w:pStyle w:val="Normal"/>
        <w:jc w:val="both"/>
        <w:rPr>
          <w:rFonts w:ascii="Calibri" w:hAnsi="Calibri" w:cs="Calibri"/>
          <w:color w:val="7030A0"/>
          <w:sz w:val="24"/>
        </w:rPr>
      </w:pPr>
      <w:r>
        <w:rPr>
          <w:rFonts w:cs="Calibri" w:ascii="Calibri" w:hAnsi="Calibri"/>
          <w:color w:val="7030A0"/>
          <w:sz w:val="24"/>
        </w:rPr>
      </w:r>
    </w:p>
    <w:p>
      <w:pPr>
        <w:pStyle w:val="Normal"/>
        <w:jc w:val="both"/>
        <w:rPr>
          <w:rFonts w:ascii="Calibri" w:hAnsi="Calibri" w:cs="Calibri"/>
          <w:color w:val="7030A0"/>
          <w:sz w:val="24"/>
        </w:rPr>
      </w:pPr>
      <w:r>
        <w:rPr>
          <w:rFonts w:cs="Calibri" w:ascii="Calibri" w:hAnsi="Calibri"/>
          <w:color w:val="7030A0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color w:val="000000"/>
          <w:spacing w:val="2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pacing w:val="2"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eastAsia="Times New Roman" w:cs="Calibri"/>
          <w:b/>
          <w:b/>
          <w:bCs/>
          <w:color w:val="000000"/>
          <w:spacing w:val="2"/>
          <w:sz w:val="24"/>
          <w:u w:val="single"/>
        </w:rPr>
      </w:pPr>
      <w:r>
        <w:rPr>
          <w:rFonts w:eastAsia="Times New Roman" w:cs="Calibri" w:ascii="Calibri" w:hAnsi="Calibri"/>
          <w:b/>
          <w:bCs/>
          <w:color w:val="000000"/>
          <w:spacing w:val="2"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Содержание духовно-нравственного развития и воспитания обучающихся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tbl>
      <w:tblPr>
        <w:tblW w:w="1083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"/>
        <w:gridCol w:w="1649"/>
        <w:gridCol w:w="117"/>
        <w:gridCol w:w="1701"/>
        <w:gridCol w:w="1701"/>
        <w:gridCol w:w="1782"/>
      </w:tblGrid>
      <w:tr>
        <w:trPr/>
        <w:tc>
          <w:tcPr>
            <w:tcW w:w="3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Основное содержание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Основные программные мероприятия</w:t>
            </w:r>
          </w:p>
        </w:tc>
      </w:tr>
      <w:tr>
        <w:trPr/>
        <w:tc>
          <w:tcPr>
            <w:tcW w:w="3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2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3к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4кл.</w:t>
            </w:r>
          </w:p>
        </w:tc>
      </w:tr>
      <w:tr>
        <w:trPr/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4"/>
              </w:rPr>
              <w:t>Элементарные представления о политическом устройстве Российского государства, его институтах, институтах гражданского общества, их роли в жизни общества, о его важнейших законах,     о символах государ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оворим, рассказыва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Букварь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Бесе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Страна, где я живу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Символика Росс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 xml:space="preserve">Беседы о государственных   символах: Гербе, Флаге РФ, 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овременная Росси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история человечеств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важительное отношение к русскому языку как государственному, языку межнационального об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Слово»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В мире народной мудрос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Сло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Текст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иторика «Об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Вводный урок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многоликое человечеств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Русский язык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Повторение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ind w:right="-2288" w:hanging="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Учебно-</w:t>
            </w:r>
          </w:p>
          <w:p>
            <w:pPr>
              <w:pStyle w:val="Normal"/>
              <w:widowControl/>
              <w:suppressAutoHyphens w:val="false"/>
              <w:ind w:right="-2288" w:hanging="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 xml:space="preserve">исследовательская  </w:t>
            </w:r>
          </w:p>
          <w:p>
            <w:pPr>
              <w:pStyle w:val="Normal"/>
              <w:widowControl/>
              <w:suppressAutoHyphens w:val="false"/>
              <w:ind w:right="-2288" w:hanging="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деятельность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Начальные представления о народах России, об их общей исторической судьбе, о единстве народов нашей страны,  национальных героях и важнейших событиях истории России и её народ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Давным-давн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 «Давным-давн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День толерантнос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Предложение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День толера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овременная Росси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День толерантн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У истоков русск. дет. литературы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история человечеств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День толерантност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нтерес к государственным праздникам и важнейшим событиям в жизни России, Москв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оворим, рассказыва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Праздники для всей  страны»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День рождения город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а планет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 xml:space="preserve">Праздники, посвященные народным национальным праздникам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овременная Росси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История моего города– история народ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история человечеств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Узнай свой город лучш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ремление активно участвовать в делах класса, школы, семьи, своего района, гор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ой дом, моя школ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Предложение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4"/>
              </w:rPr>
              <w:t>Школьные праздники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роки и переменки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в мире людей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  <w:t>Школьные праздни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юбовь к школе, своему  городу, народу, Росс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ой дом, моя школ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Мы школьники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история человечеств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важение к защитникам Род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Уроки мужества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.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Сказочные богатыри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Уроки муж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День России 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День победы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Поздравь ветеран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история человечеств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Ветеран живет ря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мение отвечать за свои поступ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Твоя семья и друзья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.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Сказка мудростью богат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ы с мамой и папой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Век 20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Негативное отношение к нарушениям порядка в классе, дома, на улице, к невыполнению человеком своих обязанностей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Как мы понимаем друг друг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 Правила поведения в школ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иторика «Об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роки и переменки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Век 20»</w:t>
            </w:r>
          </w:p>
        </w:tc>
      </w:tr>
      <w:tr>
        <w:trPr/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9"/>
                <w:tab w:val="left" w:pos="624" w:leader="dot"/>
              </w:tabs>
              <w:snapToGrid w:val="false"/>
              <w:spacing w:lineRule="atLeast" w:line="200"/>
              <w:ind w:left="0" w:right="0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Osnova"/>
              <w:tabs>
                <w:tab w:val="clear" w:pos="709"/>
                <w:tab w:val="left" w:pos="624" w:leader="dot"/>
              </w:tabs>
              <w:spacing w:lineRule="atLeast" w:line="200"/>
              <w:jc w:val="center"/>
              <w:rPr/>
            </w:pPr>
            <w:r>
              <w:rPr>
                <w:rStyle w:val="Zag11"/>
                <w:rFonts w:eastAsia="@Arial Unicode MS" w:cs="Calibri" w:ascii="Calibri" w:hAnsi="Calibri"/>
                <w:sz w:val="24"/>
                <w:szCs w:val="24"/>
              </w:rPr>
              <w:t>Воспитание нравственных чувств и этического сознания: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4"/>
              </w:rPr>
              <w:t>первоначальные представления о базовых национальны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оссийских ценностях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овременная Россия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единое человечество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азличение хороших и плохих поступков, стремление избегать плохих поступков, не капризничать, не быть упрямым; умение признаться в плохом поступке и проанализировать его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Как мы узнаем мир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Кл час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Что значит быть добрым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.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Сказка мудростью богат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иторика «Общ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Летние путешествия и приключени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Чт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Любимые книги», «Путешествие продолжаетс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20век «Новые встречи со старыми друзьями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в мире людей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редставления о правилах поведения в образовательно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чреждении, дома, на улице, в населённом пункте, в общественных местах, на природе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Беседы о правилах  поведения в школе: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</w:rPr>
              <w:t xml:space="preserve">«Мы стали школьниками»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</w:rPr>
              <w:t>«Как надо разговаривать  со  взрослыми»  «Что такое правила  хорошего тона»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  <w:r>
              <w:rPr>
                <w:rFonts w:eastAsia="Times New Roman" w:cs="Calibri" w:ascii="Calibri" w:hAnsi="Calibri"/>
                <w:sz w:val="24"/>
              </w:rPr>
              <w:t xml:space="preserve"> о православной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  <w:r>
              <w:rPr>
                <w:rFonts w:eastAsia="Times New Roman" w:cs="Calibri" w:ascii="Calibri" w:hAnsi="Calibri"/>
                <w:sz w:val="24"/>
              </w:rPr>
              <w:t xml:space="preserve"> о православной культур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многоликое человечеств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  <w:r>
              <w:rPr>
                <w:rFonts w:eastAsia="Times New Roman" w:cs="Calibri" w:ascii="Calibri" w:hAnsi="Calibri"/>
                <w:sz w:val="24"/>
              </w:rPr>
              <w:t xml:space="preserve"> о православной культуре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важительное отношение к родителям, старшим, доброжелательное отношение к сверстникам и младшим; установление дружеских взаимоотношений в коллективе, основанных на взаимопомощи и взаимной поддержке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Ты и твои друзья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Как мы узнаем мир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Подари другому радость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Кл.час Расскажи нам о себ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4"/>
              </w:rPr>
              <w:t>Права и обязанности ученика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казочные человечки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Сказка мудростью богат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Риторика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Как мы говори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ы с мамой и папой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Не проходи мимо»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ко дню пожилого человек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его внутренний мир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Русский язык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Предложения, Текст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У истоков русской детской литературы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Декада добрых де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Не проходи мим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ко дню пожилого человека)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нание правил этики, культуры речи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Попрыгать-поигр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Кл час Этикет –это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Цикл мероприятий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Соблюдаем этикет»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Человек и обществ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Цикл мероприятий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Соблюдаем этикет» 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редставления о возможном негативном влиянии на морально-психологическое состояние человека компьютерны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гр, кино, телевизионных передач, рекламы; отрицательное отношение к аморальным поступкам,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грубости, оскорбительным словам и действиям, в том числе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в содержании художественных фильмов и телевизионных передач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Ты и твои друзья - твоя семья и друзь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казка ложь да в ней намёк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Технология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Практика работы на компьютере»</w:t>
            </w:r>
          </w:p>
        </w:tc>
      </w:tr>
      <w:tr>
        <w:trPr/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9"/>
                <w:tab w:val="left" w:pos="624" w:leader="dot"/>
              </w:tabs>
              <w:snapToGrid w:val="false"/>
              <w:spacing w:lineRule="atLeast" w:line="200"/>
              <w:jc w:val="center"/>
              <w:rPr/>
            </w:pPr>
            <w:r>
              <w:rPr>
                <w:rStyle w:val="Zag11"/>
                <w:rFonts w:eastAsia="@Arial Unicode MS" w:cs="Calibri" w:ascii="Calibri" w:hAnsi="Calibri"/>
                <w:sz w:val="24"/>
                <w:szCs w:val="24"/>
              </w:rPr>
              <w:t>Воспитание трудолюбия, творческого отношения к учению, труду, жизни:</w:t>
            </w:r>
          </w:p>
          <w:p>
            <w:pPr>
              <w:pStyle w:val="Osnova"/>
              <w:tabs>
                <w:tab w:val="clear" w:pos="709"/>
                <w:tab w:val="left" w:pos="624" w:leader="dot"/>
              </w:tabs>
              <w:spacing w:lineRule="atLeast" w:line="200"/>
              <w:ind w:left="0" w:right="0" w:hanging="0"/>
              <w:rPr>
                <w:rStyle w:val="Zag11"/>
                <w:rFonts w:ascii="Calibri" w:hAnsi="Calibri" w:eastAsia="@Arial Unicode MS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элементарные представления об основных профессиях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Что нас окружает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оворим, рассказыва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Кл.час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Мир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усский язык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Имя существительное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Презентации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Труд наших родителей»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Рукотворная природ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Технология «Основы культуры труда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воначальные представления о нравственных основах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чёбы, ведущей роли образования, труда и значении творчества в жизни человека и общества ценностное отношение к учёбе как виду творческой деятельност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Беседы (обязанности по дому, в классе, вопросы    само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Риторика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элементарные представления о роли знаний, науки, современного производства в жизни человека и общества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Как ты узнаешь мир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аленькие открытия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а планет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нформатика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План действий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атематика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Сложение и вычитание множеств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Рукотворная природ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воначальные навыки коллективной работы, в том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исле при разработке и реализации учебных и учебно-трудовых проектов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армония образа в искусстве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«Искусство на улицах твоего город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роектная деятельность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Работа в группах на всех уроках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мение соблюдать порядок на рабочем месте, умение проявлять дисциплинированность, последовательность и настойчивость в выполнении учебных и учебно-трудовых заданий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ой дом - моя школ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армония во вс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,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армония образа в искусстве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Технология: умение соблюдать технику безопасности и работать по инструкциям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уважение к труду и творчеству старших и сверстников, бережное отношение к результатам своего труда, тру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ругих людей, к школьному имуществу, учебникам, личны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4"/>
              </w:rPr>
              <w:t>вещам, отрицательное отношение к лени и небрежности в труде и учёбе, небережливому отношению к результатам тру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юдей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Попрыгать, поигр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Мой дом, моя школ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армония во вс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роки и переменки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Книжкина мастерская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Укрась кусочек планеты» (субботник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/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9"/>
                <w:tab w:val="left" w:pos="624" w:leader="dot"/>
              </w:tabs>
              <w:snapToGrid w:val="false"/>
              <w:spacing w:lineRule="atLeast" w:line="200"/>
              <w:jc w:val="center"/>
              <w:rPr/>
            </w:pPr>
            <w:r>
              <w:rPr>
                <w:rStyle w:val="Zag11"/>
                <w:rFonts w:eastAsia="@Arial Unicode MS" w:cs="Calibri" w:ascii="Calibri" w:hAnsi="Calibri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:</w:t>
            </w:r>
          </w:p>
          <w:p>
            <w:pPr>
              <w:pStyle w:val="Osnova"/>
              <w:tabs>
                <w:tab w:val="clear" w:pos="709"/>
                <w:tab w:val="left" w:pos="624" w:leader="dot"/>
              </w:tabs>
              <w:spacing w:lineRule="atLeast" w:line="200"/>
              <w:jc w:val="center"/>
              <w:rPr>
                <w:rStyle w:val="Zag11"/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развитие интереса к природе, природным явлениям и формам жизни, понимание активной роли человека в природе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Времена года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Ребятам о зверятах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4"/>
              </w:rPr>
              <w:t>Беседы о родной природе</w:t>
            </w:r>
          </w:p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/>
                <w:sz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. чтение «Самое обыкновенное чуд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вая оболочка планеты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Рукотворная природа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ценностное отношение к природе и всем формам жизни; бережное отношение к растениям и животным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вые обитатели планеты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Ребятам о зверятах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экскурсий в природу по временам го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Все на белом свете солнышкины дети»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. чтение «Самое обыкновенное чуд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а планет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4"/>
              </w:rPr>
              <w:t>Изготовление кормушек для п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вые участники круговорота веществ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Покорми птиц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Окружающий мир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«Рукотворная природа»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Помогите животным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элементарный опыт природоохранительной деятельности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Корм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а планет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Рукотворная природ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День защиты окружающей среды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«Береги все живое»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леный патруль»                                                           «За чистоту родного края»                            </w:t>
            </w:r>
          </w:p>
        </w:tc>
      </w:tr>
      <w:tr>
        <w:trPr/>
        <w:tc>
          <w:tcPr>
            <w:tcW w:w="10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tabs>
                <w:tab w:val="clear" w:pos="709"/>
                <w:tab w:val="left" w:pos="624" w:leader="dot"/>
              </w:tabs>
              <w:snapToGrid w:val="false"/>
              <w:spacing w:lineRule="atLeast" w:line="200"/>
              <w:rPr/>
            </w:pPr>
            <w:r>
              <w:rPr>
                <w:rStyle w:val="Zag11"/>
                <w:rFonts w:eastAsia="@Arial Unicode MS" w:cs="Calibri" w:ascii="Calibri" w:hAnsi="Calibri"/>
                <w:b/>
                <w:bCs/>
                <w:i/>
                <w:iCs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      </w:r>
          </w:p>
          <w:p>
            <w:pPr>
              <w:pStyle w:val="Normal"/>
              <w:snapToGrid w:val="false"/>
              <w:jc w:val="center"/>
              <w:rPr>
                <w:rStyle w:val="Zag11"/>
                <w:rFonts w:ascii="Calibri" w:hAnsi="Calibri" w:eastAsia="@Arial Unicode MS" w:cs="Calibri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представления о душевной и физической красоте человека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Физкультура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Легкая атле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Сказка мудростью богата»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полним музыкой сердце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Окружающий мир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Как работает организм человека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20 век. «Новые встречи со старыми друзьями»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формирование эстетических идеалов, чувства прекрасного; умение видеть красоту природы, труда и творчества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Экскурсии в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«Чем красивы люди вокруг нас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Красота вокруг нас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нтерес к чтению, произведениям искусства, детским спектаклям, концертам, выставкам, музыке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оворим, рассказыва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утешествие в книжкино царство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 xml:space="preserve">Игра-беседа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Я знаю народные сказки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Этическая бесед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В театре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 xml:space="preserve">Экскурсии в библиотеку 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осещение театров,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. чтение «Самое обыкновенное чуд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кружающий мир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Земля – наш общий до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Технология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Давным-давно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Неделя детской и юношеской книг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осещение театров,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Художник и музей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Давным-давн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ературное 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И кот ученый свои мне сказки говорил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Неделя детской и юношеской книг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осещение театров, музее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</w:rPr>
              <w:t>«Беседы по картинкам»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Неделя детской и юношеской книги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4"/>
              </w:rPr>
            </w:pPr>
            <w:r>
              <w:rPr>
                <w:rFonts w:eastAsia="Times New Roman"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Посещение театров, музеев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нтерес к занятиям художественным творчеством;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Технология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Гармония во все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ИЗО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Жизнь и искусство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Выставки, конкурсы рис., под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тремление к опрятному внешнему виду; отрицательное отношение к некрасивым поступкам и неряшливости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Букварь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Учим буквы, учимся читать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Наш дом»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Цикл бесед Гигиена и её значение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w:t>Беседы «Красивые и некрасивые поступ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Лит.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«Там на неведомых дорож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Литературное чтение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20 век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«Новые встречи со старыми друзьями»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Литература: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Столяренко С. Д. Педагогическая психология. Серия «Учебники и учебные пособия». Ростов н/ Д: «Феникс». 2000. - 544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Дьяченко Г. Духовные посевы: Краткий сборник. Духовно-нравственное чтение для народа, школы и семьи. Издательская группа «Скит», 1990, -384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Божович Л. И. Личность и ее формирование в детском возрасте. (Психологическое исследование.) М., «Просвещение», 1968. -464с.</w:t>
      </w:r>
    </w:p>
    <w:p>
      <w:pPr>
        <w:pStyle w:val="Style19"/>
        <w:shd w:fill="FFFFFF" w:val="clear"/>
        <w:spacing w:before="0" w:after="0"/>
        <w:rPr/>
      </w:pPr>
      <w:r>
        <w:rPr>
          <w:rFonts w:cs="Calibri" w:ascii="Calibri" w:hAnsi="Calibri"/>
          <w:color w:val="000000"/>
        </w:rPr>
        <w:t>4. Зотов Н. Д. Нравственная активность личности: сущность и этапы становления. - М.: Знание, 1981. </w:t>
      </w:r>
      <w:r>
        <w:rPr>
          <w:rFonts w:cs="Calibri" w:ascii="Calibri" w:hAnsi="Calibri"/>
          <w:i/>
          <w:iCs/>
          <w:color w:val="000000"/>
        </w:rPr>
        <w:t>- </w:t>
      </w:r>
      <w:r>
        <w:rPr>
          <w:rFonts w:cs="Calibri" w:ascii="Calibri" w:hAnsi="Calibri"/>
          <w:color w:val="000000"/>
        </w:rPr>
        <w:t>64с. - ( Новое в жизни, науке, технике. Сер. «Этика»; №4)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Соколова Н. Д., Столяров Б. А,, Бельфор Н. Н. Мир музея: Музейно-педагогическая программа «Здравствуй, музей!»: Учебное пособие для учителей начальной школы. - СПб.: СпецЛит, 2000. - 127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Мижериков В. А. Психолого-педагогический словарь для учителей и руководителей общеобразовательных учреждений - Ростов-на-Дону.: изд-во «Феникс», 1998. - 544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. Томпакова О. М. Книга о русской музыке для детей. Ленинград. Издательство «Музыка», 1966. - 92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Ушиский К. Д. Педагогические сочинения: В 6 т. Т. 1 /Сост. С. Ф. Егоров. -М.: Педагогика, 1988. -416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. Щуркова Н. Е. Культура современного урока. - М.: Педагогическое общество России, 2000. - 112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. Абрамова Г. С. Возрастная педагогика: Учеб. Пособие для студ. вузов. - 4-е изд., стереотип. - М.: Издательский центр «Академия», 1999. - 672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0. Суровягин С.П. Нравственная целостность личности: чувство добра. -Тюмень. «Просторъ». 1994. -240с.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1. Смирнов В.И. Общая педагогика в тезисах, в дефинициях, иллюстрациях. -М.: Педагогическое общество России, 1999. -416с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color w:val="000000"/>
          <w:sz w:val="24"/>
        </w:rPr>
        <w:t>12.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Программы специальных (коррекционных) образовательных учреждений </w:t>
      </w:r>
      <w:r>
        <w:rPr>
          <w:rFonts w:eastAsia="Times New Roman" w:cs="Calibri" w:ascii="Calibri" w:hAnsi="Calibri"/>
          <w:color w:val="000000"/>
          <w:sz w:val="24"/>
          <w:lang w:val="en-US" w:eastAsia="ru-RU"/>
        </w:rPr>
        <w:t>VIII</w:t>
      </w:r>
      <w:r>
        <w:rPr>
          <w:rFonts w:eastAsia="Times New Roman" w:cs="Calibri" w:ascii="Calibri" w:hAnsi="Calibri"/>
          <w:color w:val="000000"/>
          <w:sz w:val="24"/>
          <w:lang w:eastAsia="ru-RU"/>
        </w:rPr>
        <w:t xml:space="preserve"> вида для подготовительного, 1-4 классов</w:t>
      </w:r>
    </w:p>
    <w:p>
      <w:pPr>
        <w:pStyle w:val="Normal"/>
        <w:spacing w:lineRule="atLeast" w:line="200"/>
        <w:rPr>
          <w:rFonts w:ascii="Calibri" w:hAnsi="Calibri" w:eastAsia="Times New Roman" w:cs="Calibri"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(допущено Министерством образования и науки Российской Федерации)</w:t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color w:val="00000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lang w:eastAsia="ru-RU"/>
        </w:rPr>
        <w:t>под редакцией  В.В.Воронковой, Москва, «Просвещение», 2006г.</w:t>
      </w:r>
    </w:p>
    <w:p>
      <w:pPr>
        <w:pStyle w:val="Style19"/>
        <w:shd w:fill="FFFFFF" w:val="clear"/>
        <w:spacing w:before="0" w:after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4"/>
          <w:lang w:eastAsia="ru-RU"/>
        </w:rPr>
      </w:pPr>
      <w:r>
        <w:rPr>
          <w:rFonts w:eastAsia="Times New Roman" w:cs="Calibri" w:ascii="Calibri" w:hAnsi="Calibri"/>
          <w:color w:val="000000"/>
          <w:kern w:val="0"/>
          <w:sz w:val="24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eastAsia="Times New Roman" w:cs="Calibri" w:ascii="Calibri" w:hAnsi="Calibri"/>
          <w:b/>
          <w:color w:val="000000"/>
          <w:spacing w:val="2"/>
          <w:sz w:val="24"/>
        </w:rPr>
        <w:t xml:space="preserve">Мониторинг результатов духовно-нравственного развития </w:t>
      </w:r>
      <w:r>
        <w:rPr>
          <w:rFonts w:eastAsia="Times New Roman" w:cs="Calibri" w:ascii="Calibri" w:hAnsi="Calibri"/>
          <w:b/>
          <w:spacing w:val="2"/>
          <w:sz w:val="24"/>
        </w:rPr>
        <w:t>и воспитания</w:t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  <w:spacing w:val="2"/>
          <w:sz w:val="24"/>
        </w:rPr>
      </w:pPr>
      <w:r>
        <w:rPr>
          <w:rFonts w:eastAsia="Calibri" w:cs="Calibri" w:ascii="Calibri" w:hAnsi="Calibri"/>
          <w:b/>
          <w:color w:val="FF0000"/>
          <w:spacing w:val="2"/>
          <w:sz w:val="24"/>
        </w:rPr>
        <w:t xml:space="preserve">                        </w:t>
      </w:r>
      <w:r>
        <w:rPr>
          <w:rFonts w:eastAsia="Times New Roman" w:cs="Calibri" w:ascii="Calibri" w:hAnsi="Calibri"/>
          <w:b/>
          <w:color w:val="000000"/>
          <w:spacing w:val="2"/>
          <w:sz w:val="24"/>
        </w:rPr>
        <w:t>обучающегося на ступени начального общего образования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pacing w:val="2"/>
          <w:sz w:val="24"/>
        </w:rPr>
      </w:pPr>
      <w:r>
        <w:rPr>
          <w:rFonts w:eastAsia="Times New Roman" w:cs="Calibri" w:ascii="Calibri" w:hAnsi="Calibri"/>
          <w:b/>
          <w:color w:val="000000"/>
          <w:spacing w:val="2"/>
          <w:sz w:val="24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pacing w:val="2"/>
          <w:sz w:val="24"/>
        </w:rPr>
      </w:pPr>
      <w:r>
        <w:rPr>
          <w:rFonts w:eastAsia="Times New Roman" w:cs="Calibri" w:ascii="Calibri" w:hAnsi="Calibri"/>
          <w:color w:val="000000"/>
          <w:spacing w:val="2"/>
          <w:sz w:val="24"/>
        </w:rPr>
        <w:t>Педагогический контроль результатов урочной и внеурочной деятельности в рамках духовно-нравственного развития и  воспитания школа организует в форме мониторинговых исследований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Для отслеживания результатов  духовно-нравственного развития </w:t>
      </w:r>
      <w:r>
        <w:rPr>
          <w:rFonts w:eastAsia="Times New Roman" w:cs="Calibri" w:ascii="Calibri" w:hAnsi="Calibri"/>
          <w:spacing w:val="2"/>
          <w:sz w:val="24"/>
        </w:rPr>
        <w:t>и</w:t>
      </w:r>
      <w:r>
        <w:rPr>
          <w:rFonts w:eastAsia="Times New Roman" w:cs="Calibri" w:ascii="Calibri" w:hAnsi="Calibri"/>
          <w:color w:val="FF0000"/>
          <w:spacing w:val="2"/>
          <w:sz w:val="24"/>
        </w:rPr>
        <w:t xml:space="preserve"> </w:t>
      </w:r>
      <w:r>
        <w:rPr>
          <w:rFonts w:eastAsia="Times New Roman" w:cs="Calibri" w:ascii="Calibri" w:hAnsi="Calibri"/>
          <w:spacing w:val="2"/>
          <w:sz w:val="24"/>
        </w:rPr>
        <w:t xml:space="preserve">воспитания </w:t>
      </w:r>
      <w:r>
        <w:rPr>
          <w:rFonts w:eastAsia="Times New Roman" w:cs="Calibri" w:ascii="Calibri" w:hAnsi="Calibri"/>
          <w:color w:val="000000"/>
          <w:spacing w:val="2"/>
          <w:sz w:val="24"/>
        </w:rPr>
        <w:t>обучающегося на ступени начального общего образования были выбраны  диагностические методики,  которые отвечают следующим требованиям:</w:t>
      </w:r>
    </w:p>
    <w:p>
      <w:pPr>
        <w:pStyle w:val="Normal"/>
        <w:widowControl/>
        <w:suppressAutoHyphens w:val="false"/>
        <w:ind w:left="1068" w:hanging="0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-возможность применения  диагностических средств в экспресс-режиме;</w:t>
      </w:r>
    </w:p>
    <w:p>
      <w:pPr>
        <w:pStyle w:val="Normal"/>
        <w:widowControl/>
        <w:suppressAutoHyphens w:val="false"/>
        <w:ind w:left="1068" w:hanging="0"/>
        <w:jc w:val="both"/>
        <w:rPr/>
      </w:pPr>
      <w:r>
        <w:rPr>
          <w:rFonts w:eastAsia="Times New Roman" w:cs="Calibri" w:ascii="Calibri" w:hAnsi="Calibri"/>
          <w:sz w:val="24"/>
        </w:rPr>
        <w:t xml:space="preserve">-отслеживание результативности духовно-нравственного развития и воспитания в режиме мониторинга; </w:t>
      </w:r>
    </w:p>
    <w:p>
      <w:pPr>
        <w:pStyle w:val="Normal"/>
        <w:widowControl/>
        <w:suppressAutoHyphens w:val="false"/>
        <w:ind w:left="1068" w:hanging="0"/>
        <w:jc w:val="both"/>
        <w:rPr/>
      </w:pPr>
      <w:r>
        <w:rPr>
          <w:rFonts w:eastAsia="Times New Roman" w:cs="Calibri" w:ascii="Calibri" w:hAnsi="Calibri"/>
          <w:sz w:val="24"/>
        </w:rPr>
        <w:t xml:space="preserve">-сочетание мониторинга результатов </w:t>
      </w: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духовно-нравственного развития </w:t>
      </w:r>
      <w:r>
        <w:rPr>
          <w:rFonts w:eastAsia="Times New Roman" w:cs="Calibri" w:ascii="Calibri" w:hAnsi="Calibri"/>
          <w:spacing w:val="2"/>
          <w:sz w:val="24"/>
        </w:rPr>
        <w:t>и</w:t>
      </w:r>
      <w:r>
        <w:rPr>
          <w:rFonts w:eastAsia="Times New Roman" w:cs="Calibri" w:ascii="Calibri" w:hAnsi="Calibri"/>
          <w:color w:val="FF0000"/>
          <w:spacing w:val="2"/>
          <w:sz w:val="24"/>
        </w:rPr>
        <w:t xml:space="preserve"> </w:t>
      </w:r>
      <w:r>
        <w:rPr>
          <w:rFonts w:eastAsia="Times New Roman" w:cs="Calibri" w:ascii="Calibri" w:hAnsi="Calibri"/>
          <w:spacing w:val="2"/>
          <w:sz w:val="24"/>
        </w:rPr>
        <w:t>воспитания и мониторинга личностного развития в рамках психологического сопровождения внедрения ФГОС;</w:t>
      </w:r>
    </w:p>
    <w:p>
      <w:pPr>
        <w:pStyle w:val="Normal"/>
        <w:widowControl/>
        <w:suppressAutoHyphens w:val="false"/>
        <w:ind w:left="1068" w:hanging="0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-доступность как процедуры так и интерпретации результатов диагностики  для учащихся, педагогов, классных руководителей, родителей.</w:t>
      </w:r>
    </w:p>
    <w:p>
      <w:pPr>
        <w:pStyle w:val="Normal"/>
        <w:widowControl/>
        <w:suppressAutoHyphens w:val="false"/>
        <w:ind w:left="1068" w:hanging="0"/>
        <w:jc w:val="both"/>
        <w:rPr>
          <w:rFonts w:eastAsia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Calibri" w:ascii="Calibri" w:hAnsi="Calibri"/>
          <w:sz w:val="24"/>
        </w:rPr>
        <w:t xml:space="preserve">В ходе  мониторинга </w:t>
      </w: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результатов духовно-нравственного развития </w:t>
      </w:r>
      <w:r>
        <w:rPr>
          <w:rFonts w:eastAsia="Times New Roman" w:cs="Calibri" w:ascii="Calibri" w:hAnsi="Calibri"/>
          <w:spacing w:val="2"/>
          <w:sz w:val="24"/>
        </w:rPr>
        <w:t>и воспитания</w:t>
      </w:r>
      <w:r>
        <w:rPr>
          <w:rFonts w:eastAsia="Times New Roman" w:cs="Calibri" w:ascii="Calibri" w:hAnsi="Calibri"/>
          <w:color w:val="FF0000"/>
          <w:spacing w:val="2"/>
          <w:sz w:val="24"/>
        </w:rPr>
        <w:t xml:space="preserve"> </w:t>
      </w:r>
      <w:r>
        <w:rPr>
          <w:rFonts w:eastAsia="Times New Roman" w:cs="Calibri" w:ascii="Calibri" w:hAnsi="Calibri"/>
          <w:color w:val="000000"/>
          <w:spacing w:val="2"/>
          <w:sz w:val="24"/>
        </w:rPr>
        <w:t>обучающегося на ступени начального общего образования предполагается использовать следующие методики:</w:t>
      </w:r>
    </w:p>
    <w:p>
      <w:pPr>
        <w:pStyle w:val="Normal"/>
        <w:widowControl/>
        <w:suppressAutoHyphens w:val="false"/>
        <w:ind w:firstLine="708"/>
        <w:jc w:val="both"/>
        <w:rPr>
          <w:rFonts w:ascii="Calibri" w:hAnsi="Calibri" w:eastAsia="Times New Roman" w:cs="Calibri"/>
          <w:color w:val="000000"/>
          <w:spacing w:val="2"/>
          <w:sz w:val="24"/>
        </w:rPr>
      </w:pPr>
      <w:r>
        <w:rPr>
          <w:rFonts w:eastAsia="Times New Roman" w:cs="Calibri" w:ascii="Calibri" w:hAnsi="Calibri"/>
          <w:color w:val="000000"/>
          <w:spacing w:val="2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color w:val="000000"/>
          <w:spacing w:val="2"/>
          <w:sz w:val="24"/>
        </w:rPr>
      </w:pPr>
      <w:r>
        <w:rPr>
          <w:rFonts w:eastAsia="Calibri" w:cs="Calibri" w:ascii="Calibri" w:hAnsi="Calibri"/>
          <w:b/>
          <w:bCs/>
          <w:color w:val="000000"/>
          <w:spacing w:val="2"/>
          <w:sz w:val="24"/>
        </w:rPr>
        <w:t xml:space="preserve">  </w:t>
      </w:r>
      <w:r>
        <w:rPr>
          <w:rFonts w:eastAsia="Times New Roman" w:cs="Calibri" w:ascii="Calibri" w:hAnsi="Calibri"/>
          <w:b/>
          <w:bCs/>
          <w:color w:val="000000"/>
          <w:spacing w:val="2"/>
          <w:sz w:val="24"/>
        </w:rPr>
        <w:t>- Методика «Идеальный человек».</w:t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/>
          <w:bCs/>
          <w:sz w:val="24"/>
        </w:rPr>
        <w:t xml:space="preserve">  </w:t>
      </w:r>
      <w:r>
        <w:rPr>
          <w:rFonts w:eastAsia="Times New Roman" w:cs="Calibri" w:ascii="Calibri" w:hAnsi="Calibri"/>
          <w:b/>
          <w:bCs/>
          <w:sz w:val="24"/>
        </w:rPr>
        <w:t>-Методика «Определение самооценки» (</w:t>
      </w:r>
      <w:r>
        <w:rPr>
          <w:rFonts w:eastAsia="Times New Roman" w:cs="Calibri" w:ascii="Calibri" w:hAnsi="Calibri"/>
          <w:bCs/>
          <w:sz w:val="24"/>
        </w:rPr>
        <w:t>модификация методики Дембо-Рубинштейна «Лесенка»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</w:rPr>
      </w:pPr>
      <w:r>
        <w:rPr>
          <w:rFonts w:eastAsia="Times New Roman" w:cs="Calibri" w:ascii="Calibri" w:hAnsi="Calibri"/>
          <w:b/>
          <w:bC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риложение к программе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color w:val="000000"/>
          <w:spacing w:val="2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pacing w:val="2"/>
          <w:sz w:val="24"/>
        </w:rPr>
        <w:t>Методика «Идеальный человек»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color w:val="000000"/>
          <w:spacing w:val="2"/>
          <w:sz w:val="24"/>
        </w:rPr>
      </w:pPr>
      <w:r>
        <w:rPr>
          <w:rFonts w:eastAsia="Times New Roman" w:cs="Calibri" w:ascii="Calibri" w:hAnsi="Calibri"/>
          <w:b/>
          <w:bCs/>
          <w:color w:val="000000"/>
          <w:spacing w:val="2"/>
          <w:sz w:val="24"/>
        </w:rPr>
      </w:r>
    </w:p>
    <w:p>
      <w:pPr>
        <w:pStyle w:val="Normal"/>
        <w:widowControl/>
        <w:shd w:fill="FFFFFF" w:val="clear"/>
        <w:suppressAutoHyphens w:val="false"/>
        <w:ind w:firstLine="540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2"/>
          <w:sz w:val="24"/>
        </w:rPr>
        <w:t>Цель:</w:t>
      </w: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 </w:t>
      </w:r>
      <w:r>
        <w:rPr>
          <w:rFonts w:eastAsia="Times New Roman" w:cs="Calibri" w:ascii="Calibri" w:hAnsi="Calibri"/>
          <w:i/>
          <w:iCs/>
          <w:color w:val="000000"/>
          <w:spacing w:val="2"/>
          <w:sz w:val="24"/>
        </w:rPr>
        <w:t>выявление ценностных ориентаций и идеалов в от</w:t>
      </w:r>
      <w:r>
        <w:rPr>
          <w:rFonts w:eastAsia="Times New Roman" w:cs="Calibri" w:ascii="Calibri" w:hAnsi="Calibri"/>
          <w:i/>
          <w:iCs/>
          <w:color w:val="000000"/>
          <w:spacing w:val="6"/>
          <w:sz w:val="24"/>
        </w:rPr>
        <w:t>ношении человека, представления о том, каким он дол</w:t>
      </w:r>
      <w:r>
        <w:rPr>
          <w:rFonts w:eastAsia="Times New Roman" w:cs="Calibri" w:ascii="Calibri" w:hAnsi="Calibri"/>
          <w:i/>
          <w:iCs/>
          <w:color w:val="000000"/>
          <w:spacing w:val="2"/>
          <w:sz w:val="24"/>
        </w:rPr>
        <w:t xml:space="preserve"> жен быть, т. е. Образ Идеального Человека, проявления </w:t>
      </w:r>
      <w:r>
        <w:rPr>
          <w:rFonts w:eastAsia="Times New Roman" w:cs="Calibri" w:ascii="Calibri" w:hAnsi="Calibri"/>
          <w:i/>
          <w:iCs/>
          <w:color w:val="000000"/>
          <w:spacing w:val="3"/>
          <w:sz w:val="24"/>
        </w:rPr>
        <w:t>творчества в области человекознания.</w:t>
      </w:r>
    </w:p>
    <w:p>
      <w:pPr>
        <w:pStyle w:val="Normal"/>
        <w:widowControl/>
        <w:shd w:fill="FFFFFF" w:val="clear"/>
        <w:suppressAutoHyphens w:val="false"/>
        <w:ind w:firstLine="540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2"/>
          <w:sz w:val="24"/>
        </w:rPr>
        <w:t>Инструкция:</w:t>
      </w: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 «Представьте, что существует человек, который является идеальным, т.е. совершенством во всех </w:t>
      </w:r>
      <w:r>
        <w:rPr>
          <w:rFonts w:eastAsia="Times New Roman" w:cs="Calibri" w:ascii="Calibri" w:hAnsi="Calibri"/>
          <w:color w:val="000000"/>
          <w:spacing w:val="1"/>
          <w:sz w:val="24"/>
        </w:rPr>
        <w:t>отношениях, и лучше его уже не может быть. Он наделен лучшим, что может быть у человека: прекрасной внешно</w:t>
      </w:r>
      <w:r>
        <w:rPr>
          <w:rFonts w:eastAsia="Times New Roman" w:cs="Calibri" w:ascii="Calibri" w:hAnsi="Calibri"/>
          <w:color w:val="000000"/>
          <w:spacing w:val="2"/>
          <w:sz w:val="24"/>
        </w:rPr>
        <w:t>стью, умом и т. д. Подумайте и напишите, какими качествами, чертами характера он должен, по-вашему, обла</w:t>
      </w:r>
      <w:r>
        <w:rPr>
          <w:rFonts w:eastAsia="Times New Roman" w:cs="Calibri" w:ascii="Calibri" w:hAnsi="Calibri"/>
          <w:color w:val="000000"/>
          <w:spacing w:val="1"/>
          <w:sz w:val="24"/>
        </w:rPr>
        <w:t>дать. Представьте и нарисуйте его цветными карандаша</w:t>
      </w:r>
      <w:r>
        <w:rPr>
          <w:rFonts w:eastAsia="Times New Roman" w:cs="Calibri" w:ascii="Calibri" w:hAnsi="Calibri"/>
          <w:color w:val="000000"/>
          <w:spacing w:val="2"/>
          <w:sz w:val="24"/>
        </w:rPr>
        <w:t>ми, фломастерами»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4"/>
          <w:sz w:val="24"/>
        </w:rPr>
        <w:t>Обработка результатов:</w:t>
      </w:r>
      <w:r>
        <w:rPr>
          <w:rFonts w:eastAsia="Times New Roman" w:cs="Calibri" w:ascii="Calibri" w:hAnsi="Calibri"/>
          <w:color w:val="000000"/>
          <w:spacing w:val="4"/>
          <w:sz w:val="24"/>
        </w:rPr>
        <w:t xml:space="preserve"> за каждый словесный признак </w:t>
      </w:r>
      <w:r>
        <w:rPr>
          <w:rFonts w:eastAsia="Times New Roman" w:cs="Calibri" w:ascii="Calibri" w:hAnsi="Calibri"/>
          <w:color w:val="000000"/>
          <w:spacing w:val="3"/>
          <w:sz w:val="24"/>
        </w:rPr>
        <w:t xml:space="preserve">присваивается 1 балл и заносится в соответствующую </w:t>
      </w:r>
      <w:r>
        <w:rPr>
          <w:rFonts w:eastAsia="Times New Roman" w:cs="Calibri" w:ascii="Calibri" w:hAnsi="Calibri"/>
          <w:color w:val="000000"/>
          <w:spacing w:val="2"/>
          <w:sz w:val="24"/>
        </w:rPr>
        <w:t>графу протокола в соответствии с типами идеала, выяв</w:t>
      </w:r>
      <w:r>
        <w:rPr>
          <w:rFonts w:eastAsia="Times New Roman" w:cs="Calibri" w:ascii="Calibri" w:hAnsi="Calibri"/>
          <w:color w:val="000000"/>
          <w:spacing w:val="7"/>
          <w:sz w:val="24"/>
        </w:rPr>
        <w:t>ленными эмпирическим путем: «гуманист» (например, добрый, честный, справедливый); «труже</w:t>
      </w:r>
      <w:r>
        <w:rPr>
          <w:rFonts w:eastAsia="Times New Roman" w:cs="Calibri" w:ascii="Calibri" w:hAnsi="Calibri"/>
          <w:color w:val="000000"/>
          <w:sz w:val="24"/>
        </w:rPr>
        <w:t xml:space="preserve">ник» (например, трудолюбивый, умный, работящий), </w:t>
      </w:r>
      <w:r>
        <w:rPr>
          <w:rFonts w:eastAsia="Times New Roman" w:cs="Calibri" w:ascii="Calibri" w:hAnsi="Calibri"/>
          <w:color w:val="000000"/>
          <w:spacing w:val="-1"/>
          <w:sz w:val="24"/>
        </w:rPr>
        <w:t>«спортсмен» (например, выносливый, спортивный), «волшебник» и т.д.  В по</w:t>
      </w:r>
      <w:r>
        <w:rPr>
          <w:rFonts w:eastAsia="Times New Roman" w:cs="Calibri" w:ascii="Calibri" w:hAnsi="Calibri"/>
          <w:color w:val="000000"/>
          <w:spacing w:val="1"/>
          <w:sz w:val="24"/>
        </w:rPr>
        <w:t xml:space="preserve">следнюю графу вносятся признаки, не подходящие к выделенным типам, они могут образовать самостоятельный </w:t>
      </w:r>
      <w:r>
        <w:rPr>
          <w:rFonts w:eastAsia="Times New Roman" w:cs="Calibri" w:ascii="Calibri" w:hAnsi="Calibri"/>
          <w:color w:val="000000"/>
          <w:spacing w:val="4"/>
          <w:sz w:val="24"/>
        </w:rPr>
        <w:t xml:space="preserve">тип у учащегося. Также за каждый признак в рисунке </w:t>
      </w:r>
      <w:r>
        <w:rPr>
          <w:rFonts w:eastAsia="Times New Roman" w:cs="Calibri" w:ascii="Calibri" w:hAnsi="Calibri"/>
          <w:color w:val="000000"/>
          <w:spacing w:val="3"/>
          <w:sz w:val="24"/>
        </w:rPr>
        <w:t xml:space="preserve">присваивается 1 балл. В протоколе указывается сумма </w:t>
      </w:r>
      <w:r>
        <w:rPr>
          <w:rFonts w:eastAsia="Times New Roman" w:cs="Calibri" w:ascii="Calibri" w:hAnsi="Calibri"/>
          <w:color w:val="000000"/>
          <w:spacing w:val="1"/>
          <w:sz w:val="24"/>
        </w:rPr>
        <w:t>баллов по каждому типу. Если общее количество признаков по отдельному типу не превышает 5 баллов, то дан</w:t>
      </w:r>
      <w:r>
        <w:rPr>
          <w:rFonts w:eastAsia="Times New Roman" w:cs="Calibri" w:ascii="Calibri" w:hAnsi="Calibri"/>
          <w:color w:val="000000"/>
          <w:spacing w:val="2"/>
          <w:sz w:val="24"/>
        </w:rPr>
        <w:t>ный тип считается невыраженным.</w:t>
      </w:r>
    </w:p>
    <w:p>
      <w:pPr>
        <w:pStyle w:val="Normal"/>
        <w:widowControl/>
        <w:suppressAutoHyphens w:val="false"/>
        <w:ind w:firstLine="540"/>
        <w:jc w:val="both"/>
        <w:rPr>
          <w:rFonts w:ascii="Calibri" w:hAnsi="Calibri" w:eastAsia="Times New Roman" w:cs="Calibri"/>
          <w:color w:val="000000"/>
          <w:spacing w:val="2"/>
          <w:sz w:val="24"/>
        </w:rPr>
      </w:pPr>
      <w:r>
        <w:rPr>
          <w:rFonts w:eastAsia="Times New Roman" w:cs="Calibri" w:ascii="Calibri" w:hAnsi="Calibri"/>
          <w:color w:val="000000"/>
          <w:spacing w:val="2"/>
          <w:sz w:val="24"/>
        </w:rPr>
        <w:t>Данный диагностический инструмент позволяет создать портрет идеального человека в представлении обучающихся, выявить проблемные зоны в духовно-нравственном развитии школьников, требующие корректировки, спланировать дальнейшие направления деятельности специалистов школы и  родителей и т.д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pacing w:val="2"/>
          <w:sz w:val="24"/>
        </w:rPr>
      </w:pPr>
      <w:r>
        <w:rPr>
          <w:rFonts w:eastAsia="Times New Roman" w:cs="Calibri" w:ascii="Calibri" w:hAnsi="Calibri"/>
          <w:color w:val="000000"/>
          <w:spacing w:val="2"/>
          <w:sz w:val="24"/>
        </w:rPr>
      </w:r>
    </w:p>
    <w:p>
      <w:pPr>
        <w:pStyle w:val="Normal"/>
        <w:keepNext w:val="true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b/>
          <w:bCs/>
          <w:sz w:val="24"/>
        </w:rPr>
        <w:t>Методика «Определение самооценки» (</w:t>
      </w:r>
      <w:r>
        <w:rPr>
          <w:rFonts w:eastAsia="Times New Roman" w:cs="Calibri" w:ascii="Calibri" w:hAnsi="Calibri"/>
          <w:bCs/>
          <w:sz w:val="24"/>
        </w:rPr>
        <w:t>модификация методики Дембо-Рубинштейна «Лесенка»)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-1"/>
          <w:sz w:val="24"/>
        </w:rPr>
        <w:t>Цель</w:t>
      </w:r>
      <w:r>
        <w:rPr>
          <w:rFonts w:eastAsia="Times New Roman" w:cs="Calibri" w:ascii="Calibri" w:hAnsi="Calibri"/>
          <w:i/>
          <w:iCs/>
          <w:color w:val="000000"/>
          <w:spacing w:val="-1"/>
          <w:sz w:val="24"/>
        </w:rPr>
        <w:t>: изучение уровня самооценки черт характера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-1"/>
          <w:sz w:val="24"/>
        </w:rPr>
        <w:t>Материал:</w:t>
      </w:r>
      <w:r>
        <w:rPr>
          <w:rFonts w:eastAsia="Times New Roman" w:cs="Calibri" w:ascii="Calibri" w:hAnsi="Calibri"/>
          <w:color w:val="000000"/>
          <w:spacing w:val="-1"/>
          <w:sz w:val="24"/>
        </w:rPr>
        <w:t xml:space="preserve"> </w:t>
      </w:r>
      <w:r>
        <w:rPr>
          <w:rFonts w:eastAsia="Times New Roman" w:cs="Calibri" w:ascii="Calibri" w:hAnsi="Calibri"/>
          <w:color w:val="000000"/>
          <w:spacing w:val="3"/>
          <w:sz w:val="24"/>
        </w:rPr>
        <w:t>плоскостная «ЛЕСЕНКА», нарисованная на бу</w:t>
      </w:r>
      <w:r>
        <w:rPr>
          <w:rFonts w:eastAsia="Times New Roman" w:cs="Calibri" w:ascii="Calibri" w:hAnsi="Calibri"/>
          <w:color w:val="000000"/>
          <w:spacing w:val="7"/>
          <w:sz w:val="24"/>
        </w:rPr>
        <w:t>маге или картоне и состоящая из пяти ступенек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b/>
          <w:bCs/>
          <w:i/>
          <w:iCs/>
          <w:color w:val="000000"/>
          <w:spacing w:val="2"/>
          <w:sz w:val="24"/>
        </w:rPr>
        <w:t>Инструкция:</w:t>
      </w:r>
      <w:r>
        <w:rPr>
          <w:rFonts w:eastAsia="Times New Roman" w:cs="Calibri" w:ascii="Calibri" w:hAnsi="Calibri"/>
          <w:color w:val="000000"/>
          <w:spacing w:val="2"/>
          <w:sz w:val="24"/>
        </w:rPr>
        <w:t xml:space="preserve"> «Ты знаешь, что есть разные люди, честные и </w:t>
      </w:r>
      <w:r>
        <w:rPr>
          <w:rFonts w:eastAsia="Times New Roman" w:cs="Calibri" w:ascii="Calibri" w:hAnsi="Calibri"/>
          <w:color w:val="000000"/>
          <w:spacing w:val="1"/>
          <w:sz w:val="24"/>
        </w:rPr>
        <w:t>лживые, добрые и злые, справедливые и не очень, трудолю</w:t>
      </w:r>
      <w:r>
        <w:rPr>
          <w:rFonts w:eastAsia="Times New Roman" w:cs="Calibri" w:ascii="Calibri" w:hAnsi="Calibri"/>
          <w:color w:val="000000"/>
          <w:spacing w:val="3"/>
          <w:sz w:val="24"/>
        </w:rPr>
        <w:t>бивые и ленивые, вежливые и грубые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>В этом тесте есть 40 «лесенок».</w:t>
      </w:r>
      <w:r>
        <w:rPr>
          <w:rFonts w:eastAsia="Times New Roman" w:cs="Calibri" w:ascii="Calibri" w:hAnsi="Calibri"/>
          <w:b/>
          <w:sz w:val="24"/>
        </w:rPr>
        <w:t xml:space="preserve"> </w:t>
      </w:r>
      <w:r>
        <w:rPr>
          <w:rFonts w:eastAsia="Times New Roman" w:cs="Calibri" w:ascii="Calibri" w:hAnsi="Calibri"/>
          <w:sz w:val="24"/>
        </w:rPr>
        <w:t>Рядом с каждой лесенкой находятся с левой стороны качества, которые могут быть присущи каждому человеку. Тебе необходимо любым знаком отметить на каждой лесенке ту ступеньку, на которой как тебе кажется, ты находишься»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1. </w:t>
      </w:r>
      <w:r>
        <w:rPr>
          <w:rFonts w:eastAsia="Times New Roman" w:cs="Calibri" w:ascii="Calibri" w:hAnsi="Calibri"/>
          <w:color w:val="000000"/>
          <w:sz w:val="24"/>
        </w:rPr>
        <w:t>На самой верхней ступеньке стоят самые активные люди, на самой нижней — самые неактивные (пассивные). На какую ступеньку ты по</w:t>
      </w:r>
      <w:r>
        <w:rPr>
          <w:rFonts w:eastAsia="Times New Roman" w:cs="Calibri" w:ascii="Calibri" w:hAnsi="Calibri"/>
          <w:color w:val="000000"/>
          <w:spacing w:val="1"/>
          <w:sz w:val="24"/>
        </w:rPr>
        <w:t>ставил бы себя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2. </w:t>
      </w:r>
      <w:r>
        <w:rPr>
          <w:rFonts w:eastAsia="Times New Roman" w:cs="Calibri" w:ascii="Calibri" w:hAnsi="Calibri"/>
          <w:color w:val="000000"/>
          <w:sz w:val="24"/>
        </w:rPr>
        <w:t>На самой верхней ступеньке — самые раскованные люди, на самой нижней — заторможенные. На какую ступень ты поста</w:t>
      </w:r>
      <w:r>
        <w:rPr>
          <w:rFonts w:eastAsia="Times New Roman" w:cs="Calibri" w:ascii="Calibri" w:hAnsi="Calibri"/>
          <w:color w:val="000000"/>
          <w:spacing w:val="1"/>
          <w:sz w:val="24"/>
        </w:rPr>
        <w:t>вишь себя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Calibri" w:ascii="Calibri" w:hAnsi="Calibri"/>
          <w:color w:val="000000"/>
          <w:spacing w:val="1"/>
          <w:sz w:val="24"/>
        </w:rPr>
        <w:t xml:space="preserve">3. </w:t>
      </w:r>
      <w:r>
        <w:rPr>
          <w:rFonts w:eastAsia="Times New Roman" w:cs="Calibri" w:ascii="Calibri" w:hAnsi="Calibri"/>
          <w:color w:val="000000"/>
          <w:sz w:val="24"/>
        </w:rPr>
        <w:t>На самой верхней ступеньке — самые быстрые люди, на самой нижней — очень медлительные. На какую ступень ты поста</w:t>
      </w:r>
      <w:r>
        <w:rPr>
          <w:rFonts w:eastAsia="Times New Roman" w:cs="Calibri" w:ascii="Calibri" w:hAnsi="Calibri"/>
          <w:color w:val="000000"/>
          <w:spacing w:val="1"/>
          <w:sz w:val="24"/>
        </w:rPr>
        <w:t>вишь себя?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pacing w:val="3"/>
          <w:sz w:val="24"/>
          <w:u w:val="single"/>
        </w:rPr>
      </w:pPr>
      <w:r>
        <w:rPr>
          <w:rFonts w:eastAsia="Times New Roman" w:cs="Calibri" w:ascii="Calibri" w:hAnsi="Calibri"/>
          <w:i/>
          <w:iCs/>
          <w:color w:val="000000"/>
          <w:spacing w:val="3"/>
          <w:sz w:val="24"/>
          <w:u w:val="single"/>
        </w:rPr>
        <w:t>(Остальные задания делаются по аналогии.)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i/>
          <w:i/>
          <w:iCs/>
          <w:color w:val="000000"/>
          <w:spacing w:val="3"/>
          <w:sz w:val="24"/>
          <w:u w:val="single"/>
        </w:rPr>
      </w:pPr>
      <w:r>
        <w:rPr>
          <w:rFonts w:eastAsia="Times New Roman" w:cs="Calibri" w:ascii="Calibri" w:hAnsi="Calibri"/>
          <w:i/>
          <w:iCs/>
          <w:color w:val="000000"/>
          <w:spacing w:val="3"/>
          <w:sz w:val="24"/>
          <w:u w:val="single"/>
        </w:rPr>
      </w:r>
    </w:p>
    <w:tbl>
      <w:tblPr>
        <w:tblW w:w="11045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0"/>
        <w:gridCol w:w="5523"/>
        <w:gridCol w:w="10"/>
      </w:tblGrid>
      <w:tr>
        <w:trPr>
          <w:trHeight w:val="2389" w:hRule="exac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20650</wp:posOffset>
                      </wp:positionV>
                      <wp:extent cx="1945005" cy="1249045"/>
                      <wp:effectExtent l="5080" t="50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15pt;margin-top:9.5pt;width:153.1pt;height:98.3pt" coordorigin="1183,190" coordsize="3062,1966">
                      <v:group id="shape_0" style="position:absolute;left:1797;top:1374;width:598;height:385">
                        <v:line id="shape_0" from="1797,1374" to="1797,17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7,1374" to="2395,13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19;top:975;width:597;height:385">
                        <v:line id="shape_0" from="2419,975" to="2419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9,975" to="3016,9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39;top:581;width:598;height:386">
                        <v:line id="shape_0" from="3039,581" to="3039,9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581" to="3637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3;top:1771;width:598;height:385">
                        <v:line id="shape_0" from="1183,1771" to="1183,21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3,1771" to="1781,1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47;top:190;width:598;height:385">
                        <v:line id="shape_0" from="3647,190" to="3647,5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7,190" to="4245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9530</wp:posOffset>
                      </wp:positionV>
                      <wp:extent cx="1671320" cy="3409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ктив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3.9pt;mso-position-vertical-relative:text;margin-left:1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тив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ind w:firstLine="709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75590</wp:posOffset>
                      </wp:positionV>
                      <wp:extent cx="1945005" cy="1249045"/>
                      <wp:effectExtent l="508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21.7pt;width:153.1pt;height:98.35pt" coordorigin="1276,434" coordsize="3062,1967">
                      <v:group id="shape_0" style="position:absolute;left:1890;top:1618;width:598;height:385">
                        <v:line id="shape_0" from="1890,1618" to="1890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1618" to="2488,16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2;top:1219;width:597;height:385">
                        <v:line id="shape_0" from="2512,1219" to="2512,1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2,1219" to="310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2;top:825;width:598;height:386">
                        <v:line id="shape_0" from="3132,825" to="3132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825" to="3730,8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6;top:2015;width:598;height:385">
                        <v:line id="shape_0" from="1276,2015" to="1276,2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6,2015" to="1874,2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0;top:434;width:598;height:385">
                        <v:line id="shape_0" from="3740,434" to="3740,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434" to="4338,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7310</wp:posOffset>
                      </wp:positionV>
                      <wp:extent cx="1671320" cy="3409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ван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5.3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ва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9" w:hRule="exac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1115</wp:posOffset>
                      </wp:positionV>
                      <wp:extent cx="1671320" cy="3409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ыстр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45pt;mso-position-vertical-relative:text;margin-left:1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ыстр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9855</wp:posOffset>
                      </wp:positionV>
                      <wp:extent cx="1945005" cy="1249045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8.65pt;width:153.1pt;height:98.3pt" coordorigin="1264,173" coordsize="3062,1966">
                      <v:group id="shape_0" style="position:absolute;left:1878;top:1357;width:598;height:385">
                        <v:line id="shape_0" from="1878,1357" to="1878,17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8,1357" to="2476,13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0;top:958;width:597;height:385">
                        <v:line id="shape_0" from="2500,958" to="2500,13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0,958" to="3097,9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0;top:564;width:598;height:386">
                        <v:line id="shape_0" from="3120,564" to="3120,9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0,564" to="3718,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4;top:1754;width:598;height:385">
                        <v:line id="shape_0" from="1264,1754" to="1264,21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,1754" to="1862,1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8;top:173;width:598;height:385">
                        <v:line id="shape_0" from="3728,173" to="3728,5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8,173" to="4326,1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3370</wp:posOffset>
                      </wp:positionV>
                      <wp:extent cx="1945005" cy="1249045"/>
                      <wp:effectExtent l="5080" t="508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23.1pt;width:153.1pt;height:98.3pt" coordorigin="1190,462" coordsize="3062,1966">
                      <v:group id="shape_0" style="position:absolute;left:1804;top:1646;width:598;height:385">
                        <v:line id="shape_0" from="1804,1646" to="1804,20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4,1646" to="2402,16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26;top:1247;width:597;height:385">
                        <v:line id="shape_0" from="2426,1247" to="2426,16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6,1247" to="3023,12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6;top:853;width:598;height:386">
                        <v:line id="shape_0" from="3046,853" to="30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53" to="3644,8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0;top:2043;width:598;height:385">
                        <v:line id="shape_0" from="1190,2043" to="1190,24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2043" to="1788,20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54;top:462;width:598;height:385">
                        <v:line id="shape_0" from="3654,462" to="3654,8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4,462" to="4252,4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1671320" cy="3409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овк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1.7pt;mso-position-vertical-relative:text;margin-left: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овк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9" w:hRule="exac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4925</wp:posOffset>
                      </wp:positionV>
                      <wp:extent cx="1671320" cy="34099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иль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75pt;mso-position-vertical-relative:text;margin-left:1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ль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2870</wp:posOffset>
                      </wp:positionV>
                      <wp:extent cx="1945005" cy="1249045"/>
                      <wp:effectExtent l="5080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8.1pt;width:153.1pt;height:98.3pt" coordorigin="1366,162" coordsize="3062,1966">
                      <v:group id="shape_0" style="position:absolute;left:1980;top:1346;width:598;height:385">
                        <v:line id="shape_0" from="1980,1346" to="1980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346" to="2578,1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2;top:947;width:597;height:385">
                        <v:line id="shape_0" from="2602,947" to="2602,13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947" to="3199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2;top:553;width:598;height:386">
                        <v:line id="shape_0" from="3222,553" to="3222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553" to="3820,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66;top:1743;width:598;height:385">
                        <v:line id="shape_0" from="1366,1743" to="1366,2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6,1743" to="1964,17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30;top:162;width:598;height:385">
                        <v:line id="shape_0" from="3830,162" to="3830,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62" to="4428,1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1305</wp:posOffset>
                      </wp:positionV>
                      <wp:extent cx="1945005" cy="1249045"/>
                      <wp:effectExtent l="5080" t="508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22.15pt;width:153.1pt;height:98.3pt" coordorigin="1287,443" coordsize="3062,1966">
                      <v:group id="shape_0" style="position:absolute;left:1901;top:1627;width:598;height:385">
                        <v:line id="shape_0" from="1901,1627" to="1901,20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1627" to="2499,16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3;top:1228;width:597;height:385">
                        <v:line id="shape_0" from="2523,1228" to="2523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3,1228" to="3120,1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3;top:834;width:598;height:386">
                        <v:line id="shape_0" from="3143,834" to="3143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834" to="3741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2024;width:598;height:385">
                        <v:line id="shape_0" from="1287,2024" to="1287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2024" to="1885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1;top:443;width:598;height:385">
                        <v:line id="shape_0" from="3751,443" to="3751,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443" to="4349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8420</wp:posOffset>
                      </wp:positionV>
                      <wp:extent cx="1671320" cy="34099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доро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6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оро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9" w:hRule="exac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ригиналь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2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игиналь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5885</wp:posOffset>
                      </wp:positionV>
                      <wp:extent cx="1945005" cy="1249045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7.55pt;width:153.1pt;height:98.3pt" coordorigin="1429,151" coordsize="3062,1966">
                      <v:group id="shape_0" style="position:absolute;left:2043;top:1335;width:598;height:385">
                        <v:line id="shape_0" from="2043,1335" to="2043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3,1335" to="2641,1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5;top:936;width:597;height:385">
                        <v:line id="shape_0" from="2665,936" to="2665,1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5,936" to="3262,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85;top:542;width:598;height:386">
                        <v:line id="shape_0" from="3285,542" to="3285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542" to="3883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9;top:1732;width:598;height:385">
                        <v:line id="shape_0" from="1429,1732" to="1429,21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9,1732" to="2027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93;top:151;width:598;height:385">
                        <v:line id="shape_0" from="3893,151" to="389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51" to="4491,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67970</wp:posOffset>
                      </wp:positionV>
                      <wp:extent cx="1945005" cy="1249045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21.1pt;width:153.1pt;height:98.3pt" coordorigin="1461,422" coordsize="3062,1966">
                      <v:group id="shape_0" style="position:absolute;left:2075;top:1606;width:598;height:385">
                        <v:line id="shape_0" from="2075,1606" to="2075,1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5,1606" to="2673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7;top:1207;width:597;height:385">
                        <v:line id="shape_0" from="2697,1207" to="2697,1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207" to="3294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7;top:813;width:598;height:386">
                        <v:line id="shape_0" from="3317,813" to="3317,1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813" to="3915,8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1;top:2003;width:598;height:385">
                        <v:line id="shape_0" from="1461,2003" to="1461,2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1,2003" to="2059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25;top:422;width:598;height:385">
                        <v:line id="shape_0" from="3925,422" to="3925,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422" to="4523,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троум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троум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9" w:hRule="exact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6995</wp:posOffset>
                      </wp:positionV>
                      <wp:extent cx="1671320" cy="34099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образитель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6.8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образитель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96520</wp:posOffset>
                      </wp:positionV>
                      <wp:extent cx="1945005" cy="1249045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1pt;margin-top:7.6pt;width:153.1pt;height:98.3pt" coordorigin="1282,152" coordsize="3062,1966">
                      <v:group id="shape_0" style="position:absolute;left:1896;top:1336;width:598;height:385">
                        <v:line id="shape_0" from="1896,1336" to="1896,17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6,1336" to="2494,1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8;top:937;width:597;height:385">
                        <v:line id="shape_0" from="2518,937" to="2518,13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8,937" to="3115,9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8;top:543;width:598;height:386">
                        <v:line id="shape_0" from="3138,543" to="3138,9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8,543" to="3736,5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2;top:1733;width:598;height:385">
                        <v:line id="shape_0" from="1282,1733" to="1282,21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2,1733" to="1880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6;top:152;width:598;height:385">
                        <v:line id="shape_0" from="3746,152" to="3746,5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152" to="4344,1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71145</wp:posOffset>
                      </wp:positionV>
                      <wp:extent cx="1945005" cy="1249045"/>
                      <wp:effectExtent l="5080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21.35pt;width:153.1pt;height:98.3pt" coordorigin="1124,427" coordsize="3062,1966">
                      <v:group id="shape_0" style="position:absolute;left:1738;top:1611;width:598;height:385">
                        <v:line id="shape_0" from="1738,1611" to="1738,19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38,1611" to="2336,1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60;top:1212;width:597;height:385">
                        <v:line id="shape_0" from="2360,1212" to="2360,15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0,1212" to="2957,12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0;top:818;width:598;height:386">
                        <v:line id="shape_0" from="2980,818" to="2980,12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0,818" to="3578,8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24;top:2008;width:598;height:385">
                        <v:line id="shape_0" from="1124,2008" to="1124,23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4,2008" to="1722,20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88;top:427;width:598;height:385">
                        <v:line id="shape_0" from="3588,427" to="3588,8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8,427" to="4186,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78105</wp:posOffset>
                      </wp:positionV>
                      <wp:extent cx="1671320" cy="34099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Надеж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6.15pt;mso-position-vertical-relative:text;margin-left:1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Надеж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tbl>
      <w:tblPr>
        <w:tblW w:w="10452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245"/>
        <w:gridCol w:w="132"/>
        <w:gridCol w:w="4981"/>
        <w:gridCol w:w="69"/>
      </w:tblGrid>
      <w:tr>
        <w:trPr>
          <w:trHeight w:val="2494" w:hRule="exact"/>
        </w:trPr>
        <w:tc>
          <w:tcPr>
            <w:tcW w:w="25" w:type="dxa"/>
            <w:tcBorders/>
          </w:tcPr>
          <w:p>
            <w:pPr>
              <w:pStyle w:val="Style17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50495</wp:posOffset>
                      </wp:positionV>
                      <wp:extent cx="1671320" cy="34099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кровен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11.85pt;mso-position-vertical-relative:text;margin-left:1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крове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3505</wp:posOffset>
                      </wp:positionV>
                      <wp:extent cx="1945005" cy="1249045"/>
                      <wp:effectExtent l="5080" t="508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pt;margin-top:8.15pt;width:153.1pt;height:98.35pt" coordorigin="1148,163" coordsize="3062,1967">
                      <v:group id="shape_0" style="position:absolute;left:1762;top:1347;width:598;height:385">
                        <v:line id="shape_0" from="1762,1347" to="1762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2,1347" to="2360,13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84;top:948;width:597;height:385">
                        <v:line id="shape_0" from="2384,948" to="2384,1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4,948" to="2981,9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4;top:554;width:598;height:386">
                        <v:line id="shape_0" from="3004,554" to="3004,9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554" to="3602,5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48;top:1744;width:598;height:385">
                        <v:line id="shape_0" from="1148,1744" to="1148,21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8,1744" to="1746,17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2;top:163;width:598;height:385">
                        <v:line id="shape_0" from="3612,163" to="3612,5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2,163" to="4210,1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70510</wp:posOffset>
                      </wp:positionV>
                      <wp:extent cx="1945005" cy="1249045"/>
                      <wp:effectExtent l="5080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5pt;margin-top:21.3pt;width:153.1pt;height:98.3pt" coordorigin="1231,426" coordsize="3062,1966">
                      <v:group id="shape_0" style="position:absolute;left:1845;top:1610;width:598;height:385">
                        <v:line id="shape_0" from="1845,1610" to="1845,19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5,1610" to="2443,16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67;top:1211;width:597;height:385">
                        <v:line id="shape_0" from="2467,1211" to="2467,15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1211" to="3064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87;top:817;width:598;height:386">
                        <v:line id="shape_0" from="3087,817" to="3087,12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7,817" to="3685,8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31;top:2007;width:598;height:385">
                        <v:line id="shape_0" from="1231,2007" to="1231,23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1,2007" to="1829,20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95;top:426;width:598;height:385">
                        <v:line id="shape_0" from="3695,426" to="3695,8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5,426" to="4293,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0325</wp:posOffset>
                      </wp:positionV>
                      <wp:extent cx="1671320" cy="3409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Совестл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75pt;mso-position-vertical-relative:text;margin-left: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Совестл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</w:tc>
      </w:tr>
      <w:tr>
        <w:trPr>
          <w:trHeight w:val="2494" w:hRule="exact"/>
        </w:trPr>
        <w:tc>
          <w:tcPr>
            <w:tcW w:w="25" w:type="dxa"/>
            <w:tcBorders/>
          </w:tcPr>
          <w:p>
            <w:pPr>
              <w:pStyle w:val="Style16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9530</wp:posOffset>
                      </wp:positionV>
                      <wp:extent cx="1671320" cy="34099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кром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3.9pt;mso-position-vertical-relative:text;margin-left:1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ром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20650</wp:posOffset>
                      </wp:positionV>
                      <wp:extent cx="1945005" cy="1249045"/>
                      <wp:effectExtent l="5080" t="508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15pt;margin-top:9.5pt;width:153.1pt;height:98.3pt" coordorigin="1183,190" coordsize="3062,1966">
                      <v:group id="shape_0" style="position:absolute;left:1797;top:1374;width:598;height:385">
                        <v:line id="shape_0" from="1797,1374" to="1797,17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7,1374" to="2395,13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19;top:975;width:597;height:385">
                        <v:line id="shape_0" from="2419,975" to="2419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9,975" to="3016,9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39;top:581;width:598;height:386">
                        <v:line id="shape_0" from="3039,581" to="3039,9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581" to="3637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3;top:1771;width:598;height:385">
                        <v:line id="shape_0" from="1183,1771" to="1183,21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3,1771" to="1781,1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47;top:190;width:598;height:385">
                        <v:line id="shape_0" from="3647,190" to="3647,5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7,190" to="4245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75590</wp:posOffset>
                      </wp:positionV>
                      <wp:extent cx="1945005" cy="1249045"/>
                      <wp:effectExtent l="5080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21.7pt;width:153.1pt;height:98.35pt" coordorigin="1276,434" coordsize="3062,1967">
                      <v:group id="shape_0" style="position:absolute;left:1890;top:1618;width:598;height:385">
                        <v:line id="shape_0" from="1890,1618" to="1890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1618" to="2488,16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2;top:1219;width:597;height:385">
                        <v:line id="shape_0" from="2512,1219" to="2512,1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2,1219" to="310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2;top:825;width:598;height:386">
                        <v:line id="shape_0" from="3132,825" to="3132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825" to="3730,8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6;top:2015;width:598;height:385">
                        <v:line id="shape_0" from="1276,2015" to="1276,2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6,2015" to="1874,2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0;top:434;width:598;height:385">
                        <v:line id="shape_0" from="3740,434" to="3740,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434" to="4338,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7310</wp:posOffset>
                      </wp:positionV>
                      <wp:extent cx="1671320" cy="34099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Вежл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5.3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Вежл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</w:tc>
      </w:tr>
      <w:tr>
        <w:trPr>
          <w:trHeight w:val="2494" w:hRule="exact"/>
        </w:trPr>
        <w:tc>
          <w:tcPr>
            <w:tcW w:w="25" w:type="dxa"/>
            <w:tcBorders/>
          </w:tcPr>
          <w:p>
            <w:pPr>
              <w:pStyle w:val="Style16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1115</wp:posOffset>
                      </wp:positionV>
                      <wp:extent cx="1671320" cy="34099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Правд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45pt;mso-position-vertical-relative:text;margin-left:1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равд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9855</wp:posOffset>
                      </wp:positionV>
                      <wp:extent cx="1945005" cy="1249045"/>
                      <wp:effectExtent l="5080" t="508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8.65pt;width:153.1pt;height:98.3pt" coordorigin="1264,173" coordsize="3062,1966">
                      <v:group id="shape_0" style="position:absolute;left:1878;top:1357;width:598;height:385">
                        <v:line id="shape_0" from="1878,1357" to="1878,17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8,1357" to="2476,13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0;top:958;width:597;height:385">
                        <v:line id="shape_0" from="2500,958" to="2500,13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0,958" to="3097,9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0;top:564;width:598;height:386">
                        <v:line id="shape_0" from="3120,564" to="3120,9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0,564" to="3718,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4;top:1754;width:598;height:385">
                        <v:line id="shape_0" from="1264,1754" to="1264,21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,1754" to="1862,1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8;top:173;width:598;height:385">
                        <v:line id="shape_0" from="3728,173" to="3728,5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8,173" to="4326,1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3370</wp:posOffset>
                      </wp:positionV>
                      <wp:extent cx="1945005" cy="1249045"/>
                      <wp:effectExtent l="5080" t="5080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23.1pt;width:153.1pt;height:98.3pt" coordorigin="1190,462" coordsize="3062,1966">
                      <v:group id="shape_0" style="position:absolute;left:1804;top:1646;width:598;height:385">
                        <v:line id="shape_0" from="1804,1646" to="1804,20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4,1646" to="2402,16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26;top:1247;width:597;height:385">
                        <v:line id="shape_0" from="2426,1247" to="2426,16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6,1247" to="3023,12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6;top:853;width:598;height:386">
                        <v:line id="shape_0" from="3046,853" to="30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53" to="3644,8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0;top:2043;width:598;height:385">
                        <v:line id="shape_0" from="1190,2043" to="1190,24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2043" to="1788,20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54;top:462;width:598;height:385">
                        <v:line id="shape_0" from="3654,462" to="3654,8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4,462" to="4252,4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1671320" cy="34099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глашающийс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1.7pt;mso-position-vertical-relative:text;margin-left: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шающий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</w:tc>
      </w:tr>
      <w:tr>
        <w:trPr>
          <w:trHeight w:val="2494" w:hRule="exact"/>
        </w:trPr>
        <w:tc>
          <w:tcPr>
            <w:tcW w:w="25" w:type="dxa"/>
            <w:tcBorders/>
          </w:tcPr>
          <w:p>
            <w:pPr>
              <w:pStyle w:val="Style16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4925</wp:posOffset>
                      </wp:positionV>
                      <wp:extent cx="1671320" cy="34099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Добродуш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75pt;mso-position-vertical-relative:text;margin-left:1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обродуш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2870</wp:posOffset>
                      </wp:positionV>
                      <wp:extent cx="1945005" cy="1249045"/>
                      <wp:effectExtent l="5080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8.1pt;width:153.1pt;height:98.35pt" coordorigin="1366,162" coordsize="3062,1967">
                      <v:group id="shape_0" style="position:absolute;left:1980;top:1346;width:598;height:385">
                        <v:line id="shape_0" from="1980,1346" to="1980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346" to="2578,1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2;top:947;width:597;height:385">
                        <v:line id="shape_0" from="2602,947" to="2602,13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947" to="3199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2;top:553;width:598;height:386">
                        <v:line id="shape_0" from="3222,553" to="3222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553" to="3820,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66;top:1743;width:598;height:385">
                        <v:line id="shape_0" from="1366,1743" to="1366,2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6,1743" to="1964,17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30;top:162;width:598;height:385">
                        <v:line id="shape_0" from="3830,162" to="3830,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62" to="4428,1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1305</wp:posOffset>
                      </wp:positionV>
                      <wp:extent cx="1945005" cy="1249045"/>
                      <wp:effectExtent l="5080" t="508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22.15pt;width:153.1pt;height:98.3pt" coordorigin="1287,443" coordsize="3062,1966">
                      <v:group id="shape_0" style="position:absolute;left:1901;top:1627;width:598;height:385">
                        <v:line id="shape_0" from="1901,1627" to="1901,20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1627" to="2499,16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3;top:1228;width:597;height:385">
                        <v:line id="shape_0" from="2523,1228" to="2523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3,1228" to="3120,1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3;top:834;width:598;height:386">
                        <v:line id="shape_0" from="3143,834" to="3143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834" to="3741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2024;width:598;height:385">
                        <v:line id="shape_0" from="1287,2024" to="1287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2024" to="1885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1;top:443;width:598;height:385">
                        <v:line id="shape_0" from="3751,443" to="3751,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443" to="4349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8420</wp:posOffset>
                      </wp:positionV>
                      <wp:extent cx="1671320" cy="34099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рьез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6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рьез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</w:tc>
      </w:tr>
      <w:tr>
        <w:trPr>
          <w:trHeight w:val="2494" w:hRule="exact"/>
        </w:trPr>
        <w:tc>
          <w:tcPr>
            <w:tcW w:w="25" w:type="dxa"/>
            <w:tcBorders/>
          </w:tcPr>
          <w:p>
            <w:pPr>
              <w:pStyle w:val="Style16"/>
              <w:snapToGrid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влечен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2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лече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5885</wp:posOffset>
                      </wp:positionV>
                      <wp:extent cx="1945005" cy="1249045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7.55pt;width:153.1pt;height:98.3pt" coordorigin="1429,151" coordsize="3062,1966">
                      <v:group id="shape_0" style="position:absolute;left:2043;top:1335;width:598;height:385">
                        <v:line id="shape_0" from="2043,1335" to="2043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3,1335" to="2641,1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5;top:936;width:597;height:385">
                        <v:line id="shape_0" from="2665,936" to="2665,1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5,936" to="3262,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85;top:542;width:598;height:386">
                        <v:line id="shape_0" from="3285,542" to="3285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542" to="3883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9;top:1732;width:598;height:385">
                        <v:line id="shape_0" from="1429,1732" to="1429,21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9,1732" to="2027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93;top:151;width:598;height:385">
                        <v:line id="shape_0" from="3893,151" to="389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51" to="4491,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67970</wp:posOffset>
                      </wp:positionV>
                      <wp:extent cx="1945005" cy="1249045"/>
                      <wp:effectExtent l="5080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21.1pt;width:153.1pt;height:98.3pt" coordorigin="1461,422" coordsize="3062,1966">
                      <v:group id="shape_0" style="position:absolute;left:2075;top:1606;width:598;height:385">
                        <v:line id="shape_0" from="2075,1606" to="2075,1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5,1606" to="2673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7;top:1207;width:597;height:385">
                        <v:line id="shape_0" from="2697,1207" to="2697,1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207" to="3294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7;top:813;width:598;height:386">
                        <v:line id="shape_0" from="3317,813" to="3317,1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813" to="3915,8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1;top:2003;width:598;height:385">
                        <v:line id="shape_0" from="1461,2003" to="1461,2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1,2003" to="2059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25;top:422;width:598;height:385">
                        <v:line id="shape_0" from="3925,422" to="3925,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422" to="4523,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Трудолюб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/>
                            </w:pPr>
                            <w:r>
                              <w:rPr/>
                              <w:t>Трудолюб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6995</wp:posOffset>
                      </wp:positionV>
                      <wp:extent cx="1671320" cy="340995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веренный в себ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6.85pt;mso-position-vertical-relative:text;margin-left: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еренный в себ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96520</wp:posOffset>
                      </wp:positionV>
                      <wp:extent cx="1945005" cy="1249045"/>
                      <wp:effectExtent l="5080" t="508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1pt;margin-top:7.6pt;width:153.1pt;height:98.3pt" coordorigin="1282,152" coordsize="3062,1966">
                      <v:group id="shape_0" style="position:absolute;left:1896;top:1336;width:598;height:385">
                        <v:line id="shape_0" from="1896,1336" to="1896,17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6,1336" to="2494,13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8;top:937;width:597;height:385">
                        <v:line id="shape_0" from="2518,937" to="2518,13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8,937" to="3115,9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8;top:543;width:598;height:386">
                        <v:line id="shape_0" from="3138,543" to="3138,9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8,543" to="3736,5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2;top:1733;width:598;height:385">
                        <v:line id="shape_0" from="1282,1733" to="1282,21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2,1733" to="1880,17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6;top:152;width:598;height:385">
                        <v:line id="shape_0" from="3746,152" to="3746,5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152" to="4344,1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271145</wp:posOffset>
                      </wp:positionV>
                      <wp:extent cx="1945005" cy="1249045"/>
                      <wp:effectExtent l="5080" t="508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2pt;margin-top:21.35pt;width:153.1pt;height:98.3pt" coordorigin="1124,427" coordsize="3062,1966">
                      <v:group id="shape_0" style="position:absolute;left:1738;top:1611;width:598;height:385">
                        <v:line id="shape_0" from="1738,1611" to="1738,19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38,1611" to="2336,16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60;top:1212;width:597;height:385">
                        <v:line id="shape_0" from="2360,1212" to="2360,15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0,1212" to="2957,12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0;top:818;width:598;height:386">
                        <v:line id="shape_0" from="2980,818" to="2980,12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80,818" to="3578,8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24;top:2008;width:598;height:385">
                        <v:line id="shape_0" from="1124,2008" to="1124,23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4,2008" to="1722,20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88;top:427;width:598;height:385">
                        <v:line id="shape_0" from="3588,427" to="3588,8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8,427" to="4186,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78105</wp:posOffset>
                      </wp:positionV>
                      <wp:extent cx="1671320" cy="34099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мел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6.15pt;mso-position-vertical-relative:text;margin-left:1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мел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50495</wp:posOffset>
                      </wp:positionV>
                      <wp:extent cx="1671320" cy="340995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олево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11.85pt;mso-position-vertical-relative:text;margin-left:14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лево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3505</wp:posOffset>
                      </wp:positionV>
                      <wp:extent cx="1945005" cy="1249045"/>
                      <wp:effectExtent l="5080" t="508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pt;margin-top:8.15pt;width:153.1pt;height:98.35pt" coordorigin="1148,163" coordsize="3062,1967">
                      <v:group id="shape_0" style="position:absolute;left:1762;top:1347;width:598;height:385">
                        <v:line id="shape_0" from="1762,1347" to="1762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2,1347" to="2360,13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84;top:948;width:597;height:385">
                        <v:line id="shape_0" from="2384,948" to="2384,1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4,948" to="2981,9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4;top:554;width:598;height:386">
                        <v:line id="shape_0" from="3004,554" to="3004,9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554" to="3602,5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48;top:1744;width:598;height:385">
                        <v:line id="shape_0" from="1148,1744" to="1148,21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8,1744" to="1746,17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2;top:163;width:598;height:385">
                        <v:line id="shape_0" from="3612,163" to="3612,5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2,163" to="4210,1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70510</wp:posOffset>
                      </wp:positionV>
                      <wp:extent cx="1945005" cy="1249045"/>
                      <wp:effectExtent l="5080" t="508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5pt;margin-top:21.3pt;width:153.1pt;height:98.3pt" coordorigin="1231,426" coordsize="3062,1966">
                      <v:group id="shape_0" style="position:absolute;left:1845;top:1610;width:598;height:385">
                        <v:line id="shape_0" from="1845,1610" to="1845,19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5,1610" to="2443,16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67;top:1211;width:597;height:385">
                        <v:line id="shape_0" from="2467,1211" to="2467,15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7,1211" to="3064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87;top:817;width:598;height:386">
                        <v:line id="shape_0" from="3087,817" to="3087,12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7,817" to="3685,8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31;top:2007;width:598;height:385">
                        <v:line id="shape_0" from="1231,2007" to="1231,23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1,2007" to="1829,20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95;top:426;width:598;height:385">
                        <v:line id="shape_0" from="3695,426" to="3695,8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5,426" to="4293,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60325</wp:posOffset>
                      </wp:positionV>
                      <wp:extent cx="1671320" cy="340995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окой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75pt;mso-position-vertical-relative:text;margin-left:1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кой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9530</wp:posOffset>
                      </wp:positionV>
                      <wp:extent cx="1671320" cy="340995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торож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3.9pt;mso-position-vertical-relative:text;margin-left:1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торож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20650</wp:posOffset>
                      </wp:positionV>
                      <wp:extent cx="1945005" cy="1249045"/>
                      <wp:effectExtent l="5080" t="508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15pt;margin-top:9.5pt;width:153.1pt;height:98.3pt" coordorigin="1183,190" coordsize="3062,1966">
                      <v:group id="shape_0" style="position:absolute;left:1797;top:1374;width:598;height:385">
                        <v:line id="shape_0" from="1797,1374" to="1797,17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7,1374" to="2395,13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19;top:975;width:597;height:385">
                        <v:line id="shape_0" from="2419,975" to="2419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9,975" to="3016,9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39;top:581;width:598;height:386">
                        <v:line id="shape_0" from="3039,581" to="3039,9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581" to="3637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3;top:1771;width:598;height:385">
                        <v:line id="shape_0" from="1183,1771" to="1183,21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3,1771" to="1781,1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47;top:190;width:598;height:385">
                        <v:line id="shape_0" from="3647,190" to="3647,5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7,190" to="4245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75590</wp:posOffset>
                      </wp:positionV>
                      <wp:extent cx="1945005" cy="1249045"/>
                      <wp:effectExtent l="5080" t="508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21.7pt;width:153.1pt;height:98.35pt" coordorigin="1276,434" coordsize="3062,1967">
                      <v:group id="shape_0" style="position:absolute;left:1890;top:1618;width:598;height:385">
                        <v:line id="shape_0" from="1890,1618" to="1890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1618" to="2488,16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2;top:1219;width:597;height:385">
                        <v:line id="shape_0" from="2512,1219" to="2512,1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2,1219" to="310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2;top:825;width:598;height:386">
                        <v:line id="shape_0" from="3132,825" to="3132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825" to="3730,8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6;top:2015;width:598;height:385">
                        <v:line id="shape_0" from="1276,2015" to="1276,2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6,2015" to="1874,2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0;top:434;width:598;height:385">
                        <v:line id="shape_0" from="3740,434" to="3740,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434" to="4338,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7310</wp:posOffset>
                      </wp:positionV>
                      <wp:extent cx="1671320" cy="340995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ккурат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5.3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курат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31115</wp:posOffset>
                      </wp:positionV>
                      <wp:extent cx="1816100" cy="340995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10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Целеустремлен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pt;height:26.85pt;mso-wrap-distance-left:9.05pt;mso-wrap-distance-right:9.05pt;mso-wrap-distance-top:0pt;mso-wrap-distance-bottom:0pt;margin-top:2.45pt;mso-position-vertical-relative:text;margin-left:1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Целеустремле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9855</wp:posOffset>
                      </wp:positionV>
                      <wp:extent cx="1945005" cy="1249045"/>
                      <wp:effectExtent l="5080" t="508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8.65pt;width:153.1pt;height:98.3pt" coordorigin="1264,173" coordsize="3062,1966">
                      <v:group id="shape_0" style="position:absolute;left:1878;top:1357;width:598;height:385">
                        <v:line id="shape_0" from="1878,1357" to="1878,17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8,1357" to="2476,13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0;top:958;width:597;height:385">
                        <v:line id="shape_0" from="2500,958" to="2500,13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0,958" to="3097,9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0;top:564;width:598;height:386">
                        <v:line id="shape_0" from="3120,564" to="3120,9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0,564" to="3718,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4;top:1754;width:598;height:385">
                        <v:line id="shape_0" from="1264,1754" to="1264,21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,1754" to="1862,1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8;top:173;width:598;height:385">
                        <v:line id="shape_0" from="3728,173" to="3728,5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8,173" to="4326,1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3370</wp:posOffset>
                      </wp:positionV>
                      <wp:extent cx="1945005" cy="1249045"/>
                      <wp:effectExtent l="5080" t="5080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23.1pt;width:153.1pt;height:98.3pt" coordorigin="1190,462" coordsize="3062,1966">
                      <v:group id="shape_0" style="position:absolute;left:1804;top:1646;width:598;height:385">
                        <v:line id="shape_0" from="1804,1646" to="1804,20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4,1646" to="2402,16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26;top:1247;width:597;height:385">
                        <v:line id="shape_0" from="2426,1247" to="2426,16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6,1247" to="3023,12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6;top:853;width:598;height:386">
                        <v:line id="shape_0" from="3046,853" to="30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53" to="3644,8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0;top:2043;width:598;height:385">
                        <v:line id="shape_0" from="1190,2043" to="1190,24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2043" to="1788,20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54;top:462;width:598;height:385">
                        <v:line id="shape_0" from="3654,462" to="3654,8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4,462" to="4252,4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1671320" cy="34099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панейск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1.7pt;mso-position-vertical-relative:text;margin-left: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анейск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4925</wp:posOffset>
                      </wp:positionV>
                      <wp:extent cx="1671320" cy="340995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луш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75pt;mso-position-vertical-relative:text;margin-left:1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луш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2870</wp:posOffset>
                      </wp:positionV>
                      <wp:extent cx="1945005" cy="1249045"/>
                      <wp:effectExtent l="5080" t="508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8.1pt;width:153.1pt;height:98.35pt" coordorigin="1366,162" coordsize="3062,1967">
                      <v:group id="shape_0" style="position:absolute;left:1980;top:1346;width:598;height:385">
                        <v:line id="shape_0" from="1980,1346" to="1980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346" to="2578,1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2;top:947;width:597;height:385">
                        <v:line id="shape_0" from="2602,947" to="2602,13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947" to="3199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2;top:553;width:598;height:386">
                        <v:line id="shape_0" from="3222,553" to="3222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553" to="3820,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66;top:1743;width:598;height:385">
                        <v:line id="shape_0" from="1366,1743" to="1366,2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6,1743" to="1964,17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30;top:162;width:598;height:385">
                        <v:line id="shape_0" from="3830,162" to="3830,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62" to="4428,1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1305</wp:posOffset>
                      </wp:positionV>
                      <wp:extent cx="1945005" cy="1249045"/>
                      <wp:effectExtent l="5080" t="508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22.15pt;width:153.1pt;height:98.3pt" coordorigin="1287,443" coordsize="3062,1966">
                      <v:group id="shape_0" style="position:absolute;left:1901;top:1627;width:598;height:385">
                        <v:line id="shape_0" from="1901,1627" to="1901,20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1627" to="2499,16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3;top:1228;width:597;height:385">
                        <v:line id="shape_0" from="2523,1228" to="2523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3,1228" to="3120,1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3;top:834;width:598;height:386">
                        <v:line id="shape_0" from="3143,834" to="3143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834" to="3741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2024;width:598;height:385">
                        <v:line id="shape_0" from="1287,2024" to="1287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2024" to="1885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1;top:443;width:598;height:385">
                        <v:line id="shape_0" from="3751,443" to="3751,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443" to="4349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8420</wp:posOffset>
                      </wp:positionV>
                      <wp:extent cx="1671320" cy="340995"/>
                      <wp:effectExtent l="0" t="0" r="0" b="0"/>
                      <wp:wrapNone/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Дружелюб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6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ружелюб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0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6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стенч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2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стенч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5885</wp:posOffset>
                      </wp:positionV>
                      <wp:extent cx="1945005" cy="1249045"/>
                      <wp:effectExtent l="5080" t="508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7.55pt;width:153.1pt;height:98.3pt" coordorigin="1429,151" coordsize="3062,1966">
                      <v:group id="shape_0" style="position:absolute;left:2043;top:1335;width:598;height:385">
                        <v:line id="shape_0" from="2043,1335" to="2043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3,1335" to="2641,1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5;top:936;width:597;height:385">
                        <v:line id="shape_0" from="2665,936" to="2665,1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5,936" to="3262,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85;top:542;width:598;height:386">
                        <v:line id="shape_0" from="3285,542" to="3285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542" to="3883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9;top:1732;width:598;height:385">
                        <v:line id="shape_0" from="1429,1732" to="1429,21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9,1732" to="2027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93;top:151;width:598;height:385">
                        <v:line id="shape_0" from="3893,151" to="389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51" to="4491,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67970</wp:posOffset>
                      </wp:positionV>
                      <wp:extent cx="1945005" cy="1249045"/>
                      <wp:effectExtent l="5080" t="508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21.1pt;width:153.1pt;height:98.3pt" coordorigin="1461,422" coordsize="3062,1966">
                      <v:group id="shape_0" style="position:absolute;left:2075;top:1606;width:598;height:385">
                        <v:line id="shape_0" from="2075,1606" to="2075,1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5,1606" to="2673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7;top:1207;width:597;height:385">
                        <v:line id="shape_0" from="2697,1207" to="2697,1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207" to="3294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7;top:813;width:598;height:386">
                        <v:line id="shape_0" from="3317,813" to="3317,1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813" to="3915,8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1;top:2003;width:598;height:385">
                        <v:line id="shape_0" from="1461,2003" to="1461,2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1,2003" to="2059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25;top:422;width:598;height:385">
                        <v:line id="shape_0" from="3925,422" to="3925,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422" to="4523,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крыт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крыт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9530</wp:posOffset>
                      </wp:positionV>
                      <wp:extent cx="1671320" cy="340995"/>
                      <wp:effectExtent l="0" t="0" r="0" b="0"/>
                      <wp:wrapNone/>
                      <wp:docPr id="6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Миролюб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3.9pt;mso-position-vertical-relative:text;margin-left:1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Миролюб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20650</wp:posOffset>
                      </wp:positionV>
                      <wp:extent cx="1945005" cy="1249045"/>
                      <wp:effectExtent l="5080" t="508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15pt;margin-top:9.5pt;width:153.1pt;height:98.3pt" coordorigin="1183,190" coordsize="3062,1966">
                      <v:group id="shape_0" style="position:absolute;left:1797;top:1374;width:598;height:385">
                        <v:line id="shape_0" from="1797,1374" to="1797,17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7,1374" to="2395,13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19;top:975;width:597;height:385">
                        <v:line id="shape_0" from="2419,975" to="2419,13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9,975" to="3016,9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39;top:581;width:598;height:386">
                        <v:line id="shape_0" from="3039,581" to="3039,9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581" to="3637,5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3;top:1771;width:598;height:385">
                        <v:line id="shape_0" from="1183,1771" to="1183,21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3,1771" to="1781,1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47;top:190;width:598;height:385">
                        <v:line id="shape_0" from="3647,190" to="3647,5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7,190" to="4245,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75590</wp:posOffset>
                      </wp:positionV>
                      <wp:extent cx="1945005" cy="1249045"/>
                      <wp:effectExtent l="5080" t="508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pt;margin-top:21.7pt;width:153.1pt;height:98.35pt" coordorigin="1276,434" coordsize="3062,1967">
                      <v:group id="shape_0" style="position:absolute;left:1890;top:1618;width:598;height:385">
                        <v:line id="shape_0" from="1890,1618" to="1890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1618" to="2488,16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12;top:1219;width:597;height:385">
                        <v:line id="shape_0" from="2512,1219" to="2512,16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2,1219" to="310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2;top:825;width:598;height:386">
                        <v:line id="shape_0" from="3132,825" to="3132,12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825" to="3730,8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6;top:2015;width:598;height:385">
                        <v:line id="shape_0" from="1276,2015" to="1276,2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6,2015" to="1874,20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40;top:434;width:598;height:385">
                        <v:line id="shape_0" from="3740,434" to="3740,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434" to="4338,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67310</wp:posOffset>
                      </wp:positionV>
                      <wp:extent cx="1671320" cy="340995"/>
                      <wp:effectExtent l="0" t="0" r="0" b="0"/>
                      <wp:wrapNone/>
                      <wp:docPr id="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итель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5.3pt;mso-position-vertical-relative:text;margin-left: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итель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1115</wp:posOffset>
                      </wp:positionV>
                      <wp:extent cx="2703195" cy="340995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влекающий внимание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85pt;height:26.85pt;mso-wrap-distance-left:9.05pt;mso-wrap-distance-right:9.05pt;mso-wrap-distance-top:0pt;mso-wrap-distance-bottom:0pt;margin-top:2.45pt;mso-position-vertical-relative:text;margin-left:-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лекающий вним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09855</wp:posOffset>
                      </wp:positionV>
                      <wp:extent cx="1945005" cy="1249045"/>
                      <wp:effectExtent l="5080" t="508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2pt;margin-top:8.65pt;width:153.1pt;height:98.3pt" coordorigin="1264,173" coordsize="3062,1966">
                      <v:group id="shape_0" style="position:absolute;left:1878;top:1357;width:598;height:385">
                        <v:line id="shape_0" from="1878,1357" to="1878,17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78,1357" to="2476,13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00;top:958;width:597;height:385">
                        <v:line id="shape_0" from="2500,958" to="2500,13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00,958" to="3097,9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0;top:564;width:598;height:386">
                        <v:line id="shape_0" from="3120,564" to="3120,9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0,564" to="3718,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4;top:1754;width:598;height:385">
                        <v:line id="shape_0" from="1264,1754" to="1264,21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,1754" to="1862,1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28;top:173;width:598;height:385">
                        <v:line id="shape_0" from="3728,173" to="3728,5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8,173" to="4326,1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293370</wp:posOffset>
                      </wp:positionV>
                      <wp:extent cx="1945005" cy="1249045"/>
                      <wp:effectExtent l="5080" t="5080" r="6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23.1pt;width:153.1pt;height:98.3pt" coordorigin="1190,462" coordsize="3062,1966">
                      <v:group id="shape_0" style="position:absolute;left:1804;top:1646;width:598;height:385">
                        <v:line id="shape_0" from="1804,1646" to="1804,20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4,1646" to="2402,16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26;top:1247;width:597;height:385">
                        <v:line id="shape_0" from="2426,1247" to="2426,16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26,1247" to="3023,12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6;top:853;width:598;height:386">
                        <v:line id="shape_0" from="3046,853" to="3046,12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6,853" to="3644,8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0;top:2043;width:598;height:385">
                        <v:line id="shape_0" from="1190,2043" to="1190,24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0,2043" to="1788,20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54;top:462;width:598;height:385">
                        <v:line id="shape_0" from="3654,462" to="3654,8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4,462" to="4252,4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2513330" cy="340995"/>
                      <wp:effectExtent l="0" t="0" r="0" b="0"/>
                      <wp:wrapNone/>
                      <wp:docPr id="7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333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юбит командоват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9pt;height:26.85pt;mso-wrap-distance-left:9.05pt;mso-wrap-distance-right:9.05pt;mso-wrap-distance-top:0pt;mso-wrap-distance-bottom:0pt;margin-top:1.7pt;mso-position-vertical-relative:text;margin-left:7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юбит командова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4925</wp:posOffset>
                      </wp:positionV>
                      <wp:extent cx="1671320" cy="340995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говорч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75pt;mso-position-vertical-relative:text;margin-left:1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говорч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2870</wp:posOffset>
                      </wp:positionV>
                      <wp:extent cx="1945005" cy="1249045"/>
                      <wp:effectExtent l="5080" t="508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8.1pt;width:153.1pt;height:98.35pt" coordorigin="1366,162" coordsize="3062,1967">
                      <v:group id="shape_0" style="position:absolute;left:1980;top:1346;width:598;height:385">
                        <v:line id="shape_0" from="1980,1346" to="1980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346" to="2578,1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2;top:947;width:597;height:385">
                        <v:line id="shape_0" from="2602,947" to="2602,13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947" to="3199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2;top:553;width:598;height:386">
                        <v:line id="shape_0" from="3222,553" to="3222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553" to="3820,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66;top:1743;width:598;height:385">
                        <v:line id="shape_0" from="1366,1743" to="1366,2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6,1743" to="1964,17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30;top:162;width:598;height:385">
                        <v:line id="shape_0" from="3830,162" to="3830,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62" to="4428,1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1305</wp:posOffset>
                      </wp:positionV>
                      <wp:extent cx="1945005" cy="1249045"/>
                      <wp:effectExtent l="5080" t="508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22.15pt;width:153.1pt;height:98.3pt" coordorigin="1287,443" coordsize="3062,1966">
                      <v:group id="shape_0" style="position:absolute;left:1901;top:1627;width:598;height:385">
                        <v:line id="shape_0" from="1901,1627" to="1901,20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1627" to="2499,16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3;top:1228;width:597;height:385">
                        <v:line id="shape_0" from="2523,1228" to="2523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3,1228" to="3120,1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3;top:834;width:598;height:386">
                        <v:line id="shape_0" from="3143,834" to="3143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834" to="3741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2024;width:598;height:385">
                        <v:line id="shape_0" from="1287,2024" to="1287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2024" to="1885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1;top:443;width:598;height:385">
                        <v:line id="shape_0" from="3751,443" to="3751,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443" to="4349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8420</wp:posOffset>
                      </wp:positionV>
                      <wp:extent cx="1671320" cy="340995"/>
                      <wp:effectExtent l="0" t="0" r="0" b="0"/>
                      <wp:wrapNone/>
                      <wp:docPr id="7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Хороший учени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6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Хороший уче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7465</wp:posOffset>
                      </wp:positionV>
                      <wp:extent cx="1671320" cy="340995"/>
                      <wp:effectExtent l="0" t="0" r="0" b="0"/>
                      <wp:wrapNone/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Хороший дру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95pt;mso-position-vertical-relative:text;margin-left:2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Хороший дру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5885</wp:posOffset>
                      </wp:positionV>
                      <wp:extent cx="1945005" cy="1249045"/>
                      <wp:effectExtent l="5080" t="508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7.55pt;width:153.1pt;height:98.3pt" coordorigin="1429,151" coordsize="3062,1966">
                      <v:group id="shape_0" style="position:absolute;left:2043;top:1335;width:598;height:385">
                        <v:line id="shape_0" from="2043,1335" to="2043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3,1335" to="2641,1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5;top:936;width:597;height:385">
                        <v:line id="shape_0" from="2665,936" to="2665,1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5,936" to="3262,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85;top:542;width:598;height:386">
                        <v:line id="shape_0" from="3285,542" to="3285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542" to="3883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9;top:1732;width:598;height:385">
                        <v:line id="shape_0" from="1429,1732" to="1429,21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9,1732" to="2027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93;top:151;width:598;height:385">
                        <v:line id="shape_0" from="3893,151" to="389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51" to="4491,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67970</wp:posOffset>
                      </wp:positionV>
                      <wp:extent cx="1945005" cy="1249045"/>
                      <wp:effectExtent l="5080" t="508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21.1pt;width:153.1pt;height:98.3pt" coordorigin="1461,422" coordsize="3062,1966">
                      <v:group id="shape_0" style="position:absolute;left:2075;top:1606;width:598;height:385">
                        <v:line id="shape_0" from="2075,1606" to="2075,1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5,1606" to="2673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7;top:1207;width:597;height:385">
                        <v:line id="shape_0" from="2697,1207" to="2697,1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207" to="3294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7;top:813;width:598;height:386">
                        <v:line id="shape_0" from="3317,813" to="3317,1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813" to="3915,8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1;top:2003;width:598;height:385">
                        <v:line id="shape_0" from="1461,2003" to="1461,2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1,2003" to="2059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25;top:422;width:598;height:385">
                        <v:line id="shape_0" from="3925,422" to="3925,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422" to="4523,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4610</wp:posOffset>
                      </wp:positionV>
                      <wp:extent cx="1671320" cy="447040"/>
                      <wp:effectExtent l="0" t="0" r="0" b="0"/>
                      <wp:wrapNone/>
                      <wp:docPr id="8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35.2pt;mso-wrap-distance-left:9.05pt;mso-wrap-distance-right:9.05pt;mso-wrap-distance-top:0pt;mso-wrap-distance-bottom:0pt;margin-top:4.3pt;mso-position-vertical-relative:text;margin-left:1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tbl>
      <w:tblPr>
        <w:tblW w:w="10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050"/>
      </w:tblGrid>
      <w:tr>
        <w:trPr>
          <w:trHeight w:val="2494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4925</wp:posOffset>
                      </wp:positionV>
                      <wp:extent cx="1671320" cy="340995"/>
                      <wp:effectExtent l="0" t="0" r="0" b="0"/>
                      <wp:wrapNone/>
                      <wp:docPr id="8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32"/>
                                      <w:szCs w:val="32"/>
                                    </w:rPr>
                                    <w:t>Настойч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2.75pt;mso-position-vertical-relative:text;margin-left:17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7"/>
                              <w:spacing w:before="240" w:after="60"/>
                              <w:rPr>
                                <w:rFonts w:ascii="Times New Roman" w:hAnsi="Times New Roman" w:cs="Times New Roman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32"/>
                                <w:szCs w:val="32"/>
                              </w:rPr>
                              <w:t>Настойч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02870</wp:posOffset>
                      </wp:positionV>
                      <wp:extent cx="1945005" cy="1249045"/>
                      <wp:effectExtent l="5080" t="508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3pt;margin-top:8.1pt;width:153.1pt;height:98.35pt" coordorigin="1366,162" coordsize="3062,1967">
                      <v:group id="shape_0" style="position:absolute;left:1980;top:1346;width:598;height:385">
                        <v:line id="shape_0" from="1980,1346" to="1980,17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0,1346" to="2578,13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2;top:947;width:597;height:385">
                        <v:line id="shape_0" from="2602,947" to="2602,13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2,947" to="3199,9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22;top:553;width:598;height:386">
                        <v:line id="shape_0" from="3222,553" to="3222,9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553" to="3820,5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66;top:1743;width:598;height:385">
                        <v:line id="shape_0" from="1366,1743" to="1366,21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6,1743" to="1964,17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30;top:162;width:598;height:385">
                        <v:line id="shape_0" from="3830,162" to="3830,5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0,162" to="4428,1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81305</wp:posOffset>
                      </wp:positionV>
                      <wp:extent cx="1945005" cy="1249045"/>
                      <wp:effectExtent l="5080" t="508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22.15pt;width:153.1pt;height:98.3pt" coordorigin="1287,443" coordsize="3062,1966">
                      <v:group id="shape_0" style="position:absolute;left:1901;top:1627;width:598;height:385">
                        <v:line id="shape_0" from="1901,1627" to="1901,20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1,1627" to="2499,16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23;top:1228;width:597;height:385">
                        <v:line id="shape_0" from="2523,1228" to="2523,1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3,1228" to="3120,1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3;top:834;width:598;height:386">
                        <v:line id="shape_0" from="3143,834" to="3143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834" to="3741,8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7;top:2024;width:598;height:385">
                        <v:line id="shape_0" from="1287,2024" to="1287,24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7,2024" to="1885,20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1;top:443;width:598;height:385">
                        <v:line id="shape_0" from="3751,443" to="3751,8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1,443" to="4349,4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8420</wp:posOffset>
                      </wp:positionV>
                      <wp:extent cx="1671320" cy="340995"/>
                      <wp:effectExtent l="0" t="0" r="0" b="0"/>
                      <wp:wrapNone/>
                      <wp:docPr id="8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Справедл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26.85pt;mso-wrap-distance-left:9.05pt;mso-wrap-distance-right:9.05pt;mso-wrap-distance-top:0pt;mso-wrap-distance-bottom:0pt;margin-top:4.6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/>
                              <w:t>Справедл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94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7465</wp:posOffset>
                      </wp:positionV>
                      <wp:extent cx="1671320" cy="422910"/>
                      <wp:effectExtent l="0" t="0" r="0" b="0"/>
                      <wp:wrapNone/>
                      <wp:docPr id="8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ботлив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33.3pt;mso-wrap-distance-left:9.05pt;mso-wrap-distance-right:9.05pt;mso-wrap-distance-top:0pt;mso-wrap-distance-bottom:0pt;margin-top:2.95pt;mso-position-vertical-relative:text;margin-left:2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ботлив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95885</wp:posOffset>
                      </wp:positionV>
                      <wp:extent cx="1945005" cy="1249045"/>
                      <wp:effectExtent l="5080" t="508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7.55pt;width:153.1pt;height:98.3pt" coordorigin="1429,151" coordsize="3062,1966">
                      <v:group id="shape_0" style="position:absolute;left:2043;top:1335;width:598;height:385">
                        <v:line id="shape_0" from="2043,1335" to="2043,17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3,1335" to="2641,13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5;top:936;width:597;height:385">
                        <v:line id="shape_0" from="2665,936" to="2665,13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5,936" to="3262,9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85;top:542;width:598;height:386">
                        <v:line id="shape_0" from="3285,542" to="3285,9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542" to="3883,5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9;top:1732;width:598;height:385">
                        <v:line id="shape_0" from="1429,1732" to="1429,211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9,1732" to="2027,17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93;top:151;width:598;height:385">
                        <v:line id="shape_0" from="3893,151" to="389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51" to="4491,1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24"/>
              </w:rPr>
            </w:pPr>
            <w:r>
              <w:rPr>
                <w:rFonts w:eastAsia="Times New Roman" w:cs="Calibri" w:ascii="Calibri" w:hAnsi="Calibri"/>
                <w:sz w:val="24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sz w:val="24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267970</wp:posOffset>
                      </wp:positionV>
                      <wp:extent cx="1945005" cy="1249045"/>
                      <wp:effectExtent l="5080" t="508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5080" cy="1249200"/>
                                <a:chOff x="0" y="0"/>
                                <a:chExt cx="1945080" cy="124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9880" y="75168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4800" y="498600"/>
                                  <a:ext cx="37980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78640" y="248400"/>
                                  <a:ext cx="38052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404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4560" y="0"/>
                                  <a:ext cx="380520" cy="24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05pt;margin-top:21.1pt;width:153.1pt;height:98.3pt" coordorigin="1461,422" coordsize="3062,1966">
                      <v:group id="shape_0" style="position:absolute;left:2075;top:1606;width:598;height:385">
                        <v:line id="shape_0" from="2075,1606" to="2075,19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75,1606" to="2673,16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7;top:1207;width:597;height:385">
                        <v:line id="shape_0" from="2697,1207" to="2697,15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7,1207" to="3294,1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17;top:813;width:598;height:386">
                        <v:line id="shape_0" from="3317,813" to="3317,11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813" to="3915,8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61;top:2003;width:598;height:385">
                        <v:line id="shape_0" from="1461,2003" to="1461,2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61,2003" to="2059,20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25;top:422;width:598;height:385">
                        <v:line id="shape_0" from="3925,422" to="3925,8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422" to="4523,4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4610</wp:posOffset>
                      </wp:positionV>
                      <wp:extent cx="1671320" cy="447040"/>
                      <wp:effectExtent l="0" t="0" r="0" b="0"/>
                      <wp:wrapNone/>
                      <wp:docPr id="8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Честны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35.2pt;mso-wrap-distance-left:9.05pt;mso-wrap-distance-right:9.05pt;mso-wrap-distance-top:0pt;mso-wrap-distance-bottom:0pt;margin-top:4.3pt;mso-position-vertical-relative:text;margin-left:1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/>
                              <w:t>Честны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Normal"/>
        <w:widowControl/>
        <w:suppressAutoHyphens w:val="false"/>
        <w:ind w:left="142" w:hanging="0"/>
        <w:jc w:val="both"/>
        <w:rPr/>
      </w:pPr>
      <w:r>
        <w:rPr>
          <w:rFonts w:eastAsia="Times New Roman" w:cs="Calibri" w:ascii="Calibri" w:hAnsi="Calibri"/>
          <w:sz w:val="24"/>
          <w:u w:val="single"/>
        </w:rPr>
        <w:t>Порядок обработки полученных данных</w:t>
      </w:r>
      <w:r>
        <w:rPr>
          <w:rFonts w:eastAsia="Times New Roman" w:cs="Calibri" w:ascii="Calibri" w:hAnsi="Calibri"/>
          <w:sz w:val="24"/>
        </w:rPr>
        <w:t>: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 xml:space="preserve">Уровень самооценки считается по каждому фактору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1 фактор </w:t>
      </w:r>
      <w:r>
        <w:rPr>
          <w:rFonts w:eastAsia="Times New Roman" w:cs="Calibri" w:ascii="Calibri" w:hAnsi="Calibri"/>
          <w:b/>
          <w:sz w:val="24"/>
        </w:rPr>
        <w:t>Оценка учебной деятельности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1, 9, 10, 15, 18, 19, 20, 21, 22, 23, 26, 27, 35, 38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2 фактор </w:t>
      </w:r>
      <w:r>
        <w:rPr>
          <w:rFonts w:eastAsia="Times New Roman" w:cs="Calibri" w:ascii="Calibri" w:hAnsi="Calibri"/>
          <w:b/>
          <w:sz w:val="24"/>
        </w:rPr>
        <w:t xml:space="preserve">Конфликтность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12, 14, 13, 16, 17, 29, 30, 31, 33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3 фактор </w:t>
      </w:r>
      <w:r>
        <w:rPr>
          <w:rFonts w:eastAsia="Times New Roman" w:cs="Calibri" w:ascii="Calibri" w:hAnsi="Calibri"/>
          <w:b/>
          <w:sz w:val="24"/>
        </w:rPr>
        <w:t>Лидерство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2, 3, 28, 34, 36, 37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4 фактор </w:t>
      </w:r>
      <w:r>
        <w:rPr>
          <w:rFonts w:eastAsia="Times New Roman" w:cs="Calibri" w:ascii="Calibri" w:hAnsi="Calibri"/>
          <w:b/>
          <w:sz w:val="24"/>
        </w:rPr>
        <w:t>Физическое развитие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4, 5, 6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5 фактор </w:t>
      </w:r>
      <w:r>
        <w:rPr>
          <w:rFonts w:eastAsia="Times New Roman" w:cs="Calibri" w:ascii="Calibri" w:hAnsi="Calibri"/>
          <w:b/>
          <w:sz w:val="24"/>
        </w:rPr>
        <w:t>Общительность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11, 28, 30, 32, 34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6 фактор </w:t>
      </w:r>
      <w:r>
        <w:rPr>
          <w:rFonts w:eastAsia="Times New Roman" w:cs="Calibri" w:ascii="Calibri" w:hAnsi="Calibri"/>
          <w:b/>
          <w:sz w:val="24"/>
        </w:rPr>
        <w:t>Самоконтроль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24, 25, 40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7 фактор </w:t>
      </w:r>
      <w:r>
        <w:rPr>
          <w:rFonts w:eastAsia="Times New Roman" w:cs="Calibri" w:ascii="Calibri" w:hAnsi="Calibri"/>
          <w:b/>
          <w:sz w:val="24"/>
        </w:rPr>
        <w:t>Интеллектуальность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7, 8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sz w:val="24"/>
        </w:rPr>
        <w:t xml:space="preserve">8 фактор </w:t>
      </w:r>
      <w:r>
        <w:rPr>
          <w:rFonts w:eastAsia="Times New Roman" w:cs="Calibri" w:ascii="Calibri" w:hAnsi="Calibri"/>
          <w:b/>
          <w:sz w:val="24"/>
        </w:rPr>
        <w:t>Хороший друг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  <w:t>Вопросы № 10, 39.</w:t>
      </w:r>
    </w:p>
    <w:p>
      <w:pPr>
        <w:pStyle w:val="Normal"/>
        <w:jc w:val="both"/>
        <w:rPr>
          <w:rFonts w:ascii="Calibri" w:hAnsi="Calibri" w:eastAsia="Times New Roman" w:cs="Calibri"/>
          <w:sz w:val="24"/>
        </w:rPr>
      </w:pPr>
      <w:r>
        <w:rPr>
          <w:rFonts w:eastAsia="Times New Roman" w:cs="Calibri" w:ascii="Calibri" w:hAnsi="Calibri"/>
          <w:sz w:val="24"/>
        </w:rPr>
      </w:r>
    </w:p>
    <w:p>
      <w:pPr>
        <w:pStyle w:val="Style19"/>
        <w:shd w:fill="FFFFFF" w:val="clear"/>
        <w:spacing w:before="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4"/>
        </w:rPr>
        <w:t xml:space="preserve">     </w:t>
      </w:r>
      <w:r>
        <w:rPr>
          <w:rFonts w:eastAsia="Calibri" w:cs="Calibri" w:ascii="Calibri" w:hAnsi="Calibri"/>
          <w:color w:val="333333"/>
          <w:sz w:val="24"/>
          <w:shd w:fill="FFFFFF" w:val="clear"/>
        </w:rPr>
        <w:t xml:space="preserve">  </w:t>
      </w:r>
    </w:p>
    <w:sectPr>
      <w:type w:val="nextPage"/>
      <w:pgSz w:orient="landscape" w:w="16838" w:h="11906"/>
      <w:pgMar w:left="2269" w:right="850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lang w:val="en-U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Zag11">
    <w:name w:val="Zag_11"/>
    <w:qFormat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tyle14">
    <w:name w:val=" Знак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Osnova">
    <w:name w:val="Osnova"/>
    <w:basedOn w:val="Normal"/>
    <w:qFormat/>
    <w:pPr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Zag1">
    <w:name w:val="Zag_1"/>
    <w:basedOn w:val="Normal"/>
    <w:qFormat/>
    <w:pPr>
      <w:widowControl/>
      <w:suppressAutoHyphens w:val="false"/>
      <w:spacing w:lineRule="exact" w:line="302" w:before="0" w:after="337"/>
      <w:jc w:val="center"/>
    </w:pPr>
    <w:rPr>
      <w:rFonts w:ascii="Calibri" w:hAnsi="Calibri" w:eastAsia="Times New Roman" w:cs="Calibri"/>
      <w:b/>
      <w:bCs/>
      <w:color w:val="000000"/>
      <w:kern w:val="2"/>
      <w:sz w:val="22"/>
      <w:szCs w:val="22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11:00Z</dcterms:created>
  <dc:creator>Denis</dc:creator>
  <dc:description/>
  <dc:language>en-US</dc:language>
  <cp:lastModifiedBy>Lenovo</cp:lastModifiedBy>
  <cp:lastPrinted>2011-05-05T09:52:00Z</cp:lastPrinted>
  <dcterms:modified xsi:type="dcterms:W3CDTF">2018-06-29T10:07:00Z</dcterms:modified>
  <cp:revision>13</cp:revision>
  <dc:subject/>
  <dc:title>Программа духовно-нравственного развития и воспитания, обучающихся на ступени начального общего образования</dc:title>
</cp:coreProperties>
</file>