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Конспект урока </w:t>
      </w:r>
      <w:r>
        <w:rPr/>
        <w:t>Сложение и вычитание многочленов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.Организационный момент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итель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рузья мои, я очень ра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йти в приветливый ваш класс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 для меня уже наград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ниманье ваших добрых глаз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Я знаю, каждый в классе гени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о без труда, талант не впрок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з ваших знаний и умений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мес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сотворим урок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Итак, начнем! Я надеюсь, что к работе вы приступаете с хорошим настроением!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.Мотивация учащихся. Постановка целей и задач урока учащимися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д вами анаграмма. Переставляя слоги или сочетания звуков местами получите слова и составьте название темы урока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ИЕ – ЖЕ – СЛО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И – НИЕ – ВЫ – ТА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 – МНО – ЕН – ЧЛ - ОВ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Сложение и вычитание многочленов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кройте тетради, запишите число, классная работа и тему урока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давайте попробуем сформулировать цель сегодняшнего урока.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Наша цель: научиться складывать и вычитать многочлены)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3.Актуализация знаний (фронтальный опрос).</w:t>
      </w:r>
    </w:p>
    <w:p>
      <w:pPr>
        <w:pStyle w:val="Normal"/>
        <w:numPr>
          <w:ilvl w:val="0"/>
          <w:numId w:val="3"/>
        </w:numPr>
        <w:spacing w:lineRule="atLeast" w:line="216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айте определение одночлена? </w:t>
      </w:r>
    </w:p>
    <w:p>
      <w:pPr>
        <w:pStyle w:val="Normal"/>
        <w:spacing w:lineRule="atLeast" w:line="216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Слайд Что лишнее? 1) 9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 2)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;  3) а ∙ а ∙ 2b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(а ∙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tLeast" w:line="216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ется числовой множитель у одночлена?</w:t>
      </w:r>
    </w:p>
    <w:p>
      <w:pPr>
        <w:pStyle w:val="Normal"/>
        <w:spacing w:lineRule="atLeast" w:line="216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лайд Назовите коэффициен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 а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2) 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bc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3)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bc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4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a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3"/>
        </w:numPr>
        <w:spacing w:lineRule="atLeast" w:line="216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то называют многочленом?</w:t>
      </w:r>
    </w:p>
    <w:p>
      <w:pPr>
        <w:pStyle w:val="Normal"/>
        <w:spacing w:lineRule="atLeast" w:line="216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лайд Какие из выражений не являются многочленами? 1) 3а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  2) 4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3;  3) 4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∙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 4) 5ас.)</w:t>
      </w:r>
    </w:p>
    <w:p>
      <w:pPr>
        <w:pStyle w:val="Normal"/>
        <w:numPr>
          <w:ilvl w:val="0"/>
          <w:numId w:val="3"/>
        </w:numPr>
        <w:spacing w:lineRule="atLeast" w:line="216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определить степень многочлена?</w:t>
      </w:r>
    </w:p>
    <w:p>
      <w:pPr>
        <w:pStyle w:val="Normal"/>
        <w:spacing w:lineRule="atLeast" w:line="216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лайд  Определите степень многочлена </w:t>
      </w:r>
    </w:p>
    <w:p>
      <w:pPr>
        <w:pStyle w:val="Normal"/>
        <w:spacing w:lineRule="atLeast" w:line="216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5c + 1;   2)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5 а +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   3)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+ 4 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b.)</w:t>
      </w:r>
    </w:p>
    <w:p>
      <w:pPr>
        <w:pStyle w:val="Normal"/>
        <w:numPr>
          <w:ilvl w:val="0"/>
          <w:numId w:val="3"/>
        </w:numPr>
        <w:spacing w:lineRule="atLeast" w:line="216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ются слагаемые, имеющие одну и ту же буквенную часть?</w:t>
      </w:r>
    </w:p>
    <w:p>
      <w:pPr>
        <w:pStyle w:val="Normal"/>
        <w:spacing w:lineRule="atLeast" w:line="216" w:before="280" w:after="28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Слайд Приведите подобные члены многочлена: </w:t>
      </w:r>
    </w:p>
    <w:p>
      <w:pPr>
        <w:pStyle w:val="Normal"/>
        <w:spacing w:lineRule="atLeast" w:line="216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2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7 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; 2) 2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х + 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+ 3 х;           3) 12а - 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– 4а +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4. Изучение нового материала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бята, сейчас перед вами лежит огромная ответственность. Вам предстоит изучить новую тему, и от того, как вы поработаете, будут зависеть ваши дальнейшие успехи и успехи ваших товарищей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нимательно изучите содержание лежащей перед вами карточки и выполните по образцу предложенное вам задание. Работаем в парах.  По окончанию работы проверим и по ходу объяснения задать вопросы, если возникнет необходимость.</w:t>
      </w:r>
    </w:p>
    <w:p>
      <w:pPr>
        <w:pStyle w:val="Normal"/>
        <w:spacing w:lineRule="atLeast" w:line="216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бучающая карточка №1 </w:t>
      </w:r>
    </w:p>
    <w:p>
      <w:pPr>
        <w:pStyle w:val="Normal"/>
        <w:spacing w:lineRule="atLeast" w:line="216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: «Сложение и вычитание многочленов»</w:t>
      </w:r>
    </w:p>
    <w:p>
      <w:pPr>
        <w:pStyle w:val="Normal"/>
        <w:spacing w:lineRule="atLeast" w:line="216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жение многочленов</w:t>
      </w:r>
    </w:p>
    <w:p>
      <w:pPr>
        <w:pStyle w:val="Normal"/>
        <w:spacing w:lineRule="atLeast" w:line="216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лгоритм действий:</w:t>
      </w:r>
    </w:p>
    <w:p>
      <w:pPr>
        <w:pStyle w:val="Normal"/>
        <w:numPr>
          <w:ilvl w:val="1"/>
          <w:numId w:val="2"/>
        </w:numPr>
        <w:spacing w:lineRule="atLeast" w:line="21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ь сумму многочленов;</w:t>
      </w:r>
    </w:p>
    <w:p>
      <w:pPr>
        <w:pStyle w:val="Normal"/>
        <w:numPr>
          <w:ilvl w:val="1"/>
          <w:numId w:val="2"/>
        </w:numPr>
        <w:spacing w:lineRule="atLeast" w:line="21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ыть скобки, перед которыми стоит знак «+»;</w:t>
      </w:r>
    </w:p>
    <w:p>
      <w:pPr>
        <w:pStyle w:val="Normal"/>
        <w:numPr>
          <w:ilvl w:val="1"/>
          <w:numId w:val="2"/>
        </w:numPr>
        <w:spacing w:lineRule="atLeast" w:line="216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сти подобные члены в полученном многочлене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имер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ите многочлены 5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 7х – 9 и – 3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6х + 8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5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 7х – 9) + (– 3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6х + 8) 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5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 7х – 9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– 3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6х + 8 = 2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 х – 1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жите многочлены: 4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3m + 2 и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2m – 4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 Ответ: (4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– 3m + 2)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– 2m – 4) = 4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– 3m + 2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 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2m 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–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4 = 5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– 5m-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опросы учителя 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вы решали данные примеры? Что вы делали в первую очередь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раскрываются скобки, перед которыми стоит знак «+»?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Формулируют правило)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 называются выражения, стоящие в скобках? (Многочлены или трехчлен, или двучлен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 какой знак действия стоит между скобками? (Сложени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ит, какую операцию мы сейчас с вами выполнили? (Сложение многочленов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е выражение должно получится в ответе, чтобы можно было считать, что задание выполнено верно? (Многочлен стандартного вида.) Проверяем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формулируйте алгоритм сложения многочленов.(Слайд  </w:t>
      </w:r>
    </w:p>
    <w:p>
      <w:pPr>
        <w:pStyle w:val="Normal"/>
        <w:numPr>
          <w:ilvl w:val="1"/>
          <w:numId w:val="1"/>
        </w:numPr>
        <w:spacing w:lineRule="atLeast" w:line="216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ить сумму многочленов;</w:t>
      </w:r>
    </w:p>
    <w:p>
      <w:pPr>
        <w:pStyle w:val="Normal"/>
        <w:numPr>
          <w:ilvl w:val="1"/>
          <w:numId w:val="1"/>
        </w:numPr>
        <w:spacing w:lineRule="atLeast" w:line="216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крыть скобки, перед которыми стоит знак «+»;</w:t>
      </w:r>
    </w:p>
    <w:p>
      <w:pPr>
        <w:pStyle w:val="Normal"/>
        <w:numPr>
          <w:ilvl w:val="1"/>
          <w:numId w:val="1"/>
        </w:numPr>
        <w:spacing w:lineRule="atLeast" w:line="216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ести подобные члены в полученном многочлене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ающая карточка №2</w:t>
      </w:r>
    </w:p>
    <w:p>
      <w:pPr>
        <w:pStyle w:val="Normal"/>
        <w:spacing w:lineRule="atLeast" w:line="216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ма: «Сложение и вычитание многочленов»</w:t>
      </w:r>
    </w:p>
    <w:p>
      <w:pPr>
        <w:pStyle w:val="Normal"/>
        <w:spacing w:lineRule="atLeast" w:line="216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ычитание многочленов</w:t>
      </w:r>
    </w:p>
    <w:p>
      <w:pPr>
        <w:pStyle w:val="Normal"/>
        <w:spacing w:lineRule="atLeast" w:line="216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Алгоритм действий: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составить разность многочленов;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раскрыть скобки, перед которыми стоит знак «-»;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привести подобные члены в полученном многочлене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Приме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е вычитание многочленов 5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х +8 и 2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7х -1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5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х +8) - (2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7х -1) = 5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- х +8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- 2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 7х +1 = 3х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+ 6х + 9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Зада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полните вычитание многочленов: 4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3m + 2 и m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2m – 4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Слайд  Ответ: (4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– 3m + 2)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(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– 2m – 4) = 4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– 3m + 2 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 +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m</w:t>
      </w:r>
      <w:r>
        <w:rPr>
          <w:rFonts w:eastAsia="Times New Roman" w:cs="Times New Roman" w:ascii="Times New Roman" w:hAnsi="Times New Roman"/>
          <w:b/>
          <w:bCs/>
          <w:color w:val="C00000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4 = 3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 – m+ 6. 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опросы учителя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 какому правилу раскрытия скобок решали задание? (Перед которыми стоит знак « - «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А как по - другому можно назвать теперь это действие? (Вычитание многочленов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Вспомните правило раскрытия скобок, перед которыми стоит знак « - » ?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Сформулируйте алгоритм вычитания многочленов.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76200" cy="17145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 Слайд 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составить разность многочленов;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раскрыть скобки, перед которыми стоит знак «-»;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привести подобные члены в полученном многочлене.)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Вопросы учителя: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решении каких заданий эти знания мы можем применить на уроках? ( решение задач, уравнений,  . . . )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годня мы будем решать уравнения, а задачи будим решать на другом уроке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5.Физминутка</w:t>
      </w:r>
    </w:p>
    <w:p>
      <w:pPr>
        <w:pStyle w:val="Normal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ойте глаза, расслабьте тело,</w:t>
      </w:r>
    </w:p>
    <w:p>
      <w:pPr>
        <w:pStyle w:val="Normal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ставьте – вы птицы, вы вдруг полетели!</w:t>
      </w:r>
    </w:p>
    <w:p>
      <w:pPr>
        <w:pStyle w:val="Normal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в океане дельфином плывёте,</w:t>
      </w:r>
    </w:p>
    <w:p>
      <w:pPr>
        <w:pStyle w:val="Normal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в саду яблоки спелые рвёте.</w:t>
      </w:r>
    </w:p>
    <w:p>
      <w:pPr>
        <w:pStyle w:val="Normal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ево, направо, вокруг посмотрели,</w:t>
      </w:r>
    </w:p>
    <w:p>
      <w:pPr>
        <w:pStyle w:val="Normal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крыли глаза, и снова за дело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6.Первичное закрепление материала</w:t>
      </w:r>
    </w:p>
    <w:p>
      <w:pPr>
        <w:pStyle w:val="Normal"/>
        <w:spacing w:lineRule="atLeast" w:line="216" w:before="280" w:after="28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Работа у доски: к доске вызываются 2 учащихс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льные решают на месте, в тетради.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ние 1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шите уравнение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12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+ 5) – (3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– 7) = 3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12х+5-3х+7=3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9х=-12+3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9х=-9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Х=-1.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Ответ:-1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ние 2: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Решите уравнение (на слайде)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Верно ли решено уравнение?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7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– 9) + (2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– 8) = 1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х-9-2х+8=1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7х-2х=1+9-8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5х=2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=2:5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=0,4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вет: 0,4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6"/>
          <w:lang w:eastAsia="ru-RU"/>
        </w:rPr>
        <w:t>Задание 3: 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ешите уравнение(самостоятельно)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0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+ 5(3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– 1) = 35</w:t>
      </w:r>
      <w:r>
        <w:rPr>
          <w:rFonts w:eastAsia="Times New Roman" w:cs="Times New Roman" w:ascii="Times New Roman" w:hAnsi="Times New Roman"/>
          <w:i/>
          <w:iCs/>
          <w:color w:val="000000"/>
          <w:sz w:val="26"/>
          <w:szCs w:val="26"/>
          <w:lang w:eastAsia="ru-RU"/>
        </w:rPr>
        <w:t>х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 – 25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(Решение на слайде)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30х+15х-5=35х-25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45х-35х=5-25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0х=-20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Х=-2</w:t>
      </w:r>
    </w:p>
    <w:p>
      <w:pPr>
        <w:pStyle w:val="Normal"/>
        <w:shd w:fill="FFFFFF" w:val="clear"/>
        <w:spacing w:lineRule="atLeast" w:line="245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Ответ:-2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7.Подведение итогов урока. Рефлексия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бята, мы подошли к финишу нашего урока. И настало время подвести итоги. И узнать оценку, которую вы получили.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а тема сегодняшнего урока?</w:t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акова была цель урока?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 слайд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ащимся предлагается по желанию продолжить предложение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я знаю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ке я научился (научилась)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перь я умею 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ке мне понравилось 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уроке мне пригодились знания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меня было сложно…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урока я ухожу с ___________________________ настроением!</w:t>
      </w:r>
    </w:p>
    <w:p>
      <w:pPr>
        <w:pStyle w:val="Normal"/>
        <w:spacing w:lineRule="auto" w:line="240" w:before="28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9.Домашнее задание</w:t>
      </w:r>
    </w:p>
    <w:p>
      <w:pPr>
        <w:pStyle w:val="Normal"/>
        <w:spacing w:lineRule="atLeast" w:line="216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24 № 24.5– на «3»; № 24.10– на «4»; № 24.13 – на «5»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16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1">
    <w:name w:val="WW8Num4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14:04:00Z</dcterms:created>
  <dc:creator>Tatyana</dc:creator>
  <dc:description/>
  <cp:keywords/>
  <dc:language>en-US</dc:language>
  <cp:lastModifiedBy>Tatyana</cp:lastModifiedBy>
  <cp:lastPrinted>2018-01-24T15:18:00Z</cp:lastPrinted>
  <dcterms:modified xsi:type="dcterms:W3CDTF">2018-01-24T11:18:00Z</dcterms:modified>
  <cp:revision>5</cp:revision>
  <dc:subject/>
  <dc:title/>
</cp:coreProperties>
</file>