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ОНСПЕКТ ЗАН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Направление «Познавательно-речевое развит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бразовательная область «Познан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Раздел «Ознакомление с окружающи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Непосредственно-образовательная деятельность в старшей групп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«Вкусная и разная, картошка наша разная!»</w:t>
      </w:r>
    </w:p>
    <w:tbl>
      <w:tblPr>
        <w:tblW w:w="935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Цель: Обогатить и систематизировать знания детей о картофеле и его значении в жизни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u w:val="single"/>
          <w:lang w:eastAsia="ru-RU"/>
        </w:rPr>
        <w:t>Образовательна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Дать представление о происхождении картофеля, приёмах его возделывания. Закреплять у детей исторические сведения о картофеле. Уточнить и пополнить знания детей о картофеле как продукте питания, а так же средстве лечения некоторых заболев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u w:val="single"/>
          <w:lang w:eastAsia="ru-RU"/>
        </w:rPr>
        <w:t>Развивающа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Развивать способности к поисковой деятельности: выдвижению простейших гипотез, определению задач эксперимента, планированию этапов своих действ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u w:val="single"/>
          <w:lang w:eastAsia="ru-RU"/>
        </w:rPr>
        <w:t>Воспитательна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спитывать гуманное отношение ко всему живому, закладывать основы экологической культуры личности, экологического сознания. Воспитывать любознательность, развивать речь, память. Воспитывать у детей интерес и уважение к народным традици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борудование и материалы. Стихи, пословицы, поговорки и загадки о картофел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лубни картофеля разных сортов. Карточки, схематически изображающие этапы работы по посадке клубней для рассады. Терка. Крахмал, мука, лупы. Накрахмаленная салфет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исель. Полотенце для каждого ребё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Интеграция образовательных областе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бразовательная область: «Чтение художественной литературы»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(Подбор стихов, загадок, пословиц и поговорок. “Эта забавная картошка” (сказ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бразовательная область: «Художественное творчество»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(Изготовление картофельных куколок, конкурс детского рисунка «Мисс Картофелина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бразовательная область: «Труд»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роведение прогулок-наблюдений на огород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рганизационный компонент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спитатель вносит в группу шкатулку и спрашивает: «Ребята, чья это такая красивая шкатулка? (Дети в недоумении, никто не знает, чья шкатулка) Ой смотрите, а к ней прикреплена записка, давайте ее прочитаем»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Друзья, здесь лежит продукт для вас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оторый скажет вам сейчас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 том какой он не простой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 том как вкусно кормит на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ак вы думаете, о чём у нас пойдёт рассказ? (о картошке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равильно о картош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Ход непосредственно-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спитатель читает стихотворение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 некотором царстве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 некотором государстве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Не на Марсе и не на Луне-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Жила картошечка в земл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Свойство царское имела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Накормить народ сумел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Словом, наша речь о том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ак пришёл картофель в дом!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 всех свойствах, об уход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 работе в огород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 поделках, вкусной пище…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Многое должны узнать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И уже пора начать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Далее воспитатель рассказывает детям как и когда входит картофель, историю возникновения картофеля на Руси, о том как сначала использовали картошку и как крестьянам пришла мысль печь картофель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В России картофель появился в конце XVII века. Первый мешок картофеля прислал из Голландии в столицу царь Петр I. Но посадки картофеля распространялись очень медленно, потому что крестьяне не привыкли к этому овощу и не знали, что можно из него приготовить. В XIX веке в России даже вспыхивали «картофельные бунты». И крестьян насильно заставляли сажать картофель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о постепенно картофель «обрусел». Из него стали готовить много замечательных блюд. Картофель отваривают и жарят, из него делают запеканки, пюре и клецки, пекут оладьи, его кладут в супы или салаты, добавляют в начинку для пирожков. Недаром картошку называют «вторым хлебом»!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Emphasis"/>
          <w:i w:val="false"/>
          <w:i w:val="false"/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Послушайте стихотворение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з картошки много блюд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риготовить можно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 простых и сложных: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Ее варят, жарят, трут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 костре ее пекут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 вкуснее в целом мире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ем картошечка в мундире?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Наверное, вы, ребята, пробовали картошку, запеченную на костре?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Послушайте стихотворение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Печеная картошка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Головешки догорают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отлевают угольк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Словно змейки, пробегают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 поленьям огоньки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дождем еще немножко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Чтобы огонек погас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Испечем в углях картошку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а достанем хлебный квас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ак картошка ароматна,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Как рассыпчата, вкусна!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лучился ужин знатный —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Посидим здесь дотемн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ришло время отгадывать загадки, воспитатель предлагает поиграть в игру с мячом «Отгадай загадку»: (воспитатель загадывает загадку и кидает мяч ребенок должен отгадать и одновременно поймать мяч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т соль тебе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т хлеб и ложк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Сварилась к ужину …….. (картошка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Что копали из земли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Жарили, варил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Что в золе мы испек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Ели и хвалили?……………….. (картошку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И зелён и густ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На грядке вырос куст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окопай немножк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од кустом ………………(картошка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Неказиста, шишковата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А придёт на стол она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Скажут весело ребята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«Ну, рассыпчата, вкусна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Это чудо плод…………….(картошка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Её едим мы круглый год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юре, супы, салат, окрошк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езде присутствует ………(картош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спитатель предлагает детям рассказать пословицы и поговорки о картофел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артошка да каша – еда наш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артошку копать, не руками махать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Ели да берёза – чем не дрова, соль да картошка – чем не ед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Без труда картошка не родится никогд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Хорош ёрш в ухе, а картошка в пирог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Физкультминутка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А теперь прошу всех встать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Что скажу, то повторять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Руки вверх и подтянулись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Наклонились разогнулись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дох и выдох- улыбнитесь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отихонечку садите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Далее воспитатель предлагает детям рассказать, каким образом сажают картоф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осле этого, по просьбе воспитателя дети берут в руки картофель и рассматривают е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акого он цвета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А какой он формы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акой на ощупь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пасен ли зеленый картофел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спитатель проводит игр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«Собери урожай»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станьте свободно, картофель положите на поднос. Чтобы собрать урожай, нужно сначала посадить картофель, делаем наклон вперёд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Лето наступило, солнышко сияет, и картофель быстро вырастает. Поднимите руки, тянитесь вверх – показываете, как растёт картофельный куст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етер сильный дует — качайте вытянутыми в стороны рукам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И грохочет гром — потопаем ногам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А картофелю это нипочём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Снова в синем небе солнышко сияет, и картофель снова быстро вырастает- тянемся- потянемся вверх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артофель вырос, пора собирать урожай – делаем наклоны, убирая картофель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Молодцы! Ребята, вот мы и собрали урож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спитатель предлагает детям пройти в лаборатор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еред проведением опыта проводит беседу о пользе картофеля и задает наводящие вопросы о свойствах картоф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Из чего состоит картофель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очему сваренный картофель рассыпчатый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А как вы думаете, для чего нужен крахма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«Что общего между киселём и белой салфеткой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(Если дети затрудняются с ответами, то помогает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спитатель показывает ребятам накрахмаленную белую салфетку и прозрачный стакан с киселём. Объясняет, что в одном стакане крахмал, из которого варят кисель и салфетка сохраняет форму тоже благодаря крахмалу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то видел крахмал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ак вы думаете, сможем ли мы сами его сдел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Опытно — экспериментальная деятельнос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спитатель и дети по желанию показывают опыт. Натирают картофелину на тёрке, кладут в марлю и отжимают сок в тёмную керамическую тарелку. Через некоторое время рассматривают загустевший сок – появился крахм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Натертую картофельную кашицу размешивают в воде и отстаив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Результат: вода стала беловатой, мутной;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очему вода стала мутной, что придает ей такой цвет?</w:t>
      </w:r>
    </w:p>
    <w:p>
      <w:pPr>
        <w:pStyle w:val="C1"/>
        <w:spacing w:before="0" w:after="0"/>
        <w:ind w:firstLine="284"/>
        <w:textAlignment w:val="baseline"/>
        <w:rPr>
          <w:bCs/>
          <w:iCs/>
          <w:color w:val="2B2B2B"/>
        </w:rPr>
      </w:pPr>
      <w:r>
        <w:rPr>
          <w:bCs/>
          <w:iCs/>
          <w:color w:val="2B2B2B"/>
        </w:rPr>
        <w:t>Воспитатель проводит беседу о пользе крахмала</w:t>
      </w:r>
    </w:p>
    <w:p>
      <w:pPr>
        <w:pStyle w:val="C1"/>
        <w:spacing w:before="0" w:after="0"/>
        <w:ind w:firstLine="284"/>
        <w:textAlignment w:val="baseline"/>
        <w:rPr>
          <w:color w:val="000000"/>
        </w:rPr>
      </w:pPr>
      <w:r>
        <w:rPr>
          <w:color w:val="000000"/>
        </w:rPr>
        <w:t>Для чего же можно еще использовать крахмал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хмал используется для приготовления киселей, соусов, добавляется к тесту при замешивании лапши, выпечке пирожных, пудингов, изготовлении колбас, конфет. Используют в  качестве загустителя, благодаря вязким свойствам (в супах, детском питании, соусах, подливах и т. д. )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хмал находит широкое применение в текстильной, бумажной, асбестовой, красочной, полиграфической, обувной, спичечной, парфюмерной, фармацевтической и других отраслях промышлен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добавляют при изготовлении таблеток, мазей, присып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ьше крахмалили воротнички, фартуки и другие изделия. Клей трудно было купить, поэтому обои наклеивали на стены при помощи клейстера, который получали из крахмала, заваривая его кипятком. Сухим крахмалом чистили меховые изделия от грязи и пы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хмал можно использовать в качестве сухого шампуня, для ухода за шерстью домашних питомцев. Он отлично впитывает в себя жиры и запахи. Достаточно посыпать животное им и расчесать расческой – вместе с крахмалом, удалятся любые загрязн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крахмала также можно приготовить клей. Клей из крахмала  совершенно безвреден для вашего здоровья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жары кондитерские изделия - пастила или зефир - склеились между собой? Не беда, добавьте в пакет небольшое количество крахмала, встряхните пакет и зефир разъедини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удается развязать узел, потому что руки скользят? Выход простой – “накрахмальте” Ваши пальцы и узел будет намного легче распутать. Чтобы материал не скользил, потрите крахмал между пальцами и развязывайте любые узлы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анировки и приготовления блюд в кляре очень часто используют именно крахмал, а не муку, это лучше сохраняет сочность проду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же возможно использование крахмала в качестве детской присыпки и для создания дома пищевых красок для реб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Заключ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Далее дети собираются вместе и сообща делают выводы о том, из чего состоит картофель, о его пользе и о свойствах крахмала: крахмал растворяется в воде, мука и крахмал похожи цветом, но отличаются на ощупь, не имеют вкуса, если на крахмал капнуть йодом, то он сине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Рефлекс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оспитатель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Ребята, вам понравилось занятие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А сейчас мы поигра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u w:val="single"/>
          <w:lang w:eastAsia="ru-RU"/>
        </w:rPr>
        <w:t>Подвижная игра «Огородник»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- Ах, картошка, ты, картошк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Кормишь ты честной народ!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Если есть картошка в доме,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Будешь сытым целый г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(Дети становятся в круг, в центре – огородник, у него завязаны глаза и в руках палка. Дети идут по кругу и проговаривают слова. После этого огородник стучит палкой об пол. Дети спрашивают: «Кто там?» — «Огородник» — «Зачем пришёл?» — «За картошкой». Водящий на кого – нибудь из детей надевает маску картофеля и этот ребёнок говорит: «Я». Если огородник угадал по голосу ребёнка, то он его догоняет, сняв повязку с глаз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Ребята вы сегодня молодцы, хорошо поработали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Спасибо вам за активное участие.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САМОАНАЛИЗ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Непосредственно-образовательная деятельность была проведена в форме группового занятия, с элементами игры и эксперименталь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 рамках направления развития воспитанников занятие является познавательно - речевым. В ходе работы происходит интеграция таких образовательных областей, как коммуникации — происходит развитие устной речи и активизация словарного запаса по теме (беседы), познания — развитие познавательно-исследовательской деятельности при применении ранее полученных знаний (экспериментирование), чтения художественной литературы — при приобщении к словесному искусству (пословицам, загадкам, стихам), физической культуры — проведение подвижных игр и физкультминуток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На протяжении всего занятия происходит постоянная смена видов деятельности (игры, эксперименты, беседы), и в достаточной мере прослеживается наглядность (опыты, схемы, таблиц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Работа с детьм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рием неожиданности появления шкатулки в начале занятия позволил вызвать интерес у детей, плавно перейти непосредственно к занятию и создать нужный благоприятный эмоциональный настрой детей на протяжении всего занятия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 результате этой мотивации ребята на занятии проявляли интерес не только к подвижным играм, но и активно участвовали в проведении эксперимента, делали самостоятельные выводы, а так же принимали активное участие в беседах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Дети остались очень довольными, что узнали много нового и интересного про знакомый им картоф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Работа с родителями: провести небольшую беседу с пояснением того, какая работа была проведена с детьми, рассказать о результатах конкурса рисунков «Мисс Картофелина», который был проведен ранее, а так же рассказать домашнее задание: (Посадить дома с ребенком клубень картофеля так, что глазок был виден над землей, ухаживать за ним и наблюдать рост до появления маленьких новых клубеньков, делать выводы и заполнять их в виде таблиц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tbl>
      <w:tblPr>
        <w:tblW w:w="48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2977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исание фазы роста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Таблицу принести в детский сад, где будут сделаны совместные с детьми вы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Вывод по занятию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По – моему мнению, структура мероприятия соответствует цели и задачам, все этапы были логически взаимосвязаны, материал, излагаемый детям, был им доступен, достоверен. Содержание занятия позволило детям реализовать себя в активной деятельности, методы и приёмы обучения были выбраны правильно. Они соответствовали содержанию учебного материала, поставленной цели и задачам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  <w:t>Занятие способствует всестороннему развитию, прочному закреплению полученных детьми ранее знаний и в то же время не приводит к утомлению, так как предусмотрена четкая регламентация деятельности, в соответствии с возрастными физиологическими возможностями детей (правильное чередование различных видов деятельности и своевременное переключение с одной работы на другую, полноценный отдых, проведение физических, игровых минуток, создание гигиенических условий во время занятия)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bCs/>
          <w:iCs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2B2B2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тернет ресурсы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histpro.narod.ru/potat.htm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persona.rin.ru/view/f/0/19665/ivan-iv-groznyj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konctanciya.info/post206151761</w:t>
        </w:r>
      </w:hyperlink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ба Н. И., Кошик А. С. Картофель в вашем доме. /И. Н. Губа, А. С. Кошик. – Киев: Урожай. – 1994. - 208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манов С. Н., Серебренников В. С. Картофель от посадки до стола. С. Н. Карманов, В. С. Серебреников. – М.: редакция журнала «Сельская новь», 1993. – 48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фель. /Большая Российская энциклопедия: в 30 т. – М.: Большая Российская энциклопедия. – 2008. – 249 – 250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фель, картофелеводство. /Энциклопедический словарь юного земледельца. – М.: Педагогика. – 1983. – 94-97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бесный С. И., Всякое овощу – своё время. /С. И. Небесный. – М.: Дет. Лит. – 1995. – 142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жегов С. И., Шведова Н. ЮЮ. Толковый словарь русского языка. – М.: Азбуковник, 1999. – 944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очник картофелевода. /Под ред. А. И. Замотаева. – М.: Агропромиздат. – 1987. – 351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00+1 совет овощеводу. /Авт- сост. Н. А. Баранова, О. Л. Насекайло. – Мн.: Современный литератор, 2008. – 249-250 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histpro.narod.ru%2Fpotat.html&amp;sa=D&amp;sntz=1&amp;usg=AFQjCNEXbh9fs4tQfcbAcQWnGT-Ksw96DQ" TargetMode="External"/><Relationship Id="rId3" Type="http://schemas.openxmlformats.org/officeDocument/2006/relationships/hyperlink" Target="http://www.google.com/url?q=http%3A%2F%2Fpersona.rin.ru%2Fview%2Ff%2F0%2F19665%2Fivan-iv-groznyj&amp;sa=D&amp;sntz=1&amp;usg=AFQjCNE-Z0OOp2AENrIo1lEHu66pSE0Grw" TargetMode="External"/><Relationship Id="rId4" Type="http://schemas.openxmlformats.org/officeDocument/2006/relationships/hyperlink" Target="http://www.google.com/url?q=http%3A%2F%2Fkonctanciya.info%2Fpost206151761&amp;sa=D&amp;sntz=1&amp;usg=AFQjCNGhpWJsnhDxe7Qlh5QJijSF_mTlG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8:48:00Z</dcterms:created>
  <dc:creator>Алекс</dc:creator>
  <dc:description/>
  <cp:keywords/>
  <dc:language>en-US</dc:language>
  <cp:lastModifiedBy>Ирина Борисовна</cp:lastModifiedBy>
  <dcterms:modified xsi:type="dcterms:W3CDTF">2018-06-26T11:03:00Z</dcterms:modified>
  <cp:revision>5</cp:revision>
  <dc:subject/>
  <dc:title/>
</cp:coreProperties>
</file>