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Данилевская Ольга Михайловна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даватель кафедры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ьного фортепиано 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МЭЛ им. А.Г. Шнитк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КОТОРЫЕ АСПЕКТЫ ПОДГОТОВКИ К КОНЦЕРТНЫМ И КОНКУРСНЫМ ВЫСТУПЛЕНИЯМ ЮНЫХ ИСПОЛНИТЕЛЕ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27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так называемое дарование само по себе, а лишь способность работать «с толком»  ведет на вершины искусства. Эта  способность… есть, пожалуй, неотъемлемый  признак истинного дарования.</w:t>
            </w:r>
          </w:p>
          <w:p>
            <w:pPr>
              <w:pStyle w:val="Normal"/>
              <w:spacing w:lineRule="auto" w:line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А. Мартинсен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артист и, наверное, любой человек, в какой-то момент чувствует себя спортсменом на дистанции  под названием «жизнь». Глен Гульд называл публичные концерты  «жестоким гладиаторским спортом перед публикой», не имеющим никакого отношения к музы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зусловно, каждый выход на сцену – это риск, а конкурс – особая экстремальная ситуация, когда музыкант, несмотря на сложные психологические обстоятельства,  должен уметь высказать  все  лучшее, что есть у него за душой. Конкурсы проклинают, называют неизбежным злом. Но, с другой стороны, пока еще не изобрели других важных показателей выживаемости талан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отметить, что и у членов жюри к конкурсам неоднозначное отношение.  Часто музыканты высказываются о сложности судейского процесса.  Даже великий Г. Нейгауз тяготился своим членством в жюри. Д. Башкирова на последнем Международном конкурсе «Щелкунчик» привел слова С. Рихтера, когда того спросили: «…Кто лучший музыкант?» Ответ был таков: «…Тот, кто сегодня играл лучше всех!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 – это лотерея и если тебя посетит вдохновение, значит ты лучший. А что такое вдохновение? Это и погода, и настроение, и что-то необъяснимо-космическое, это и необыкновенное желание поделиться своим искусством. Для одних конкурсантов – это путь к победе, для других – горечь поражения. Хорошо, когда ты победил. Но, теперь, надо попытаться удержать достигнутую планку, а это не всем дано. Поражение же надо уметь достойно принять и трудиться дальше. У каждого свой звездный час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ы, не смотря на все разночтения, необходимы и, прежде всего, для становления, формирования музыканта. Это неотъемлемая часть в воспитании творческой личности. Конкурсы, и, это совершенно очевидно, способствуют совершенствованию  индивидуального профессионального уровня музыканта, укреплению веры в себя, открытию новых качеств в себе, умению обуздать разбушевавшиеся нервы и многое друго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аждым годом количество конкурсов возрастает. Они проводятся в любых городах и даже поселках, поэтому не всегда знаешь, чего стоят эти конкурсы. А количество их таково, что создается впечатление: премий хватит на все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чень важна подготовка к концертным и конкурсным выступлениям. Это прежде всего правильное распределение сил, важно не выпустить «заряд» раньше времени. Не менее важно прохождение не только конкурсной программы, но и текущей. Консультации профессоров, предшествующие концертным выступлениям публичные выступления, также необходимы.  В связи с этим концерты «Играют твои ровесники» в МЭЛ  и за его пределами приобретают особое значение. Почему? Ответ прост:  выступающему важна поддержка и уважение сверстников.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же должен быть предконцертный режим исполнителя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оиске оптимальног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гровой реж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 всякого музыканта-исполнителя складывается из двух неодинаковых частей: во-первых, игра и то, что к ней относится, во-вторых, все остальное. Играть в последние дни перед выступлением, конечно, нужно, но меньше, чем раньше, и не с таким внутренним напряжением: необходимо беречь силы для предстоящего. Когда пьеса или программа выучены, то решающее условие на концерте – чтобы руки и в особенности голова были свежими, не утомленными: тогда остальное, или, во всяком случае, многое, приложится. То, что доделывается наспех, в последний момент, либо вообще не поспевает к сроку, либо – в лучшем случае – скрепляется на живую нитку.  Г.Г. Нейгауз рассказывал, что однажды в юности, оказавшись случайно соседом Падеревского по гостинице, слышал, как тот целый день учил одно место из сонаты Бетховена ор. 53; вечером в концерте вышло все, кроме этого мест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же поступать в тех случаях, когда перед самым концертом вдруг обнаруживается какая-то недоделка? По совету Г.М. Когана «Исполнителю не остается ничего другого, как закрыть временно глаза на указанную недоделку и играть пьесу так, как есть: ибо на эстраде  лучше уж,  чтоб исполнитель был «в форме», а пьеса не совсем, нежели наоборот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тупая, надо верить в себя, в свое исполнение, иначе играть нельзя. Надо забыть о том, что ты играешь на концерте или конкурсе. Важно быть самим собой и не стремиться понравиться публике или судьям. Ведь за любым выступлением неизбежно последует либо момент счастья, либо разочарования. И нужно суметь прожить какую-то часть жизни, простой человеческой, чтобы повзрослеть духом своим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время работы надо быть суровым и беспощадным к себе, искать и добиваться лучшего. Но когда подготовка закончена и до выхода на сцену остались считанные дни, играющий должен проникнуться убеждением, что его исполнение совершенно. Если это и не так (а это, конечно, не так по разным причинам), то нужно применяя известную формулу Станиславского играть, как если бы было бы так. А потом, после выступления, отбросив иллюзии, трезвым глазом измерить дистанцию между «если бы» и «на самом деле» и взяться вновь за придирчивейшую работу над всем, что показалось неудовлетворительны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же касается количественной стороны предконцертного режима,  Г.М. Коган рекомендует несколько ослабить интенсивность занятий, при условии, разумеется, что пьеса или концертная программа хорошо выучены. Предконцертная репетиция предназначена «раздразнить, а отнюдь не утолить желание выхода на сцену.  Поэтому не стоит играть быстро с увлечением, в полную силу. В противном случае вы выпустите весь «заряд» раньше времени и будете играть без должного подъема. «В день концерта я &lt;…&gt; включенных в программу вечера произведений не повторяю. Меня не покидает боязнь потерять свежесть чувства, непосредственность и «радость первого открытия». Вот почему иногда перед концертом,  удивляя своих детей, я играю то, что давным-давно не играл», писал Артур Рубинштейн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ская работа над произведением происходит не только во время игры. Она продолжается частью сознательно, частью бессознательно – и тогда, когда пианист отходит от рояля. Именно так пьеса дозревает, «отлеживается»,  закрепляется в мозг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сожалению, многие исполнители в это время больше всего думают об одном: как бы не забыть на эстраде. Страх забыть – психологический двойник страха ошибиться. Оба порождают инстинктивное стремление «застраховаться» любым способом и ценой, идущими во вред делу. Поэтому перед выступлением важно не поддаваться тревожной тяге к «анализу», не задумываться над тем, какая нота или какой палец в таком-то месте. Лучше довериться моторной памяти, рукам и слуху: они в данном случае лучше голов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неигровой режи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игровой режим также важен для исполнителя.  Это, прежде всего сон – лучший восстановитель физических и духовных сил, гарант «свежей головы». Главное, «не переспать», особенно в день выступления. Одинаково вредно разыгрывать тяжелобольного, которому противопоказано малейшее напряжение. Чрезмерный отдых расслабляет тело и волю, снижает энергию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ежим питания</w:t>
      </w:r>
      <w:r>
        <w:rPr>
          <w:rFonts w:cs="Times New Roman" w:ascii="Times New Roman" w:hAnsi="Times New Roman"/>
          <w:sz w:val="24"/>
          <w:szCs w:val="24"/>
        </w:rPr>
        <w:t xml:space="preserve"> в день конце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ль прозаическая тема вызовет, вероятно, улыбку. Однако, многие выдающиеся артисты придают ему (питанию) большое значение. «Если есть вообще нечто на свете,  интересующее Менухина больше, нежели игра на скрипке и возвышенные идеи, то это вопросы питания», - пишет биограф знаменитого скрипача Уинтроп Сарджент. Основное правило здесь одно: не играть в концерте сытым. Сытость вообще вредна для организма. Сытый человек настроен сонливо, благодушно, малоспособен к тому напряжению (духовному и физическому), к той злости, какой непременно требует эстр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Эпилог.</w:t>
      </w:r>
      <w:r>
        <w:rPr>
          <w:rFonts w:cs="Times New Roman" w:ascii="Times New Roman" w:hAnsi="Times New Roman"/>
          <w:sz w:val="24"/>
          <w:szCs w:val="24"/>
        </w:rPr>
        <w:t xml:space="preserve">  Настоящее рождается на сцене. Нельзя допускать безвкусицы и «отсебятины», даже если это очень талантливо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о можно услышать фразу: «…В классе играл удачно, а на сцене неудачно». В связи с этим уместно высказывание М. Воскресенского о роли случая. Так ли она велика? «Можно сыграть случайно неудачно, а вот случайно удачно сыграть нельзя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обные установки позволяют справиться с волнением, почувствовать уверенность в своих силах на сцене, получить удовольствие от игры и подарить эстетическое наслаждение слушателям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2:12:00Z</dcterms:created>
  <dc:creator>Copm1</dc:creator>
  <dc:description/>
  <cp:keywords/>
  <dc:language>en-US</dc:language>
  <cp:lastModifiedBy>Copm1</cp:lastModifiedBy>
  <cp:lastPrinted>2018-02-08T17:17:00Z</cp:lastPrinted>
  <dcterms:modified xsi:type="dcterms:W3CDTF">2018-06-22T10:54:00Z</dcterms:modified>
  <cp:revision>22</cp:revision>
  <dc:subject/>
  <dc:title/>
</cp:coreProperties>
</file>